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Műszaki tartalmú jogszabályok tervezetének bejelentési eljárása az Európai Unióban, és ennek jelentősége a gazdasági szereplők számára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>Az Európai Unió egységes belső piacának kialakításában jelentős szerepe volt az 1968-ra megvalósult vámuniónak. Azonban a vámunió sem tudta biztosítani az áruk szabad áramlását a belső piacon, mert a tagországok igyekeztek a számukra nem kívánatos más tagországi import beáramlását fékezni nem tarifális jellegű, un adminisztratív kereskedelmi akadályokkal. A közösségen belüli vállalkozások így rákényszerültek arra, hogy termékeiket az Unión belüli célországok számára különbözőképpen alakítsák ki, tanúsítsák a megfelelőséget, címkézzék, csomagolják, utasítással ellássák, stb. Ezen akadályok tehát kedvezőbb helyzetbe hozzák a célország adott termék forgalmazásában érintett vállalkozásai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Azzal a céllal, hogy elhárítsák a belső piacon ezeket a technikai akadályokat az ipari, mezőgazdasági és halfeldolgozási termékek körében, és egyenlő esélyeket biztosítsanak a vállalkozásoknak a piacra jutáshoz egy Tanácsi Irányelvet léptettek életbe az Európai Unióban. Ez a 98/34/EK irányelv vagy „notifikációs irányelv” egy olyan információszolgáltatási eljárást, bejelentési eljárást határoz meg a közösségi jog által nem harmonizált területeken, amellyel kiszűrhetők az egyes tagországok eltérő nemzeti szabályozásaiból adódó akadályok az áruk termelése és forgalmazása terén. A 98/34/EK irányelvet módosító 98/48/EK irányelv kibővítette a bejelentésre kötelezett szabályozások körét az információs társadalom szolgáltatásaira vonatkozó szabályozások tervezeteire is. Az eljárás kiegészíti az Európai Unió Alapszerződésében szereplő tiltást olyan nemzeti szintű rendelkezésekre vonatkozóan, amelyeknek a mennyiségi korlátozásokkal megegyező hatása van, és támogatja a nemzeti szabályozások harmonizációját a közösségi piac belső szabadsága érdekéb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 notifikációs eljárás alapján a jogalkotó tagország bejelenti a nem harmonizált területre vonatkozó, műszaki jogszabálynak minősülő tervezeteit az Európai Bizottságnak és a többi tagországnak. A tagállamoknak – az érintett vállalkozásokat képviselő szervezetek, kamarák bevonásával - és a Bizottságnak így lehetősége van előre megvizsgálni a tervezetet, és az esetleges javaslatok alapján az érintett tagország úgy tudja módosítani a tervezetet, hogy az ne minősüljön kereskedelmet akadályozó szabályozásn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említett eljárásnak tehát megelőző, preventív jellege is van abban az értelemben, hogy még csírájában, azaz a tervezet stádiumában, kiszűri a tagországok esetlegesen technikai akadálynak minősülő nemzeti rendelete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azánkban az említett két irányelvet – műszaki jogszabályok bejelentése szempontjából – az áruk és egyes szolgáltatások szabad áramlásának biztosításával összefüggésben egyes európai uniós jogi aktusokban előírt bejelentési, értesítési, tájékoztatási és jelentéstételi kötelezettségek teljesítéséről szóló 102/2009. (V. 11.) Korm. rendelet I. Fejezete vette 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gországok az említett információszolgáltatási kötelezettségnek notifikációs központok üzemeltetésével tesznek eleget. Magyarországon e feladatkör végrehajtását jelenleg a Nemzeti Fejlesztési és Gazdasági Minisztérium Üzleti Környezet Főosztályának keretein belül működő Notifikációs Központ látja el a hivatkozott Korm. rendelet és a Kereskedelem Technikai Akadályairól szóló Megállapodásban előírt bejelentési és tájékoztatási kötelezettségek teljesítéséről szóló 103/2009. (V. 11.) Korm. rendelet alapján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outlineLvl w:val="9"/>
        <w:rPr/>
      </w:pPr>
      <w:r>
        <w:rPr/>
        <w:t>A hazai vállalkozások közvetlenül is tájékoztatást kaphatnak a bejelentési eljárásban részt vevő tagországi nemzeti műszaki jogszabálytervezetekről. A hivatkozott irányelvek végrehajtását támogató 98/34-es Bizottság internetes oldalán – TRIS – felállításra került egy levelezőlista 2003 júliusában, amelynek célja, hogy a magukat regisztráló tagországi vállalkozások és vállalatok – a tevékenységi körük kiválasztását követően – automatikusan és közvetlenül kapjanak információt elektronikus levél formájában az őket érintő tagországi bejelentésekről. Van lehetőség arra is, hogy a levelezőlista figyelmeztető levelet küldjön, hogy az adott területen tagországi bejelentés érkezett, és hogy a tervezet a kívánt nyelven hozzáférhető. A feliratkozás a következő internetes címen tehető meg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http://ec.europa.eu/comm/enterprise/tris/public_info/index_en.htm</w:t>
        </w:r>
      </w:hyperlink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outlineLvl w:val="9"/>
        <w:rPr/>
      </w:pPr>
      <w:r>
        <w:rPr/>
        <w:t>További előnye ennek a rendszernek, hogy a regisztráltak közvetlenül a Bizottságnak küldhetnek megjegyzéseket a bejelentett tagországi tervezetekkel kapcsolatban. A Bizottság azonban csak áruk szabad áramlása szempontjából vizsgálja a tervezeteket és a levelezőlistán beérkezett megjegyzéseket. A levelezőlista segítségével a vállalkozások aktívabban bevonhatók a véleményezési folyamatba. Levelezőlista fő célja a Bizottság szempontjából, hogy csökkentse a tagországokkal szemben vállalatok és vállalkozások által nemzeti bíróságoknál kezdeményezett szabálysértési eljárások számá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 notifikációs eljárás a tagországok és az Európai Bizottság között lezajló hosszadalmas, hivatalos egyeztető eljárás, aminek az eredményeképpen egy tagország műszaki jogszabályt tartalmazó tervezete elnyeri végleges formáját. Ez az eljárás formális és időigényes. A vállalkozások számára ez az eljárás nem alkalmas arra, hogy a kereskedelmi tevékenységük során a felmerülő kereskedelmi akadályok esetében információhoz jussanak, illetve sürgős megoldást találjanak ezen problémáikra. Ezt felismerve a Közösség életbe léptetett a tagországok számára egy határozatot a kormányzati szervek közötti együttműködésről a belső piacra vonatkozó jogszabályok érvényesítése érdekében címmel 1996. július 8.-án. A határozat szerint a tagországok "contact point"-okat, kapcsolattartó vagy információs pontokat hoznak létre, amelyek egy hálózatot alkotnak. Ez az un SOLVIT hálózat, amely összehangolja az információkat és gyors egyeztetési lehetőséget biztosít. Ha a Közösség belső piacán működő hazai vállalkozás, vagy természetes személy a négy közösségi szabadsági jog – munkaerő, áruk, szolgáltatások, tőke – szabad áramlása terén akadályokat tapasztal, akkor a Külügyminisztériumban felállított hazai SOLVIT információs ponthoz fordulhat megoldásért (</w:t>
      </w:r>
      <w:hyperlink r:id="rId3">
        <w:r>
          <w:rPr>
            <w:rStyle w:val="InternetLink"/>
            <w:rFonts w:cs="Arial" w:ascii="Arial" w:hAnsi="Arial"/>
            <w:b/>
          </w:rPr>
          <w:t>solvit@kum.hu</w:t>
        </w:r>
      </w:hyperlink>
      <w:r>
        <w:rPr>
          <w:rFonts w:cs="Arial" w:ascii="Arial" w:hAnsi="Arial"/>
          <w:b/>
        </w:rPr>
        <w:t>, tel: 458-1144). A magyar információs pont más tagországbeli információs pontokkal, nagykövetségekkel, minisztériumokkal, piaci érdekvédelmi szervekkel áll kapcsolatban, és ezt a kapcsolatot felhasználva igyekszik gyorsan és hatékonyan megoldani a problémát, a jogi eljárást elkerülve. Ha nem sikerül megoldást találni a problémára adott határidőn belül, akkor a felek formális, jogi megoldáshoz fordulhatnak. Ez azonban idő és költségigény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azekas Zsolt, főtanácsos – Notifikációs Központ, NFGM, Üzleti Környezet Főosztál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-mail cím: fazekas.zsolt@nfgm.gov.hu tel: 374-2873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  <w:outlineLvl w:val="0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m/enterprise/tris/public_info/index_en.htm" TargetMode="External"/><Relationship Id="rId3" Type="http://schemas.openxmlformats.org/officeDocument/2006/relationships/hyperlink" Target="mailto:solvit@kum.h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07:00Z</dcterms:created>
  <dc:creator>fazekaszs</dc:creator>
  <dc:description/>
  <cp:keywords/>
  <dc:language>en-US</dc:language>
  <cp:lastModifiedBy>fazekas.zsolt</cp:lastModifiedBy>
  <dcterms:modified xsi:type="dcterms:W3CDTF">2009-07-23T11:07:00Z</dcterms:modified>
  <cp:revision>2</cp:revision>
  <dc:subject/>
  <dc:title>Műszaki tartalmú jogszabályok tervezetének bejelentési eljárása az Európai Unióban, és ennek jelentősége a gazdasági szereplők számára</dc:title>
</cp:coreProperties>
</file>