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hanging="0"/>
        <w:jc w:val="left"/>
        <w:rPr/>
      </w:pPr>
      <w:r>
        <w:rPr/>
        <w:t>NEMZETGAZDASÁGI MINISZTÉRIUM</w:t>
      </w:r>
    </w:p>
    <w:p>
      <w:pPr>
        <w:pStyle w:val="TextBody"/>
        <w:spacing w:before="120" w:after="0"/>
        <w:rPr>
          <w:sz w:val="26"/>
        </w:rPr>
      </w:pPr>
      <w:r>
        <w:rPr>
          <w:sz w:val="26"/>
        </w:rPr>
      </w:r>
    </w:p>
    <w:p>
      <w:pPr>
        <w:pStyle w:val="TextBody"/>
        <w:spacing w:before="120" w:after="0"/>
        <w:rPr>
          <w:sz w:val="26"/>
        </w:rPr>
      </w:pPr>
      <w:r>
        <w:rPr>
          <w:sz w:val="26"/>
        </w:rPr>
        <w:t>A nemzetközi pénzügyi intézményektől felvett állami projektfinanszírozó hitelek és garanciavállalások</w:t>
      </w:r>
    </w:p>
    <w:p>
      <w:pPr>
        <w:pStyle w:val="TextBody"/>
        <w:spacing w:before="120" w:after="0"/>
        <w:rPr>
          <w:b w:val="false"/>
          <w:b w:val="false"/>
          <w:bCs w:val="false"/>
          <w:i/>
          <w:i/>
          <w:iCs/>
          <w:sz w:val="26"/>
        </w:rPr>
      </w:pPr>
      <w:r>
        <w:rPr>
          <w:b w:val="false"/>
          <w:bCs w:val="false"/>
          <w:i/>
          <w:iCs/>
          <w:sz w:val="26"/>
        </w:rPr>
        <w:t>(2004. január 1-től)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4"/>
        <w:gridCol w:w="2558"/>
        <w:gridCol w:w="1617"/>
        <w:gridCol w:w="3080"/>
        <w:gridCol w:w="1800"/>
        <w:gridCol w:w="1440"/>
        <w:gridCol w:w="1260"/>
        <w:gridCol w:w="1260"/>
        <w:gridCol w:w="1746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elnyújtó intézmé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 megnevezé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elszerződés kel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elnyújtás cél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házás(ok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valósításért felelős intézmén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jes projekt költsé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 EU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Hitel össze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 EU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hívott hitelösszeg nagyság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 EUR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hetséges maximális futamid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53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ális Alapok keretprogram (2004-200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04. 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004-2006-os pénzügyi időszak Strukturális Alap támogatásokhoz kapcsolódó társfinanszírozás a Közösségi Támogatási Keret Operatív Programjait (kivéve AVOP) illető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99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sút V. projek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héziós Alap, 2004-200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5. 05. 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-Cegléd-Szolnok-Lőkösháza vasútvonal II/2 szakaszának rehabilitáció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0 Autópálya proje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ohéziós Alap, 2004-200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5. 12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0 autópálya közel 40 km-es szakaszának tervezése és ép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i 4-es metróvonal projek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7. 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i 4-es metróvonal – Budapest Kelenföld vasútállomás és Bosnyák tér közötti – teljes szakaszának ép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udapest Főváros Önkormányz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i Központi Szennyvíztisztító Telep projek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Kohéziós Alap, 2004-2006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7. 1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i központi (csepeli) szennyvíztisztító telep és kapcsolódó intézményeinek ép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Önkormányz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védelem IV projekt (Kohéziós Alap, 2004-200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11. 0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(Veszprém, Zalaegerszeg, Észak-Alföld) vízügyi fejlesztés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7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ohéziós Alap keretprogram A (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11. 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2007-2013 pénzügyi időszak </w:t>
            </w:r>
            <w:r>
              <w:rPr>
                <w:sz w:val="20"/>
              </w:rPr>
              <w:t xml:space="preserve">Kohéziós Alap </w:t>
            </w:r>
            <w:r>
              <w:rPr>
                <w:sz w:val="20"/>
                <w:szCs w:val="20"/>
              </w:rPr>
              <w:t xml:space="preserve">támogatásokhoz kapcsolódó társfinanszírozás a </w:t>
            </w:r>
            <w:r>
              <w:rPr>
                <w:sz w:val="20"/>
              </w:rPr>
              <w:t>KÖZOP és KEOP eseté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7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3-as autópálya projek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11. 3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 Nyíregyházát (M3) és Debrecent (M35) elkerülő utak, valamint a Görbeháza és Debrecen közötti autópálya szakasz (M35) megép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lekedési, Hírközlési és Energiaügyi Miniszté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ációs projekt I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06. 2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utatási és Technológiai Innovációs Alap költségvetési kiad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ománypolitikai-kutatásfejlesztési tárca nélküli miniszter (NKT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2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ohéziós Alap keretprogram B (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12. 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2007-2013 pénzügyi időszak </w:t>
            </w:r>
            <w:r>
              <w:rPr>
                <w:sz w:val="20"/>
              </w:rPr>
              <w:t xml:space="preserve">Kohéziós Alap </w:t>
            </w:r>
            <w:r>
              <w:rPr>
                <w:sz w:val="20"/>
                <w:szCs w:val="20"/>
              </w:rPr>
              <w:t xml:space="preserve">támogatásokhoz kapcsolódó társfinanszírozás a </w:t>
            </w:r>
            <w:r>
              <w:rPr>
                <w:sz w:val="20"/>
              </w:rPr>
              <w:t>KÖZOP és KEOP eseté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.27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ktatási projekt A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(Strukturális Alap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12. 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2007-2013 pénzügyi időszak </w:t>
            </w:r>
            <w:r>
              <w:rPr>
                <w:sz w:val="20"/>
              </w:rPr>
              <w:t xml:space="preserve">Strukturális Alap </w:t>
            </w:r>
            <w:r>
              <w:rPr>
                <w:sz w:val="20"/>
                <w:szCs w:val="20"/>
              </w:rPr>
              <w:t xml:space="preserve">támogatásokhoz kapcsolódó társfinanszírozás a </w:t>
            </w:r>
            <w:r>
              <w:rPr>
                <w:sz w:val="20"/>
              </w:rPr>
              <w:t>TIOP és TÁMOP keretében megvalósuló oktatással összefüggő projektek eseté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2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ebreceni Egyetem kutatás- fejlesztési projek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12. 1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ebreceni Egyetem meglévő épületei és kutatási eszközei felújítására és modernizációjára, valamint K+F tevékenységével összefüggő kiadásaira vonatkozó központi költségvetési forráso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 és Kulturális Miniszté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urópa Kulturális Fővárosa – Pécs, 2010” projek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5. 21./2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zponti költségvetés „Európa Kulturális Fővárosa – Pécs, 2010” projekttel összefüggő kiad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cs Megyei Jogú Város Önkormányz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466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ovációs projekt II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6. 0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utatási és Technológiai Innovációs Alap költségvetési kiad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dománypolitikai-kutatásfejlesztési tárca nélküli miniszter (NKT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érségi elérhetőség javítása projekt (Strukturális Alap, 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6. 0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z Új Magyarország Fejlesztési Terv Közlekedési Operatív Program „Térségi elérhetőség javítása” elnevezésű prioritása keretében megvalósuló beruházások központi költségvetési kiad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infrastruktúra fejlesztése projekt (Strukturális Alap, 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6. 0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z Új Magyarország Fejlesztési Terv Társadalmi Infrastruktúra Operatív Program „Egészségügyi infrastruktúra fejlesztése” című prioritása keretében megvalósuló projektek hazai központi költségvetési kiad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</w:rPr>
              <w:t>24.6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Regionális Operatív Programok </w:t>
            </w:r>
            <w:r>
              <w:rPr>
                <w:iCs/>
                <w:sz w:val="20"/>
                <w:szCs w:val="20"/>
              </w:rPr>
              <w:t xml:space="preserve">A projekt (Strukturális Alap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2007-2013)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10. 07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z Új Magyarország Fejlesztési Terv négy regionális operatív programja (Nyugat-Dunántúli, Közép-Dunántúli, Észak-Magyarországi és Közép-Magyarországi) keretében megvalósuló beruházások központi költségvetési forr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.834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Gazdasági Versenyképesség társfinanszírozása projekt </w:t>
            </w:r>
            <w:r>
              <w:rPr>
                <w:sz w:val="20"/>
                <w:szCs w:val="20"/>
              </w:rPr>
              <w:t>(Strukturális Alap, 2007-2013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01. 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z Új Magyarország Fejlesztési Tervben található Gazdaságfejlesztési Operatív Program keretében megvalósuló projektek hazai központi költségvetési forr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5.190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Erdészeti Projekt (ÚMVP, 2007-2013) 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10.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rPr>
                <w:iCs/>
                <w:szCs w:val="24"/>
              </w:rPr>
            </w:pPr>
            <w:r>
              <w:rPr>
                <w:iCs/>
                <w:szCs w:val="24"/>
              </w:rPr>
              <w:t>Az Új Magyarország Vidékfejlesztési Program (ÚMVP, 2007-2013) keretében megvalósuló erdészeti projektek hazai központi költségvetési forrásainak finanszírozása</w:t>
            </w:r>
          </w:p>
          <w:p>
            <w:pPr>
              <w:pStyle w:val="Normal"/>
              <w:jc w:val="both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MVP-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5.19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ktatási projekt-B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(Strukturális Alap, 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bCs/>
                <w:sz w:val="20"/>
              </w:rPr>
              <w:t>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10.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</w:rPr>
              <w:t>Az Új Magyarország Fejlesztési Tervben található Társadalmi Megújulás, valamint Társadalmi Infrastruktúra Operatív Programok keretében megvalósuló oktatással összefüggő projektek hazai központi költségvetési forr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5.484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Felsőoktatás II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01.27; 02.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</w:t>
            </w:r>
            <w:r>
              <w:rPr>
                <w:sz w:val="20"/>
                <w:szCs w:val="20"/>
              </w:rPr>
              <w:t>t egyetem (Budapesti Műszaki és Gazdálkodástudományi Egyetem, Miskolci Egyetem, Pécsi Tudomány Egyetem, Szegedi Tudomány Egyetem, Nyugat-magyarországi Egyetem, Debreceni Egyetem) meglévő épületeinek, kutatási eszközeinek felújítására és modernizációjára fordított források, valamint a K+F tevékenységgel összefüggő bérjellegű kiadások finanszírozása a 2009-2012-es központi költségvetési időszak vonatkozásában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 és Kulturális Miniszté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87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i Egyeteme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11.2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rom budapesti egyetem (Budapesti Corvinus Egyetem, Semmelweis Egyetem és az Eötvös Loránd Tudományegyetem) meglévő épületeinek, kutatási eszközeinek felújítására és modernizációjára fordított források, valamint a K+F tevékenységgel összefüggő bérjellegű kiadások finanszírozása a 2010-2013-as központi költségvetési időszak vonatkozásába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Erőforrás Miniszté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878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Regionális Operatív Programok </w:t>
            </w:r>
            <w:r>
              <w:rPr>
                <w:iCs/>
                <w:sz w:val="20"/>
                <w:szCs w:val="20"/>
              </w:rPr>
              <w:t xml:space="preserve">B projekt (Strukturális Alap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11.2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z Új Magyarország Fejlesztési Terv négy regionális operatív programja (Nyugat-Dunántúli, Közép-Dunántúli, Észak-Magyarországi és Közép-Magyarországi) keretében megvalósuló beruházások központi költségvetési forr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6.1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ékfejlesztés I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6.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rPr/>
            </w:pPr>
            <w:r>
              <w:rPr>
                <w:iCs/>
                <w:szCs w:val="24"/>
              </w:rPr>
              <w:t>Az Új Magyarország Vidékfejlesztési Program (ÚMVP, 2007-2013) keretében megvalósuló vidékfejlesztési projektek hazai központi költségvetési forrásainak finanszírozás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idékfejlesztési Miniszté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ségi elérhetőség javítása projekt 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6.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Az Új Magyarország Fejlesztési Terv Közlekedési Operatív Program „Térségi elérhetőség javítása” elnevezésű prioritása keretében megvalósuló beruházások központi költségvetési kiadásainak finanszírozás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ohéziós Alap keretprogram II. 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6.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A 2007-2013 pénzügyi időszak </w:t>
            </w:r>
            <w:r>
              <w:rPr>
                <w:sz w:val="20"/>
              </w:rPr>
              <w:t xml:space="preserve">Kohéziós Alap </w:t>
            </w:r>
            <w:r>
              <w:rPr>
                <w:sz w:val="20"/>
                <w:szCs w:val="20"/>
              </w:rPr>
              <w:t xml:space="preserve">támogatásokhoz kapcsolódó társfinanszírozás a </w:t>
            </w:r>
            <w:r>
              <w:rPr>
                <w:sz w:val="20"/>
              </w:rPr>
              <w:t>KÖZOP és KEOP esetében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infrastruktúra fejlesztése projekt 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6.20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Az Új Magyarország Fejlesztési Terv Társadalmi Infrastruktúra Operatív Program „Egészségügyi infrastruktúra fejlesztése” című prioritása keretében megvalósuló projektek hazai központi költségvetési kiadásaina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487 (200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sárhelyi Terv – vízgazdálkodás I. projekt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06. 1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ásárhelyi Terv – vízgazdálkodás I. projekt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nyezetvédelmi és Vízügyi Miniszté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rd HU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 Mrd HU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itelösszeg lehívásakor kerül meghatározásra.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534 (200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integráció projek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9. 2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 programo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zociális és Munkaügyi Minisztérium, Nemzeti Fejlesztési és Gazdasági Miniszté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240" w:after="0"/>
              <w:rPr/>
            </w:pPr>
            <w:r>
              <w:rPr/>
              <w:t>A hitelösszeg lehívásakor kerül meghatározásr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596 (200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ásprojek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09. 2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ásprogramo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lekedési, Hírközlési és Energiaügyi Minisztérium,</w:t>
            </w:r>
            <w:r>
              <w:rPr>
                <w:sz w:val="20"/>
              </w:rPr>
              <w:t xml:space="preserve"> Önkormányzati Minisztéri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telösszeg lehívásakor kerül meghatározásra. 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/P 1624 (2008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Észak-Alföld fejlesztése projekt </w:t>
            </w:r>
            <w:r>
              <w:rPr>
                <w:iCs/>
                <w:sz w:val="20"/>
                <w:szCs w:val="20"/>
              </w:rPr>
              <w:t xml:space="preserve">(Strukturális Alap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5. 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z Új Magyarország Fejlesztési Terv Észak-Alföld fejlesztése Operatív Program keretében megvalósuló beruházásokkal összefüggő központi költségvetési kiadáso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telösszeg lehívásakor kerül meghatározásra. 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/P 1627 (2008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él-Alföld fejlesztése projekt </w:t>
            </w:r>
            <w:r>
              <w:rPr>
                <w:iCs/>
                <w:sz w:val="20"/>
                <w:szCs w:val="20"/>
              </w:rPr>
              <w:t xml:space="preserve">(Strukturális Alap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5. 19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Új Magyarország Fejlesztési Terv Dél-Alföld fejlesztése Operatív Program keretében megvalósuló beruházásokkal összefüggő központi költségvetési kiadáso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telösszeg lehívásakor kerül meghatározásra. 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/P 1657 (2008)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él-Dunántúl fejlesztése projekt </w:t>
            </w:r>
            <w:r>
              <w:rPr>
                <w:iCs/>
                <w:sz w:val="20"/>
                <w:szCs w:val="20"/>
              </w:rPr>
              <w:t xml:space="preserve">(Strukturális Alap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05. 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z Új Magyarország Fejlesztési Terv Dél-Dunántúl fejlesztése Operatív Program keretében megvalósuló beruházásokkal összefüggő központi költségvetési kiadáso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telösszeg lehívásakor kerül meghatározásra. 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/P 1634 (2008)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Árvízvédelmi projekt </w:t>
            </w:r>
            <w:r>
              <w:rPr>
                <w:iCs/>
                <w:sz w:val="20"/>
                <w:szCs w:val="20"/>
              </w:rPr>
              <w:t xml:space="preserve">(Strukturális Alap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05. 1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Új Magyarország Fejlesztési Terv Környezet és Energia Operatív Program II. prioritásának keretében megvalósuló beruházásokkal összefüggő központi költségvetési kiadások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telösszeg lehívásakor kerül meghatározásra. </w:t>
            </w:r>
          </w:p>
        </w:tc>
      </w:tr>
      <w:tr>
        <w:trPr>
          <w:cantSplit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668 (200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5-6. prioritása projekt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(Strukturális Alap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7-201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11.11 és 2009. 11. 2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Új Magyarország Fejlesztési Terv Társadalmi Megújulás Operatív Program 5.-6. prioritásának társ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Ügynök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itelösszeg lehívásakor kerül meghatározásra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315"/>
        <w:gridCol w:w="2239"/>
        <w:gridCol w:w="3060"/>
        <w:gridCol w:w="1800"/>
        <w:gridCol w:w="1440"/>
        <w:gridCol w:w="1260"/>
        <w:gridCol w:w="1260"/>
        <w:gridCol w:w="1746"/>
      </w:tblGrid>
      <w:tr>
        <w:trPr>
          <w:cantSplit w:val="true"/>
        </w:trPr>
        <w:tc>
          <w:tcPr>
            <w:tcW w:w="15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60" w:after="60"/>
              <w:rPr/>
            </w:pPr>
            <w:r>
              <w:rPr/>
              <w:t>Állami garanciavállalások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53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Infrastruktúra projek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szCs w:val="16"/>
              </w:rPr>
            </w:pPr>
            <w:r>
              <w:rPr>
                <w:szCs w:val="16"/>
              </w:rPr>
              <w:t>Garanciavállalás* a 1045/2004. (V. 14.) Korm. hat. alapján</w:t>
            </w:r>
          </w:p>
          <w:p>
            <w:pPr>
              <w:pStyle w:val="Szvegtrzs2"/>
              <w:jc w:val="both"/>
              <w:rPr/>
            </w:pPr>
            <w:r>
              <w:rPr/>
              <w:t xml:space="preserve">Garanciaszerz. kelt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2. 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ási intézményfejleszt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városi Önkorm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év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ákhitel Központ Zrt. projek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szCs w:val="16"/>
              </w:rPr>
            </w:pPr>
            <w:r>
              <w:rPr/>
              <w:t>jogszabályi kezességvállalás a 2004. évi CXXXV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agyar diákhitel rendszer finanszírozása a 2005-2007.08.30. közötti időszak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ákhitel Központ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év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12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4-es metró projek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szCs w:val="16"/>
              </w:rPr>
            </w:pPr>
            <w:r>
              <w:rPr>
                <w:szCs w:val="16"/>
              </w:rPr>
              <w:t>Garanciavállalás** a 1077/2005. (VII.15.) Korm. hat. alapján</w:t>
            </w:r>
          </w:p>
          <w:p>
            <w:pPr>
              <w:pStyle w:val="Szvegtrzs2"/>
              <w:jc w:val="both"/>
              <w:rPr/>
            </w:pPr>
            <w:r>
              <w:rPr/>
              <w:t xml:space="preserve">Garanciaszerz. kelt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11. 0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i 4-es metróvonal – Budapest Kelenföld vasútállomás és Bosnyák tér közötti – teljes szakaszának ép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városi Önkorm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12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apesti Központi Szennyvíztisztító Telep projekt (Kohéziós Alap, 2004-2006)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szCs w:val="16"/>
              </w:rPr>
            </w:pPr>
            <w:r>
              <w:rPr>
                <w:szCs w:val="16"/>
              </w:rPr>
              <w:t>Garanciavállalás*** a 1078/2005. (VII.15.) Korm. hat. alapján</w:t>
            </w:r>
          </w:p>
          <w:p>
            <w:pPr>
              <w:pStyle w:val="Szvegtrzs2"/>
              <w:jc w:val="both"/>
              <w:rPr/>
            </w:pPr>
            <w:r>
              <w:rPr/>
              <w:t xml:space="preserve">Garanciaszerz. kelte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11. 0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i központi (csepeli) szennyvíztisztító telep és kapcsolódó intézményeinek ép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városi Önkorm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Infrastruktúra Fejlesztés projek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kezességvállalás a 2001. évi XX. tv. és a 2004. évi CXXXV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az MFB Rt. részére: az Önkormányzati Infrastruktúra Fejlesztés </w:t>
            </w:r>
            <w:r>
              <w:rPr>
                <w:color w:val="000000"/>
                <w:sz w:val="20"/>
              </w:rPr>
              <w:t>Hitelprogram re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év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struktúra és árvízvédelmi globális hitel – A projek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kezességvállalás a 2001. évi XX. tv. és a 2005. évi CLIII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az MFB Rt. részére: </w:t>
            </w:r>
            <w:r>
              <w:rPr>
                <w:sz w:val="20"/>
              </w:rPr>
              <w:t>az Önkormányzati Infrastruktúrfejlesztési, a Vállalkozásfejlesztési, valamint az Újjáépítési Hitelprogramok részbeni re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év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ákhitel Központ Zrt. projekt II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szCs w:val="16"/>
              </w:rPr>
            </w:pPr>
            <w:r>
              <w:rPr/>
              <w:t>jogszabályi kezességvállalás a 2006. évi CXXVII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agyar diákhitel rendszer finanszírozása a 2007. 08.31-2010. közötti időszak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ákhitel Központ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év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rastruktúra és árvízvédelmi globális hitel – B projek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kezességvállalás a 2001. évi XX. tv. és a 2006. évi CXXVII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az MFB Rt. részére: </w:t>
            </w:r>
            <w:r>
              <w:rPr>
                <w:sz w:val="20"/>
              </w:rPr>
              <w:t>az Önkormányzati Infrastruktúrfejlesztési, a Vállalkozásfejlesztési, valamint az Újjáépítési Hitelprogramok részbeni re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év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Európa Kulturális Fővárosa – Pécs, 2010” projekt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ciavállalás a 2022/2008. (II. 27.) Korm.hat. alapján, garanciaszerz. kelte: 2008. 05. 21./2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„Európa Kulturális Fővárosa – Pécs, 2010” projekt 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cs Megyei Jogú Város Önkormányz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év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B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88 (H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 Cap Global Loan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jogszabályi kezességvállalás a 2001. évi XX. tv. és a 2008. évi CII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vállalatok beruházásainak részleges re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év, max. 3 év türelmi idővel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61 (H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Global Loan 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jogszabályi kezességvállalás a 2001. évi XX. tv. és  a 2009. évi CXXX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keret az MFB Rt. részére: kis- és közepes méretű projektek és kis- és középvállalatok finanszírozásá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év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62 (H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Mid-Cap Global Loan - 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kezességvállalá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2001. évi XX. tv. é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a 2009. évi CXXX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keret az MFB Rt. részére: középvállalkozások – az MFB Zrt. közvetlen finanszírozásával megvalósuló – projektjeinek finanszírozásá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év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ákhitel Központ Zrt. projekt III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>jogszabályi kezességvállalás a 2009. évi CXXX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agyar diákhitel rendszer finanszírozása a 2011-2013. közötti időszakb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ákhitel Központ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00 M HU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 000 M HU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00 M HUF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év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484 (2004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kezességvállalás a 2001. évi XX. tv. és a 2004. évi CXXXV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az MFB Rt. részére: az </w:t>
            </w:r>
            <w:r>
              <w:rPr>
                <w:color w:val="000000"/>
                <w:sz w:val="20"/>
              </w:rPr>
              <w:t>„Európa” Technológiai Fejlesztési Beruházási Hitelprogram re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itelösszeg lehívásakor kerül meghatározásra.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519 (2005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rPr/>
            </w:pPr>
            <w:r>
              <w:rPr/>
              <w:t>jogszabályi kezességvállalás a 2001. évi XX. tv. és a 2004. évi CXXXV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az MFB Rt. részére: az </w:t>
            </w:r>
            <w:r>
              <w:rPr>
                <w:sz w:val="20"/>
              </w:rPr>
              <w:t xml:space="preserve">Önkormányzati Infrastruktúra Fejlesztési Hitelprogramjának részbeni </w:t>
            </w:r>
            <w:r>
              <w:rPr>
                <w:color w:val="000000"/>
                <w:sz w:val="20"/>
              </w:rPr>
              <w:t>re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itelösszeg lehívásakor kerül meghatározásra.</w:t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564 (200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kezességvállalás a 2001. évi XX. tv. és a 2005. évi CLIII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az MFB Rt. részére: a „Sikeres Magyarországért” elnevezésű hitelprogramok </w:t>
            </w:r>
            <w:r>
              <w:rPr>
                <w:sz w:val="20"/>
              </w:rPr>
              <w:t xml:space="preserve">részbeni </w:t>
            </w:r>
            <w:r>
              <w:rPr>
                <w:color w:val="000000"/>
                <w:sz w:val="20"/>
              </w:rPr>
              <w:t>refinanszíroz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telösszeg lehívásakor kerül meghatározás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684 (2009) hitelkeret-megállapod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jogszabályi kezességvállalás a 2001. évi XX. tv. és a 2009. évi CXXX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s- és középvállalkozói projektek részleges refinanszírozása az MFB Zrt. Új Magyarország Vállalkozásfejlesztési Hitelprogramja keretében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telösszeg lehívásakor kerül meghatározás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685 (2009) hitelkeret-megállapod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jogszabályi kezességvállalás a 2001. évi XX. tv. és a 2009. évi CXXX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infrastruktúra-fejlesztési projektek és panelépületek energiatakarékossági célú felújítási projektjeinek részleges refinanszírozása az MFB Zrt. Sikeres Magyarországért Önkormányzati Infrastruktúrafejlesztési Hitelprogramja kereté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telösszeg lehívásakor kerül meghatározás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/P 1719 (2010) hitelkeret-megállapodás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kezességvállalás a 2001. évi XX. tv. és a 2010. évi IL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infrastruktúra-fejlesztési projektek és panelépületek energiatakarékossági célú felújítási projektjeinek részleges refinanszírozása az MFB Zrt. Sikeres Magyarországért Önkormányzati Infrastruktúrafejlesztési Hitelprogramja keretéb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hitelösszeg lehívásakor kerül meghatározás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B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03/2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kezességvállalás a 2001. évi XX. tv. és a 2004. évi CXXXV. tv. alapj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az MFB Rt. részére olyan projektek refinanszírozásár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yben a NIB tagállamok közvetlenül v. közvetve érdekelt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5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yek közbeszerzéssel kerülnek kiválasztás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B Zr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itelösszeg lehívásakor kerül meghatározásr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EIB  = European Investment Bank (Európai Beruházási Bank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CEB = Council of Europe Development Bank (Európa Tanács Fejlesztési Bankja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>NIB = Nordic Investment Bank (Északi Beruházási Bank)</w:t>
      </w:r>
    </w:p>
    <w:p>
      <w:pPr>
        <w:pStyle w:val="Normal"/>
        <w:ind w:firstLine="181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* A vonatkozó külön megállapodás 2005. január 24-én került aláírásra.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* A vonatkozó külön megállapodás 2005. július 18-án került aláírásra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*** A vonatkozó külön megállapodás 2005. július 18-án került aláírásra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183" w:bottom="2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30:00Z</dcterms:created>
  <dc:creator>Deak_K</dc:creator>
  <dc:description/>
  <cp:keywords/>
  <dc:language>en-US</dc:language>
  <cp:lastModifiedBy>bene_o</cp:lastModifiedBy>
  <cp:lastPrinted>2010-10-07T15:35:00Z</cp:lastPrinted>
  <dcterms:modified xsi:type="dcterms:W3CDTF">2011-10-10T14:32:00Z</dcterms:modified>
  <cp:revision>3</cp:revision>
  <dc:subject/>
  <dc:title>Hitelnyújtó intézmény</dc:title>
</cp:coreProperties>
</file>