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113790" cy="149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215</wp:posOffset>
                </wp:positionH>
                <wp:positionV relativeFrom="paragraph">
                  <wp:posOffset>1077595</wp:posOffset>
                </wp:positionV>
                <wp:extent cx="2300605" cy="793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őcs Gé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ultúráért Felelős Államtitkár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62.5pt;mso-wrap-distance-left:9.05pt;mso-wrap-distance-right:9.05pt;mso-wrap-distance-top:0pt;mso-wrap-distance-bottom:0pt;margin-top:84.85pt;mso-position-vertical-relative:text;margin-left:1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zőcs Géz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ultúráért Felelős Államtitkár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0"/>
        <w:gridCol w:w="6282"/>
      </w:tblGrid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ületési hely, idő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1953-ban született Marosvásárhely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gzettség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1979-ben bölcsész diplomát szerez a Kolozsvári Babes-Bolyai Egyetem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hely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79-től 1982-ig az Igazság című Kolozsvári lapnál újságíró, szerkesztő, majd 1989-ben a Szabad Európa Rádió budapesti irodájának vezetője. 1993-tól 2010-ig kiadója és főszerkesztője volt "A Dunánál" folyóiratnak, szerkesztő bizottsági tagja volt a Magyar Szemlének, valamint tagja volt a Hungária Televízió Közalapítvány ellenőrző testületéne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életi megbízások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1990 és 1993 között Romániában több közéleti tisztséget töltött be. Főtitkára, később alelnöke volt az RMDSZ-nek, illetve a bukaresti parlamentben Kolozsvár szenátoraként, szenátusi frakcióvezetőként, valamint az emberjogi és kisebbségi bizottság alelnökeként dolgozott. 1996 és 1998 között a Magyar Polgári Együttműködés Egyesületének elnökségi tagja vol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2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mánul, franciául, németül, oroszul, olaszul és angolul beszél.</w:t>
            </w:r>
          </w:p>
        </w:tc>
      </w:tr>
      <w:tr>
        <w:trPr/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ős, öt gyermek édesapj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58:00Z</dcterms:created>
  <dc:creator>csupet</dc:creator>
  <dc:description/>
  <cp:keywords/>
  <dc:language>en-US</dc:language>
  <cp:lastModifiedBy>Meyer Ágnes</cp:lastModifiedBy>
  <dcterms:modified xsi:type="dcterms:W3CDTF">2011-01-13T08:12:00Z</dcterms:modified>
  <cp:revision>3</cp:revision>
  <dc:subject/>
  <dc:title>Szőcs Géza kultúráért felelős államtitkár</dc:title>
</cp:coreProperties>
</file>