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VW Passat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2 40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6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6 463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Skoda Octavia, Opel Ast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25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0 710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9 581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július hónap a 2011. auguszt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8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9 115 925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08-30T12:27:00Z</dcterms:modified>
  <cp:revision>64</cp:revision>
  <dc:subject/>
  <dc:title>3 /2005</dc:title>
</cp:coreProperties>
</file>