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" cy="6540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4" r="-9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151130</wp:posOffset>
                </wp:positionV>
                <wp:extent cx="2628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Oktatási Fejlesztéspolitikai, Statisztikai és Szervezési Főosztály 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Ügyfélszolgálati Osztál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ím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055 Budapest, Szalay u. 10-14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el.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4755; (06-1) 795 467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(06-1) 795 021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Honlap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-mail: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info@nefmi.gov.hu</w:t>
                              </w:r>
                            </w:hyperlink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pt;mso-wrap-distance-left:9.05pt;mso-wrap-distance-right:9.05pt;mso-wrap-distance-top:0pt;mso-wrap-distance-bottom:0pt;margin-top:-11.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Oktatási Fejlesztéspolitikai, Statisztikai és Szervezési Főosztály </w:t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Ügyfélszolgálati Osztály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ím:</w:t>
                      </w:r>
                      <w:r>
                        <w:rPr>
                          <w:sz w:val="22"/>
                          <w:szCs w:val="22"/>
                        </w:rPr>
                        <w:t xml:space="preserve"> 1055 Budapest, Szalay u. 10-14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el.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4755; (06-1) 795 467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sz w:val="22"/>
                          <w:szCs w:val="22"/>
                        </w:rPr>
                        <w:t xml:space="preserve"> (06-1) 795 0214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Honlap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E-mail: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info@nefmi.gov.hu</w:t>
                        </w:r>
                      </w:hyperlink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>NEMZETI ERŐFORRÁS MINISZTÉRIUM</w:t>
      </w:r>
    </w:p>
    <w:p>
      <w:pPr>
        <w:pStyle w:val="Header"/>
        <w:rPr>
          <w:b/>
          <w:b/>
          <w:bCs/>
          <w:lang w:val="da-DK"/>
        </w:rPr>
      </w:pPr>
      <w:r>
        <w:rPr>
          <w:b/>
          <w:bCs/>
          <w:lang w:val="da-DK"/>
        </w:rPr>
      </w:r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JELENTÉS A KULTURÁLIS SZAKÉRTŐI NYILVÁNTARTÁSBA VÉTELHEZ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</w:rPr>
        <w:t>I. A szolgáltató elérhetősége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Név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Lakcím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Telefon/Fax: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  <w:t>E-mail cím: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</w:rPr>
        <w:t>II. A folytatni kívánt szolgáltatási tevékenység megjelölése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</w:rPr>
        <w:t xml:space="preserve">(Annak a szakterületnek, részszakterületnek, szakágnak a megjelölése, amelyen a bejelentő kulturális szakértői tevékenységet folytat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 xml:space="preserve">1. </w:t>
      </w:r>
      <w:r>
        <w:rPr>
          <w:b/>
          <w:sz w:val="28"/>
        </w:rPr>
        <w:t xml:space="preserve">□ </w:t>
      </w:r>
      <w:r>
        <w:rPr/>
        <w:t>Könyvtár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>2.</w:t>
      </w:r>
      <w:r>
        <w:rPr>
          <w:b/>
          <w:sz w:val="28"/>
        </w:rPr>
        <w:t xml:space="preserve"> □ </w:t>
      </w:r>
      <w:r>
        <w:rPr/>
        <w:t>Közművelődés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ab/>
      </w:r>
      <w:r>
        <w:rPr>
          <w:b/>
        </w:rPr>
        <w:t xml:space="preserve">3. </w:t>
      </w:r>
      <w:r>
        <w:rPr/>
        <w:t>Múzeum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>Muzeológiai tudományterületek kö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Természettudomány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Rég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Numizmatika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Képzőműv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Iparművészet és építész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Történeti muzeológia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Néprajz és szabadtéri néprajz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Mezőgazdaság- és agrár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Műszaki- és technika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Irodalom-, színház- és zenetörténet szaká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>
          <w:b/>
          <w:sz w:val="28"/>
        </w:rPr>
        <w:tab/>
      </w:r>
      <w:r>
        <w:rPr>
          <w:b/>
        </w:rPr>
        <w:t>4.</w:t>
      </w:r>
      <w:r>
        <w:rPr>
          <w:b/>
          <w:sz w:val="28"/>
        </w:rPr>
        <w:t xml:space="preserve"> □ </w:t>
      </w:r>
      <w:r>
        <w:rPr/>
        <w:t>Levéltári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</w:rPr>
        <w:tab/>
      </w:r>
      <w:r>
        <w:rPr>
          <w:b/>
        </w:rPr>
        <w:t xml:space="preserve">5. </w:t>
      </w:r>
      <w:r>
        <w:rPr/>
        <w:t>Kulturális örökség védelmével kapcsolatos 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</w:r>
      <w:r>
        <w:rPr>
          <w:b/>
          <w:sz w:val="28"/>
        </w:rPr>
        <w:t xml:space="preserve">□ </w:t>
      </w:r>
      <w:r>
        <w:rPr/>
        <w:t>Régészet részszakterül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Végzettségre, szakképzettségre utaló adatok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.   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Végzettség, szakképzettség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Végzettség, szakképzettség:</w:t>
      </w:r>
      <w:r>
        <w:rPr>
          <w:color w:val="FF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 xml:space="preserve">Oklevél szám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Kibocsátó felsőoktatási intézmény neve: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rPr/>
      </w:pPr>
      <w:r>
        <w:rPr/>
        <w:t>Végzettség, szakképzettség:</w:t>
      </w:r>
      <w:r>
        <w:rPr>
          <w:color w:val="FF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 Nem magyar felsőoktatási intézményben szerzett oklevél esetén, a Magyarországon megszerezhető oklevéllel való egyenértékűség elismerésről szóló határozat szám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Szakmai gyakorlatra megszerzésének helyére, idejére utaló adatok:</w:t>
      </w:r>
      <w:r>
        <w:rPr>
          <w:b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etöltött munkakör vagy feladatkör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-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égzett szakmai tevékenysé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. </w:t>
      </w:r>
      <w:bookmarkStart w:id="0" w:name="OLE_LINK2"/>
      <w:bookmarkStart w:id="1" w:name="OLE_LINK1"/>
      <w:r>
        <w:rPr>
          <w:b/>
        </w:rPr>
        <w:t>A 2. sz. melléklet szerint 30 pont</w:t>
      </w:r>
      <w:bookmarkEnd w:id="0"/>
      <w:bookmarkEnd w:id="1"/>
      <w:r>
        <w:rPr>
          <w:b/>
        </w:rPr>
        <w:t>ot eredményező tevékenységek, azok végzésének helye, ideje és a végzett szakmai tevékenység:</w:t>
      </w:r>
      <w:r>
        <w:rPr>
          <w:b/>
          <w:color w:val="FF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elye, ideje </w:t>
      </w:r>
      <w:bookmarkStart w:id="2" w:name="OLE_LINK4"/>
      <w:bookmarkStart w:id="3" w:name="OLE_LINK3"/>
      <w:r>
        <w:rPr/>
        <w:t>(-tól –ig)</w:t>
      </w:r>
      <w:bookmarkEnd w:id="2"/>
      <w:bookmarkEnd w:id="3"/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zakmai tevékenység megnevezé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elye, ideje (-tól –i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0"/>
        </w:rPr>
      </w:pPr>
      <w:r>
        <w:rPr/>
        <w:object w:dxaOrig="9897" w:dyaOrig="60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25pt;height:251.8pt" filled="f" o:ole="">
            <v:imagedata r:id="rId8" o:title=""/>
          </v:shape>
          <o:OLEObject Type="Embed" ProgID="Excel.Sheet.12" ShapeID="ole_rId7" DrawAspect="Content" ObjectID="_875789132" r:id="rId7"/>
        </w:object>
      </w:r>
    </w:p>
    <w:p>
      <w:pPr>
        <w:pStyle w:val="TextBody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. Az előírt tanfolyam elvégzéséről szóló tanúsítvány száma,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  <w:t xml:space="preserve">Könyvtári szakterület esetén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  <w:t xml:space="preserve">Közművelődési szakterület esetén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color w:val="FF0000"/>
        </w:rPr>
      </w:pPr>
      <w:r>
        <w:rPr/>
        <w:t xml:space="preserve">Múzeumi szakterületen a muzeális intézmények működési engedélyével összefüggő szakkérdésben folytatott szakértői tevékenységhez a tanúsítvány száma és kelt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*-gal jelölt adatok közlése önkéntes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right="-131" w:hanging="0"/>
        <w:rPr/>
      </w:pPr>
      <w:r>
        <w:rPr>
          <w:bCs/>
          <w:iCs/>
        </w:rPr>
        <w:t xml:space="preserve">Kelt, </w:t>
      </w:r>
      <w:r>
        <w:rPr>
          <w:bCs/>
        </w:rPr>
        <w:t xml:space="preserve"> ……év …………hó ... nap</w:t>
        <w:tab/>
        <w:tab/>
        <w:tab/>
        <w:t xml:space="preserve">    …………………………………………..</w:t>
      </w:r>
    </w:p>
    <w:p>
      <w:pPr>
        <w:pStyle w:val="Normal"/>
        <w:ind w:left="4956" w:firstLine="708"/>
        <w:jc w:val="center"/>
        <w:rPr>
          <w:bCs/>
          <w:i/>
          <w:i/>
          <w:iCs/>
        </w:rPr>
      </w:pPr>
      <w:r>
        <w:rPr>
          <w:bCs/>
          <w:i/>
          <w:iCs/>
        </w:rPr>
        <w:t>a kérelmező aláírása</w:t>
      </w:r>
    </w:p>
    <w:p>
      <w:pPr>
        <w:pStyle w:val="TextBody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73990</wp:posOffset>
                </wp:positionV>
                <wp:extent cx="2637790" cy="2180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exact" w:line="240"/>
                              <w:ind w:left="180" w:right="112" w:hanging="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ZÁRADÉK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a Hivatal tisztviselője tölti ki személyes átvétel esetén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20….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kérelmet átvettem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80" w:right="11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……………………………… ……</w:t>
                            </w:r>
                            <w:r>
                              <w:rPr>
                                <w:sz w:val="2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71.7pt;mso-wrap-distance-left:9.05pt;mso-wrap-distance-right:9.05pt;mso-wrap-distance-top:0pt;mso-wrap-distance-bottom:0pt;margin-top:13.7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exact" w:line="240"/>
                        <w:ind w:left="180" w:right="112" w:hanging="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ZÁRADÉK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a Hivatal tisztviselője tölti ki személyes átvétel esetén)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/>
                      </w:pPr>
                      <w:r>
                        <w:rPr>
                          <w:sz w:val="22"/>
                        </w:rPr>
                        <w:t>20….…………………………………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kérelmet átvettem:</w:t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80" w:right="11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……………………………… ……</w:t>
                      </w:r>
                      <w:r>
                        <w:rPr>
                          <w:sz w:val="22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8110</wp:posOffset>
                </wp:positionV>
                <wp:extent cx="2300605" cy="2684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268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693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30"/>
                              <w:gridCol w:w="187"/>
                              <w:gridCol w:w="12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MZETI ERŐFORRÁS MINISZTÉR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eztetőszám: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Érk.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ó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ktatás időpontj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Rag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Melléklet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Szervezeti egység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Ügyintéző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Irattári tételszám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211.35pt;mso-wrap-distance-left:9.05pt;mso-wrap-distance-right:9.05pt;mso-wrap-distance-top:0pt;mso-wrap-distance-bottom:0pt;margin-top:9.3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693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30"/>
                        <w:gridCol w:w="187"/>
                        <w:gridCol w:w="12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NEMZETI ERŐFORRÁS MINISZTÉRIUM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eztetőszám:</w:t>
                            </w:r>
                          </w:p>
                        </w:tc>
                        <w:tc>
                          <w:tcPr>
                            <w:tcW w:w="14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Érk. időpontja: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ószám: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ktatás időpontja: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Ragszám: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Melléklet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Szervezeti egység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Ügyintéző: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Irattári tételszám: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418" w:right="1418" w:gutter="0" w:header="0" w:top="1304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rFonts w:cs="Times New Roman"/>
      <w:sz w:val="24"/>
      <w:szCs w:val="24"/>
      <w:lang w:val="hu-HU" w:bidi="ar-SA"/>
    </w:rPr>
  </w:style>
  <w:style w:type="character" w:styleId="CharChar1">
    <w:name w:val="Char Char1"/>
    <w:basedOn w:val="Bekezdsalapbettpusa"/>
    <w:qFormat/>
    <w:rPr>
      <w:rFonts w:cs="Times New Roman"/>
      <w:sz w:val="24"/>
      <w:lang w:val="hu-HU" w:bidi="ar-SA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LfejChar">
    <w:name w:val="Élőfej Char"/>
    <w:basedOn w:val="Bekezdsalapbettpusa"/>
    <w:qFormat/>
    <w:rPr>
      <w:rFonts w:ascii="Arial" w:hAnsi="Arial" w:cs="Arial"/>
      <w:sz w:val="24"/>
      <w:szCs w:val="24"/>
      <w:lang w:val="hu-H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efmi.gov.hu/" TargetMode="External"/><Relationship Id="rId4" Type="http://schemas.openxmlformats.org/officeDocument/2006/relationships/hyperlink" Target="mailto:info@nefmi.gov.hu" TargetMode="External"/><Relationship Id="rId5" Type="http://schemas.openxmlformats.org/officeDocument/2006/relationships/hyperlink" Target="http://www.nefmi.gov.hu/" TargetMode="External"/><Relationship Id="rId6" Type="http://schemas.openxmlformats.org/officeDocument/2006/relationships/hyperlink" Target="mailto:info@nefmi.gov.hu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51:00Z</dcterms:created>
  <dc:creator/>
  <dc:description/>
  <cp:keywords/>
  <dc:language>en-US</dc:language>
  <cp:lastModifiedBy/>
  <dcterms:modified xsi:type="dcterms:W3CDTF">2011-05-10T11:51:00Z</dcterms:modified>
  <cp:revision>2</cp:revision>
  <dc:subject/>
  <dc:title> </dc:title>
</cp:coreProperties>
</file>