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760" cy="65405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54" r="-9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151130</wp:posOffset>
                </wp:positionV>
                <wp:extent cx="26289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Oktatási Fejlesztéspolitikai, Statisztikai és Szervezési Főosztály 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Ügyfélszolgálati Osztál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ím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1055 Budapest, Szalay u. 10-14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el.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06-1) 795 4755; (06-1) 795 467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Fax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06-1) 795 021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Honlap: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www.nefmi.gov.hu</w:t>
                              </w:r>
                            </w:hyperlink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-mail: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info@nefmi.gov.hu</w:t>
                              </w:r>
                            </w:hyperlink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17pt;mso-wrap-distance-left:9.05pt;mso-wrap-distance-right:9.05pt;mso-wrap-distance-top:0pt;mso-wrap-distance-bottom:0pt;margin-top:-11.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Oktatási Fejlesztéspolitikai, Statisztikai és Szervezési Főosztály </w:t>
                      </w:r>
                    </w:p>
                    <w:p>
                      <w:pPr>
                        <w:pStyle w:val="TextBody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Ügyfélszolgálati Osztály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ím:</w:t>
                      </w:r>
                      <w:r>
                        <w:rPr>
                          <w:sz w:val="22"/>
                          <w:szCs w:val="22"/>
                        </w:rPr>
                        <w:t xml:space="preserve"> 1055 Budapest, Szalay u. 10-14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el.:</w:t>
                      </w:r>
                      <w:r>
                        <w:rPr>
                          <w:sz w:val="22"/>
                          <w:szCs w:val="22"/>
                        </w:rPr>
                        <w:t xml:space="preserve"> (06-1) 795 4755; (06-1) 795 467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Fax:</w:t>
                      </w:r>
                      <w:r>
                        <w:rPr>
                          <w:sz w:val="22"/>
                          <w:szCs w:val="22"/>
                        </w:rPr>
                        <w:t xml:space="preserve"> (06-1) 795 021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Honlap: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www.nefmi.gov.hu</w:t>
                        </w:r>
                      </w:hyperlink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E-mail: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info@nefmi.gov.hu</w:t>
                        </w:r>
                      </w:hyperlink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>NEMZETI ERŐFORRÁS MINISZTÉRIUM</w:t>
      </w:r>
    </w:p>
    <w:p>
      <w:pPr>
        <w:pStyle w:val="Header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EJELENTÉS A KULTURÁLIS SZAKÉRTŐI NYILVÁNTARTÁSBA VÉTELHEZ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</w:rPr>
        <w:t>I. A szolgáltató elérhetősége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Név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Lakcí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Telefon/Fax:*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E-mail cím:*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</w:rPr>
        <w:t>II. A folytatni kívánt szolgáltatási tevékenység megjelölése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</w:rPr>
        <w:t xml:space="preserve">(Annak a szakterületnek, részszakterületnek, szakágnak a megjelölése, amelyen a bejelentő kulturális szakértői tevékenységet folytat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b/>
          <w:sz w:val="28"/>
        </w:rPr>
        <w:tab/>
      </w:r>
      <w:r>
        <w:rPr>
          <w:b/>
        </w:rPr>
        <w:t xml:space="preserve">1. </w:t>
      </w:r>
      <w:r>
        <w:rPr>
          <w:b/>
          <w:sz w:val="28"/>
        </w:rPr>
        <w:t xml:space="preserve">□ </w:t>
      </w:r>
      <w:r>
        <w:rPr/>
        <w:t>Könyvtári szakterül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b/>
          <w:sz w:val="28"/>
        </w:rPr>
        <w:tab/>
      </w:r>
      <w:r>
        <w:rPr>
          <w:b/>
        </w:rPr>
        <w:t>2.</w:t>
      </w:r>
      <w:r>
        <w:rPr>
          <w:b/>
          <w:sz w:val="28"/>
        </w:rPr>
        <w:t xml:space="preserve"> □ </w:t>
      </w:r>
      <w:r>
        <w:rPr/>
        <w:t>Közművelődési szakterül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</w:rPr>
        <w:tab/>
      </w:r>
      <w:r>
        <w:rPr>
          <w:b/>
        </w:rPr>
        <w:t xml:space="preserve">3. </w:t>
      </w:r>
      <w:r>
        <w:rPr/>
        <w:t>Múzeumi szakterül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Muzeológiai tudományterületek kö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b/>
          <w:sz w:val="28"/>
        </w:rPr>
        <w:t xml:space="preserve">□ </w:t>
      </w:r>
      <w:r>
        <w:rPr/>
        <w:t>Természettudomány szaká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b/>
          <w:sz w:val="28"/>
        </w:rPr>
        <w:t xml:space="preserve">□ </w:t>
      </w:r>
      <w:r>
        <w:rPr/>
        <w:t>Régészet szaká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b/>
          <w:sz w:val="28"/>
        </w:rPr>
        <w:t xml:space="preserve">□ </w:t>
      </w:r>
      <w:r>
        <w:rPr/>
        <w:t>Numizmatika szaká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b/>
          <w:sz w:val="28"/>
        </w:rPr>
        <w:t xml:space="preserve">□ </w:t>
      </w:r>
      <w:r>
        <w:rPr/>
        <w:t>Képzőművészet szaká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b/>
          <w:sz w:val="28"/>
        </w:rPr>
        <w:t xml:space="preserve">□ </w:t>
      </w:r>
      <w:r>
        <w:rPr/>
        <w:t>Iparművészet és építészet szaká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b/>
          <w:sz w:val="28"/>
        </w:rPr>
        <w:t xml:space="preserve">□ </w:t>
      </w:r>
      <w:r>
        <w:rPr/>
        <w:t>Történeti muzeológia szaká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b/>
          <w:sz w:val="28"/>
        </w:rPr>
        <w:t xml:space="preserve">□ </w:t>
      </w:r>
      <w:r>
        <w:rPr/>
        <w:t>Néprajz és szabadtéri néprajz szaká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b/>
          <w:sz w:val="28"/>
        </w:rPr>
        <w:t xml:space="preserve">□ </w:t>
      </w:r>
      <w:r>
        <w:rPr/>
        <w:t>Mezőgazdaság- és agrártörténet szaká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b/>
          <w:sz w:val="28"/>
        </w:rPr>
        <w:t xml:space="preserve">□ </w:t>
      </w:r>
      <w:r>
        <w:rPr/>
        <w:t>Műszaki- és technikatörténet szaká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b/>
          <w:sz w:val="28"/>
        </w:rPr>
        <w:t xml:space="preserve">□ </w:t>
      </w:r>
      <w:r>
        <w:rPr/>
        <w:t>Irodalom-, színház- és zenetörténet szaká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b/>
          <w:sz w:val="28"/>
        </w:rPr>
        <w:tab/>
      </w:r>
      <w:r>
        <w:rPr>
          <w:b/>
        </w:rPr>
        <w:t>4.</w:t>
      </w:r>
      <w:r>
        <w:rPr>
          <w:b/>
          <w:sz w:val="28"/>
        </w:rPr>
        <w:t xml:space="preserve"> □ </w:t>
      </w:r>
      <w:r>
        <w:rPr/>
        <w:t>Levéltári szakterül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</w:rPr>
        <w:tab/>
      </w:r>
      <w:r>
        <w:rPr>
          <w:b/>
        </w:rPr>
        <w:t xml:space="preserve">5. </w:t>
      </w:r>
      <w:r>
        <w:rPr/>
        <w:t>Kulturális örökség védelmével kapcsolatos szakterül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b/>
          <w:sz w:val="28"/>
        </w:rPr>
        <w:t xml:space="preserve">□ </w:t>
      </w:r>
      <w:r>
        <w:rPr/>
        <w:t>Régészet részszakterül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I. Végzettségre, szakképzettségre utaló adatok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.   Oklevél szám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/>
        <w:t>Kibocsátó felsőoktatási intézmény neve: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/>
        <w:t xml:space="preserve">Végzettség, szakképzettség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/>
        <w:t xml:space="preserve">Oklevél szám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/>
        <w:t>Kibocsátó felsőoktatási intézmény neve: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/>
        <w:t>Végzettség, szakképzettség:</w:t>
      </w:r>
      <w:r>
        <w:rPr>
          <w:color w:val="FF000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/>
        <w:t xml:space="preserve">Oklevél szám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/>
        <w:t>Kibocsátó felsőoktatási intézmény neve: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/>
        <w:t>Végzettség, szakképzettség:</w:t>
      </w:r>
      <w:r>
        <w:rPr>
          <w:color w:val="FF000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2. Nem magyar felsőoktatási intézményben szerzett oklevél esetén, a Magyarországon megszerezhető oklevéllel való egyenértékűség elismerésről szóló határozat szám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 Szakmai gyakorlatra megszerzésének helyére, idejére utaló adatok:</w:t>
      </w:r>
      <w:r>
        <w:rPr>
          <w:b/>
          <w:color w:val="FF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töltött munkakör vagy feladatkör megnevezé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lye, ideje (-tól -ig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égzett szakmai tevékenysé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töltött munkakör vagy feladatkör megnevezé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lye, ideje (-tól -ig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égzett szakmai tevékenysé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töltött munkakör vagy feladatkör megnevezé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lye, ideje (-tól -ig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égzett szakmai tevékenysé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töltött munkakör vagy feladatkör megnevezé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lye, ideje (-tól -ig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égzett szakmai tevékenysé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töltött munkakör vagy feladatkör megnevezé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lye, ideje (-tól -ig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égzett szakmai tevékenysé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. </w:t>
      </w:r>
      <w:bookmarkStart w:id="0" w:name="OLE_LINK2"/>
      <w:bookmarkStart w:id="1" w:name="OLE_LINK1"/>
      <w:r>
        <w:rPr>
          <w:b/>
        </w:rPr>
        <w:t>A 2. sz. melléklet szerint 30 pont</w:t>
      </w:r>
      <w:bookmarkEnd w:id="0"/>
      <w:bookmarkEnd w:id="1"/>
      <w:r>
        <w:rPr>
          <w:b/>
        </w:rPr>
        <w:t>ot eredményező tevékenységek, azok végzésének helye, ideje és a végzett szakmai tevékenység:</w:t>
      </w:r>
      <w:r>
        <w:rPr>
          <w:b/>
          <w:color w:val="FF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zakmai tevékenység megnevezé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Helye, ideje </w:t>
      </w:r>
      <w:bookmarkStart w:id="2" w:name="OLE_LINK4"/>
      <w:bookmarkStart w:id="3" w:name="OLE_LINK3"/>
      <w:r>
        <w:rPr/>
        <w:t>(-tól –ig)</w:t>
      </w:r>
      <w:bookmarkEnd w:id="2"/>
      <w:bookmarkEnd w:id="3"/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zakmai tevékenység megnevezé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lye, ideje (-tól –ig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zakmai tevékenység megnevezé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lye, ideje (-tól –ig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zakmai tevékenység megnevezé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lye, ideje (-tól –ig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zakmai tevékenység megnevezé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lye, ideje (-tól –ig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zakmai tevékenység megnevezé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lye, ideje (-tól –ig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zakmai tevékenység megnevezé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lye, ideje (-tól –ig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0"/>
        </w:rPr>
      </w:pPr>
      <w:r>
        <w:rPr/>
        <w:object w:dxaOrig="9897" w:dyaOrig="60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2.25pt;height:251.8pt" filled="f" o:ole="">
            <v:imagedata r:id="rId8" o:title=""/>
          </v:shape>
          <o:OLEObject Type="Embed" ProgID="Excel.Sheet.12" ShapeID="ole_rId7" DrawAspect="Content" ObjectID="_1363744389" r:id="rId7"/>
        </w:object>
      </w:r>
    </w:p>
    <w:p>
      <w:pPr>
        <w:pStyle w:val="TextBody"/>
        <w:rPr>
          <w:color w:val="FF0000"/>
          <w:sz w:val="10"/>
        </w:rPr>
      </w:pPr>
      <w:r>
        <w:rPr>
          <w:color w:val="FF0000"/>
          <w:sz w:val="1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. Az előírt tanfolyam elvégzéséről szóló tanúsítvány száma, kelt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/>
      </w:pPr>
      <w:r>
        <w:rPr/>
        <w:t xml:space="preserve">Könyvtári szakterület esetén a tanúsítvány száma és kelt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/>
      </w:pPr>
      <w:r>
        <w:rPr/>
        <w:t xml:space="preserve">Közművelődési szakterület esetén a tanúsítvány száma és kelt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>
          <w:color w:val="FF0000"/>
        </w:rPr>
      </w:pPr>
      <w:r>
        <w:rPr/>
        <w:t xml:space="preserve">Múzeumi szakterületen a muzeális intézmények működési engedélyével összefüggő szakkérdésben folytatott szakértői tevékenységhez a tanúsítvány száma és kelt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 *-gal jelölt adatok közlése önkéntes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right="-131" w:hanging="0"/>
        <w:rPr/>
      </w:pPr>
      <w:r>
        <w:rPr>
          <w:bCs/>
          <w:iCs/>
        </w:rPr>
        <w:t xml:space="preserve">Kelt, </w:t>
      </w:r>
      <w:r>
        <w:rPr>
          <w:bCs/>
        </w:rPr>
        <w:t xml:space="preserve"> ……év …………hó ... nap</w:t>
        <w:tab/>
        <w:tab/>
        <w:tab/>
        <w:t xml:space="preserve">    …………………………………………..</w:t>
      </w:r>
    </w:p>
    <w:p>
      <w:pPr>
        <w:pStyle w:val="Normal"/>
        <w:ind w:left="4956" w:firstLine="708"/>
        <w:jc w:val="center"/>
        <w:rPr>
          <w:bCs/>
          <w:i/>
          <w:i/>
          <w:iCs/>
        </w:rPr>
      </w:pPr>
      <w:r>
        <w:rPr>
          <w:bCs/>
          <w:i/>
          <w:iCs/>
        </w:rPr>
        <w:t>a kérelmező aláírása</w:t>
      </w:r>
    </w:p>
    <w:p>
      <w:pPr>
        <w:pStyle w:val="TextBody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73990</wp:posOffset>
                </wp:positionV>
                <wp:extent cx="2637790" cy="2180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exact" w:line="240"/>
                              <w:ind w:left="180" w:right="112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ZÁRADÉK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80" w:right="112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a Hivatal tisztviselője tölti ki személyes átvétel esetén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80" w:right="112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80" w:right="112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80" w:right="112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20….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80" w:right="112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80" w:right="11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 kérelmet átvettem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80" w:right="11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80" w:right="11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……………… ……</w:t>
                            </w:r>
                            <w:r>
                              <w:rPr>
                                <w:sz w:val="22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71.7pt;mso-wrap-distance-left:9.05pt;mso-wrap-distance-right:9.05pt;mso-wrap-distance-top:0pt;mso-wrap-distance-bottom:0pt;margin-top:13.7pt;mso-position-vertical-relative:text;margin-left:-0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exact" w:line="240"/>
                        <w:ind w:left="180" w:right="112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ZÁRADÉK</w:t>
                      </w:r>
                    </w:p>
                    <w:p>
                      <w:pPr>
                        <w:pStyle w:val="Normal"/>
                        <w:spacing w:lineRule="exact" w:line="240"/>
                        <w:ind w:left="180" w:right="112"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a Hivatal tisztviselője tölti ki személyes átvétel esetén)</w:t>
                      </w:r>
                    </w:p>
                    <w:p>
                      <w:pPr>
                        <w:pStyle w:val="Normal"/>
                        <w:spacing w:lineRule="exact" w:line="240"/>
                        <w:ind w:left="180" w:right="112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180" w:right="112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180" w:right="112" w:hanging="0"/>
                        <w:rPr/>
                      </w:pPr>
                      <w:r>
                        <w:rPr>
                          <w:sz w:val="22"/>
                        </w:rPr>
                        <w:t>20….…………………………………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80" w:right="112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180" w:right="11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 kérelmet átvettem:</w:t>
                      </w:r>
                    </w:p>
                    <w:p>
                      <w:pPr>
                        <w:pStyle w:val="Normal"/>
                        <w:spacing w:lineRule="exact" w:line="240"/>
                        <w:ind w:left="180" w:right="11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180" w:right="11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……………… ……</w:t>
                      </w:r>
                      <w:r>
                        <w:rPr>
                          <w:sz w:val="22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18110</wp:posOffset>
                </wp:positionV>
                <wp:extent cx="2300605" cy="26841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268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93" w:type="dxa"/>
                              <w:jc w:val="left"/>
                              <w:tblInd w:w="42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0"/>
                              <w:gridCol w:w="187"/>
                              <w:gridCol w:w="12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EMZETI ERŐFORRÁS MINISZTÉRI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Érkeztetőszám: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Érk. időpontj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ktatószá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ktatás időpontj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Ragszá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Melléklet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Szervezeti egység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Ügyintéző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rattári tételszám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5pt;height:211.35pt;mso-wrap-distance-left:9.05pt;mso-wrap-distance-right:9.05pt;mso-wrap-distance-top:0pt;mso-wrap-distance-bottom:0pt;margin-top:9.3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93" w:type="dxa"/>
                        <w:jc w:val="left"/>
                        <w:tblInd w:w="42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0"/>
                        <w:gridCol w:w="187"/>
                        <w:gridCol w:w="12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NEMZETI ERŐFORRÁS MINISZTÉRIUM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Érkeztetőszám:</w:t>
                            </w:r>
                          </w:p>
                        </w:tc>
                        <w:tc>
                          <w:tcPr>
                            <w:tcW w:w="1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Érk. időpontja: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  <w:cantSplit w:val="true"/>
                        </w:trPr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ktatószám: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ktatás időpontja: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Ragszám: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Melléklet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Szervezeti egység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Ügyintéző: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rattári tételszám: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type w:val="nextPage"/>
      <w:pgSz w:w="11906" w:h="16838"/>
      <w:pgMar w:left="1418" w:right="1418" w:gutter="0" w:header="0" w:top="1304" w:footer="709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">
    <w:name w:val="Char Char"/>
    <w:basedOn w:val="Bekezdsalapbettpusa"/>
    <w:qFormat/>
    <w:rPr>
      <w:rFonts w:cs="Times New Roman"/>
      <w:sz w:val="24"/>
      <w:szCs w:val="24"/>
      <w:lang w:val="hu-HU" w:bidi="ar-SA"/>
    </w:rPr>
  </w:style>
  <w:style w:type="character" w:styleId="CharChar1">
    <w:name w:val="Char Char1"/>
    <w:basedOn w:val="Bekezdsalapbettpusa"/>
    <w:qFormat/>
    <w:rPr>
      <w:rFonts w:cs="Times New Roman"/>
      <w:sz w:val="24"/>
      <w:lang w:val="hu-HU" w:bidi="ar-SA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LfejChar">
    <w:name w:val="Élőfej Char"/>
    <w:basedOn w:val="Bekezdsalapbettpusa"/>
    <w:qFormat/>
    <w:rPr>
      <w:rFonts w:ascii="Arial" w:hAnsi="Arial" w:cs="Arial"/>
      <w:sz w:val="24"/>
      <w:szCs w:val="24"/>
      <w:lang w:val="hu-H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fmi.gov.hu/" TargetMode="External"/><Relationship Id="rId4" Type="http://schemas.openxmlformats.org/officeDocument/2006/relationships/hyperlink" Target="mailto:info@nefmi.gov.hu" TargetMode="External"/><Relationship Id="rId5" Type="http://schemas.openxmlformats.org/officeDocument/2006/relationships/hyperlink" Target="http://www.nefmi.gov.hu/" TargetMode="External"/><Relationship Id="rId6" Type="http://schemas.openxmlformats.org/officeDocument/2006/relationships/hyperlink" Target="mailto:info@nefmi.gov.hu" TargetMode="External"/><Relationship Id="rId7" Type="http://schemas.openxmlformats.org/officeDocument/2006/relationships/package" Target="embeddings/oleObject1.xlsx"/><Relationship Id="rId8" Type="http://schemas.openxmlformats.org/officeDocument/2006/relationships/image" Target="media/image2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51:00Z</dcterms:created>
  <dc:creator/>
  <dc:description/>
  <cp:keywords/>
  <dc:language>en-US</dc:language>
  <cp:lastModifiedBy/>
  <dcterms:modified xsi:type="dcterms:W3CDTF">2011-05-10T11:51:00Z</dcterms:modified>
  <cp:revision>2</cp:revision>
  <dc:subject/>
  <dc:title> </dc:title>
</cp:coreProperties>
</file>