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  <w:t>Skultéty László</w:t>
      </w:r>
    </w:p>
    <w:p>
      <w:pPr>
        <w:pStyle w:val="Normal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  <w:t>Gazdasági ügyekért felelős helyettes államtitkár</w:t>
      </w:r>
    </w:p>
    <w:p>
      <w:pPr>
        <w:pStyle w:val="Normal"/>
        <w:rPr>
          <w:rFonts w:ascii="Times New Roman" w:hAnsi="Times New Roman" w:cs="Calibri"/>
          <w:b/>
          <w:b/>
          <w:sz w:val="24"/>
        </w:rPr>
      </w:pPr>
      <w:r>
        <w:rPr>
          <w:rFonts w:cs="Calibri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emélyi adatok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Budapest, 1972. január 18.</w:t>
      </w:r>
    </w:p>
    <w:p>
      <w:pPr>
        <w:pStyle w:val="Normal"/>
        <w:rPr/>
      </w:pPr>
      <w:r>
        <w:rPr>
          <w:rFonts w:cs="Calibri" w:ascii="Times New Roman" w:hAnsi="Times New Roman"/>
          <w:sz w:val="24"/>
        </w:rPr>
        <w:t>Nős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akmai tapasztalat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1996-2002. GKI Gazdaságkutató Zrt. kutatásvezető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2002-2010. GKI-Egészségügykutató Intézet Kft. ügyvezető igazgató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Végzettség 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Budapesti Műszaki Egyetem, műszaki menedzser doktori képzés (2005-2008)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szociológia doktori képzés (1999-2004)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Budapesti Közgazdaságtudományi Egyetem Gazdálkodástudományi Kar, gazdálkodási szak (1996)</w:t>
      </w:r>
    </w:p>
    <w:p>
      <w:pPr>
        <w:pStyle w:val="Normal"/>
        <w:rPr>
          <w:rFonts w:ascii="Times New Roman" w:hAnsi="Times New Roman" w:cs="Calibri"/>
          <w:i/>
          <w:i/>
          <w:sz w:val="24"/>
        </w:rPr>
      </w:pPr>
      <w:r>
        <w:rPr>
          <w:rFonts w:cs="Calibri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i/>
          <w:sz w:val="24"/>
        </w:rPr>
        <w:t>Egyéb:</w:t>
      </w:r>
      <w:r>
        <w:rPr>
          <w:rFonts w:cs="Calibri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felsőfokú német, középfokú angol nyelvismeret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Turizmus Közgazdasági és Statisztikai Klub, alapító, főtitkár (1999-2000)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számos hazai és külföldi szakmai konferencia előadója,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számos hazai és külföldi szakcikk szerzője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51:00Z</dcterms:created>
  <dc:creator>csupet</dc:creator>
  <dc:description/>
  <cp:keywords/>
  <dc:language>en-US</dc:language>
  <cp:lastModifiedBy>KissN</cp:lastModifiedBy>
  <cp:lastPrinted>2011-01-10T15:02:00Z</cp:lastPrinted>
  <dcterms:modified xsi:type="dcterms:W3CDTF">2011-01-13T08:14:00Z</dcterms:modified>
  <cp:revision>3</cp:revision>
  <dc:subject/>
  <dc:title>Önéletrajz – sablon</dc:title>
</cp:coreProperties>
</file>