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9 64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VW Bor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6 18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9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 04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 875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április hónap a 2012. máj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867 835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7-05T13:34:00Z</dcterms:modified>
  <cp:revision>74</cp:revision>
  <dc:subject/>
  <dc:title>3 /2005</dc:title>
</cp:coreProperties>
</file>