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ülügyminisztérium vagyonkezelésében lévő ingatlan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ivatali épülete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II. Bem rkp. 47. "A" "B" "C" Székház; HRSZ: 14474, 14475,14476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II. Nagy Imre tér 4. "D" ”E” ”F” épület; HRSZ: 13834/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II. Gyorskocsi utca 46.; HRSZ: 138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kásingatlanok (fiatal pályakezdő diplomaták részére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udapest XI. kerület, Tinódi u. 2. számú épületben: egy lakásingatlan (fsz. 1. ajtó alatti ingatlan, HRSZ: 37910/26/A/2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dapest XIII. kerület, Victor Hugo utca 25. számú épületben: öt lakásingatlan (1. em. 9. ajtó; 3. em. 5. ajtó; 3. em. 13. ajtó; 5. em. 7. ajtó; 5. em. 14. ajtó, HRSZ: 25412/A/19; 25412/A/46; 25412/A/54; 25412/A/80; 25412/A/87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ori logisztikai bázis (Monor, Hegyesi tanya 56. HRSZ : 0357/1 és 0357/4)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ügyminisztérium budapesti lakásbérleménnyel nem rendelkez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2:52:00Z</dcterms:created>
  <dc:creator>Meyer Ágnes</dc:creator>
  <dc:description/>
  <dc:language>en-US</dc:language>
  <cp:lastModifiedBy>Meyer Ágnes</cp:lastModifiedBy>
  <dcterms:modified xsi:type="dcterms:W3CDTF">2010-12-12T12:53:00Z</dcterms:modified>
  <cp:revision>1</cp:revision>
  <dc:subject/>
  <dc:title/>
</cp:coreProperties>
</file>