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1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5 563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VW Bora, Ford Mondeo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4,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1 203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VW Bora, VW Multivan, Ford Monde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32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 95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 724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július hónap a 2012. augusztus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19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4 741 823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9-13T12:21:00Z</dcterms:modified>
  <cp:revision>77</cp:revision>
  <dc:subject/>
  <dc:title>3 /2005</dc:title>
</cp:coreProperties>
</file>