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8"/>
          <w:szCs w:val="28"/>
          <w:lang w:eastAsia="hu-HU"/>
        </w:rPr>
        <w:t>Az Országgyűlés Fenntartható fejlődés bizottságának</w:t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8"/>
          <w:szCs w:val="28"/>
          <w:lang w:eastAsia="hu-HU"/>
        </w:rPr>
        <w:t>3/2010. (VI. 8.) számú</w:t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8"/>
          <w:szCs w:val="28"/>
          <w:lang w:eastAsia="hu-HU"/>
        </w:rPr>
        <w:t>határozata</w:t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8"/>
          <w:szCs w:val="28"/>
          <w:lang w:eastAsia="hu-HU"/>
        </w:rPr>
        <w:t xml:space="preserve">albizottságok alakításáról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Az Országgyűlés Fenntartható fejlődés bizottsága a Házszabály alapján és a bizottság ügyrendjével összhangban az alábbi albizottságokat hozza létre: </w:t>
      </w:r>
    </w:p>
    <w:tbl>
      <w:tblPr>
        <w:tblW w:w="10200" w:type="dxa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3"/>
        <w:gridCol w:w="8129"/>
        <w:gridCol w:w="1238"/>
      </w:tblGrid>
      <w:tr>
        <w:trPr/>
        <w:tc>
          <w:tcPr>
            <w:tcW w:w="8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 xml:space="preserve">1. A Fenntartható fejlődés bizottsága hatáskörébe tartozó törvények végrehajtását, társadalmi és gazdasági hatását figyelemmel kísérő albizottság (Ellenőrző albizottság)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> </w:t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> </w:t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>Elnök: ellenzéki képviselő</w:t>
              <w:br/>
              <w:t>Alelnök: kormánypárti képviselő</w:t>
              <w:br/>
              <w:t>Tag: kormánypárti képviselő</w:t>
              <w:br/>
              <w:t>Tag: kormánypárti képviselő</w:t>
              <w:br/>
              <w:t>Tag: kormánypárti képviselő</w:t>
              <w:br/>
              <w:t>Tag: ellenzéki képviselő</w:t>
            </w:r>
          </w:p>
        </w:tc>
      </w:tr>
      <w:tr>
        <w:trPr/>
        <w:tc>
          <w:tcPr>
            <w:tcW w:w="8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>2. Az elmúlt nyolc év kormányzati intézkedéseit vizsgáló albizottság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> </w:t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> </w:t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>Elnök: kormánypárti képviselő</w:t>
              <w:br/>
              <w:t>Alelnök: ellenzéki képviselő</w:t>
              <w:br/>
              <w:t>Tag: kormánypárti képviselő</w:t>
              <w:br/>
              <w:t>Tag: kormánypárti képviselő</w:t>
              <w:br/>
              <w:t>Tag: kormánypárti képviselő</w:t>
              <w:br/>
              <w:t>Tag: ellenzéki képviselő</w:t>
            </w:r>
          </w:p>
        </w:tc>
      </w:tr>
      <w:tr>
        <w:trPr/>
        <w:tc>
          <w:tcPr>
            <w:tcW w:w="896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 xml:space="preserve">3. Erdészeti albizottság (a Mezőgazdasági és a Fenntartható fejlődési bizottság együttműködésében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>A Fenntartható fejlődés bizottságából négy kormánypárti és két ellenzéki képviselő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> </w:t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> </w:t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>Elnök: ellenzéki képviselő</w:t>
              <w:br/>
              <w:t>Alelnök: kormánypárti képviselő</w:t>
              <w:br/>
              <w:t xml:space="preserve">Tag: </w:t>
              <w:br/>
              <w:t xml:space="preserve">Tag: </w:t>
              <w:br/>
              <w:t xml:space="preserve">Tag: </w:t>
              <w:br/>
              <w:t xml:space="preserve">Tag: </w:t>
            </w:r>
          </w:p>
        </w:tc>
      </w:tr>
      <w:tr>
        <w:trPr/>
        <w:tc>
          <w:tcPr>
            <w:tcW w:w="896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 xml:space="preserve">4. Energiaügyi albizottság (a Gazdasági és informatikai, valamint a Fenntartható fejlődési bizottság együttműködésében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 xml:space="preserve">A Fenntartható fejlődés bizottságából négy kormánypárti és két ellenzéki képviselő 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> </w:t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> </w:t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>Elnök: kormánypárti képviselő</w:t>
              <w:br/>
              <w:t>Alelnök: ellenzéki képviselő</w:t>
              <w:br/>
              <w:t xml:space="preserve">Tag: </w:t>
              <w:br/>
              <w:t xml:space="preserve">Tag: </w:t>
              <w:br/>
              <w:t xml:space="preserve">Tag: </w:t>
              <w:br/>
              <w:t xml:space="preserve">Tag: </w:t>
            </w:r>
          </w:p>
        </w:tc>
      </w:tr>
      <w:tr>
        <w:trPr/>
        <w:tc>
          <w:tcPr>
            <w:tcW w:w="8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>5. A bizottság két munkacsoportot hoz létre: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> </w:t>
            </w:r>
          </w:p>
        </w:tc>
      </w:tr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> </w:t>
            </w:r>
          </w:p>
        </w:tc>
        <w:tc>
          <w:tcPr>
            <w:tcW w:w="936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 xml:space="preserve">a Genetikailag módosított szervezetek hazai alkalmazásával foglalkozó kerekasztal (GMO Kerekasztal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 xml:space="preserve">az allergén növények terjedésének visszaszorításával foglalkozó munkacsoport (Parlagfű-allergia Kerekasztal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t>A két kerekasztal működésében a bizottság tagjai szabadon vesznek részt. A kerekasztal munkájában a civil mozgalmak, a tudomány, a kormányzat, az érdekelt gazdasági szféra, oktatási intézmények, a szakma képviselői munkálkodnak.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Budapest, 2010. június 8. </w:t>
      </w:r>
    </w:p>
    <w:tbl>
      <w:tblPr>
        <w:tblW w:w="86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91970"/>
                <w:lang w:eastAsia="hu-HU"/>
              </w:rPr>
              <w:t>Jávor Benedek</w:t>
            </w: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br/>
              <w:t>elnök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smallCaps/>
      <w:color w:val="191970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mallCaps/>
      <w:color w:val="191970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919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37:00Z</dcterms:created>
  <dc:creator>Almási Tamás</dc:creator>
  <dc:description/>
  <cp:keywords/>
  <dc:language>en-US</dc:language>
  <cp:lastModifiedBy>Almási Tamás</cp:lastModifiedBy>
  <dcterms:modified xsi:type="dcterms:W3CDTF">2010-12-15T13:38:00Z</dcterms:modified>
  <cp:revision>1</cp:revision>
  <dc:subject/>
  <dc:title/>
</cp:coreProperties>
</file>