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851" w:hanging="0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76200</wp:posOffset>
                </wp:positionV>
                <wp:extent cx="2303780" cy="855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85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r. Szaló Pét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280" w:after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rületrendezési és építésügyi helyettes államtitk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67.35pt;mso-wrap-distance-left:9.05pt;mso-wrap-distance-right:9.05pt;mso-wrap-distance-top:0pt;mso-wrap-distance-bottom:0pt;margin-top:-6pt;mso-position-vertical-relative:text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Dr. Szaló Pét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280" w:after="28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rületrendezési és építésügyi helyettes államtitk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color w:val="808080"/>
          <w:sz w:val="13"/>
          <w:szCs w:val="24"/>
          <w:lang w:eastAsia="hu-HU"/>
        </w:rPr>
      </w:pPr>
      <w:r>
        <w:rPr>
          <w:rFonts w:eastAsia="Times New Roman" w:cs="Arial" w:ascii="Arial" w:hAnsi="Arial"/>
          <w:b/>
          <w:color w:val="808080"/>
          <w:sz w:val="13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ületési hely, 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yőr, 1954.07.15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Képzettség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pítészmérnök, közgazdász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Végzettség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978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i Műszaki Egyetem Építészmérnöki Kar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998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rx Károly Közgazdasági Egyetem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Pályafutá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78–1986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Városépítési Tudományos és Tervező Intézet, tervező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86–199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MTA Regionális Kutatások Központja, tudományos kutató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0–1991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Környezetvédelmi és Területfejlesztési Minisztérium, főosztályvezető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1–1995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Területfejlesztési Hivatal, helyettes államtitkár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5–1998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Környezetvédelmi Minisztérium, helyettes államtitkár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8–200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Földművelésügyi és Vidékfejlesztési Minisztérium, helyettes államtitkár</w:t>
      </w:r>
    </w:p>
    <w:p>
      <w:pPr>
        <w:pStyle w:val="Normal"/>
        <w:spacing w:lineRule="auto" w:line="360" w:before="0" w:after="0"/>
        <w:ind w:left="1410" w:hanging="141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2–2003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Miniszterelnöki Hivatal Nemzeti Területfejlesztési Hivatala, szakmai elnökhelyettes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4–2006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Nemzeti Fejlesztési Hivatal, elnök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6–2008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Önkormányzati és Területfejlesztési Minisztérium, szakállamtitkár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8–201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Nemzeti Fejlesztési és Gazdasági Minisztérium, szakállamtitkár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éb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 Urbanisztikai Társaság tagj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 Közgazdasági Társaság tagj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azdasági Tudományos Társaság tagja</w:t>
      </w:r>
    </w:p>
    <w:p>
      <w:pPr>
        <w:pStyle w:val="Normal"/>
        <w:spacing w:lineRule="auto" w:line="360" w:before="0" w:after="0"/>
        <w:ind w:left="1410" w:hanging="141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360" w:before="0" w:after="0"/>
        <w:ind w:left="1410" w:hanging="141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8–200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Az Európai Unióhoz csatlakozásra irányuló tárgyalásokat folytató magyar delegáció tagja</w:t>
      </w:r>
    </w:p>
    <w:p>
      <w:pPr>
        <w:pStyle w:val="Normal"/>
        <w:spacing w:lineRule="auto" w:line="360" w:before="0" w:after="0"/>
        <w:ind w:left="1410" w:hanging="141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1992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6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illetv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998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03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között Program Authorising Officier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Calibri"/>
          <w:sz w:val="24"/>
          <w:szCs w:val="24"/>
          <w:lang w:eastAsia="hu-HU"/>
        </w:rPr>
      </w:pPr>
      <w:r>
        <w:rPr>
          <w:rFonts w:eastAsia="Times New Roman" w:cs="Calibri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80" w:after="28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Eletrajzcimke1">
    <w:name w:val="eletrajzcimke1"/>
    <w:basedOn w:val="Bekezdsalapbettpusa"/>
    <w:qFormat/>
    <w:rPr>
      <w:b w:val="false"/>
      <w:bCs w:val="false"/>
      <w:vanish w:val="false"/>
      <w:bdr w:val="single" w:sz="2" w:space="0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1:00Z</dcterms:created>
  <dc:creator>udvari.janos</dc:creator>
  <dc:description/>
  <cp:keywords/>
  <dc:language>en-US</dc:language>
  <cp:lastModifiedBy>veisz.peter</cp:lastModifiedBy>
  <dcterms:modified xsi:type="dcterms:W3CDTF">2011-03-30T08:54:00Z</dcterms:modified>
  <cp:revision>6</cp:revision>
  <dc:subject/>
  <dc:title/>
</cp:coreProperties>
</file>