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1.22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ÖZLEMÉNY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Megalakult a klíma- és energiaügyi államtitkárság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Magyar Közlöny 176. számában jelent meg a 1247/2010. (XI. 18.), Az egyes miniszterek feladat- és hatáskörének megváltozásával kapcsolatos intézkedésekről szóló kormányhatározat. A jogszabály értelmében az eddig két különböző tárcánál működő klímapolitikai és energetikai szakterület a Nemzeti Fejlesztési Minisztérium felügyelete alatt egyesü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i jogszabályi rendelkezéseknek megfelelően a Nemzeti Fejlesztési Minisztérium keretein belül önálló klíma- és energiaügyi államtitkárság jön létre, amelynek vezetője Bencsik János államtitkár lesz. Az államtitkár munkáját két helyettes államtitkár segíti: Kovács Pál energiaügyekért felelős helyettes államtitkár és Olajos Péter zöldgazdaság-fejlesztésért és klímaügyekért felelős helyettes államtitká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A két minisztériumban eddig külön-külön működő, az energiapolitika stratégiai megalapozásáért, illetve szabályozásáért felelős szakterületek összevonását, és az e szakterületekhez szorosan kapcsolódó a klímapolitika és zöldgazdaság-fejlesztés egységes irányítás alá szervezését az elmúlt hónapok tapasztalatai, a rendszer finomhangolásának igénye, valamint a 2011. január elsejétől induló soros magyar uniós elnökség miatti feladatok hatékony megoldásának szükségessége indokolta. Ezzel a lépéssel megvalósul a közvetlen együttműködés a szakmai részterületek között, ezáltal az elvégzendő feladatok a jövőben az ellátásbiztonság, a fenntarthatóság és a versenyképesség alapelveinek teljes körű figyelembevételével, egységes operatív irányítás mellett valósulhatnak meg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Az klíma- és energiaügyi államtitkárság legfontosabb feladatai közé tartozik jelenleg Magyarország hosszú távú, 2030-ig szóló energiastratégiájának megalkotása, valamint a Megújuló Energia Nemzeti Cselekvési Terv benyújtása az Európai Bizottság felé. E dokumentumok hosszú távon kell megalapozzák  az ellátásbiztonság, a versenyképesség, a fenntarthatóság, a gazdaságélénkítés és az energiaszegénység felszámolása alappillérekre épülő hazai energetikai és klímapolitikai célkitűzések ütemezett megvalósítását és Magyarország  Európai Uniós vállalásainak teljesítését. E stratégiai irányvonalak mentén az elkövetkezendő húsz évben biztosítható a fenntartható fejlődés energetikai feltételeinek biztosítása, Magyarország kiegyensúlyozott energiaellátása, és a kapcsolódó beruházások, fejlesztések révén a foglalkoztatottság bővülés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A Nemzeti Fejlesztési Minisztérium korábbi infrastruktúra ügyekért felelős államtitkársága megszűnik, abból a közlekedési szakterület Völner Pál államtitkár irányítása alatt önálló államtitkárságként folytatja tevékenységé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Nemzeti Fejlesztési Minisztériu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ommunikációs Főosztál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november 20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39:00Z</dcterms:created>
  <dc:creator>Gyakornok</dc:creator>
  <dc:description/>
  <dc:language>en-US</dc:language>
  <cp:lastModifiedBy>Gyakornok</cp:lastModifiedBy>
  <dcterms:modified xsi:type="dcterms:W3CDTF">2010-12-30T12:39:00Z</dcterms:modified>
  <cp:revision>1</cp:revision>
  <dc:subject/>
  <dc:title/>
</cp:coreProperties>
</file>