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ékpárosbarát Település 2013 és Kerékpárosbarát Munkahely 2013 Pályázat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Nemzeti Fejlesztési Minisztérium közlekedésért felelős tárcája és a Kerékpáros Magyarország Szövetség idén hetedik alkalommal hirdeti meg a pályázatot, amely a </w:t>
      </w:r>
      <w:r>
        <w:rPr>
          <w:b/>
        </w:rPr>
        <w:t>„Kerékpárosbarát Település 2013” és a „Kerékpárosbarát Munkahely 2013”</w:t>
      </w:r>
      <w:r>
        <w:rPr/>
        <w:t xml:space="preserve"> cím odaítélésével ismeri el a települések és a munkahelyek kerékpározásra ösztönző, példamutató intézkedéseit és kezdeményezéseit. Tárgyévben csak egy pályázat nyújtható b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Kerékpárosbarát Települ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Az önkormányzatok önállóan pályázhatnak, vagy amennyiben az önkormányzat nem kíván pályázni, a településen működő civil szervezetek is pályázhatnak a település nevében. Ez esetben az önkormányzat hivatalos hozzájárulását is mellékelni kel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pályázat elbírálása során az alábbi szempontokat vesszük figyelembe: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a kerékpáros  stratégia (a kerékpározás szerepe a fejlesztési koncepciókban, tervekben,  népszerűsítő akciókban, önkormányzati szervezetben), 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 kerékpáros infrastruktúra és szolgáltatások minősége, karbantartása,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szemléletformálás, a kerékpározás népszerűsítése, promóciója és oktatása,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a települések elszántságát, hozzáállását a kerékpározáshoz,</w:t>
      </w:r>
    </w:p>
    <w:p>
      <w:pPr>
        <w:pStyle w:val="Normal"/>
        <w:spacing w:lineRule="auto" w:line="240" w:before="0" w:after="0"/>
        <w:jc w:val="both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kerékpáros turisztikai intézkedéseket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mennyiben szeretne pályázni, egy elektronikus adatlapot kell kitöltenie. Az alábbi lehetőséggel szeretnénk megkönnyíteni a pályázati adminisztrációt. Lépjen be: </w:t>
      </w:r>
      <w:hyperlink r:id="rId2">
        <w:r>
          <w:rPr>
            <w:rStyle w:val="InternetLink"/>
            <w:b/>
          </w:rPr>
          <w:t>ITT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Kerékpárosbarát Munkahely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right="3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Pályázhatnak a munkáltatók, intézmények a mikro vállalkozástól a nagyvállalatig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right="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right="3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ályázat elbírálása során az alábbi fő szempontokat vesszük figyelemb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munkahelyi kerékpáros infrastruktúra állapo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kerékpározás ösztönzése, segítése a munkáltató részérő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/>
        </w:rPr>
        <w:t>kerékpározás kommunikációja a munkahelyen és azon kívül,</w:t>
      </w:r>
    </w:p>
    <w:p>
      <w:pPr>
        <w:pStyle w:val="Normal"/>
        <w:spacing w:lineRule="auto" w:line="240" w:before="0" w:after="0"/>
        <w:ind w:firstLine="708"/>
        <w:jc w:val="both"/>
        <w:rPr>
          <w:rFonts w:cs="Arial"/>
        </w:rPr>
      </w:pPr>
      <w:r>
        <w:rPr>
          <w:rFonts w:cs="Arial"/>
        </w:rPr>
        <w:t>a vezetők példamutatása, és odafigyelése kerékpárral közlekedő alkalmazottaik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mennyiben szeretne pályázni, egy elektronikus adatlapot kell kitöltenie. Az alábbi a lehetőséggel szeretnénk megkönnyíteni a pályázati adminisztrációt. Lépjen be: </w:t>
      </w:r>
      <w:hyperlink r:id="rId3">
        <w:r>
          <w:rPr>
            <w:rStyle w:val="InternetLink"/>
            <w:b/>
          </w:rPr>
          <w:t>ITT</w:t>
        </w:r>
      </w:hyperlink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Újra pályázók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zok a települések és munkahelyek, amelyek tavaly is pályáztak, a jelentkezést megkönnyítendő, egyénre szóló adatlapot tölthetnek ki. A Kerékpáros Magyarország Szövetség az egyénre szabott pályázati adatlap linkjét a tavaly megadott kapcsolattartók e-mail címére automatikusan elküldi </w:t>
      </w:r>
      <w:r>
        <w:rPr>
          <w:b/>
        </w:rPr>
        <w:t>2013.június 30-ig.</w:t>
      </w:r>
      <w:r>
        <w:rPr/>
        <w:t xml:space="preserve"> Ha a kapcsolattartó személye vagy elérhetősége megváltozott, vagy más oknál fogva nem érkezett meg az adatlap linkjét tartalmazó e-mail, kérjük a visszatérő pályázókat, hogy írjanak e-mailt a </w:t>
      </w:r>
      <w:hyperlink r:id="rId4">
        <w:r>
          <w:rPr>
            <w:rStyle w:val="InternetLink"/>
          </w:rPr>
          <w:t>kermoszov@gmail.com</w:t>
        </w:r>
      </w:hyperlink>
      <w:r>
        <w:rPr/>
        <w:t xml:space="preserve"> e-mail címr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apíralapú vagy e-mailen beküldött jelentkezés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mennyiben mégis úgy döntene, hogy a korábbi évekhez hasonlóan továbbra is papíron, vagy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-mailen beküldve  kívánják kitölteni a pályázatokat, azokat </w:t>
      </w:r>
      <w:hyperlink r:id="rId5">
        <w:r>
          <w:rPr>
            <w:rStyle w:val="InternetLink"/>
            <w:b/>
          </w:rPr>
          <w:t>ITT</w:t>
        </w:r>
      </w:hyperlink>
      <w:r>
        <w:rPr>
          <w:b/>
        </w:rPr>
        <w:t xml:space="preserve"> </w:t>
      </w:r>
      <w:r>
        <w:rPr/>
        <w:t>(kerekparosbarattelepules_palyazati adatlap_2013.doc)</w:t>
      </w:r>
      <w:r>
        <w:rPr>
          <w:b/>
        </w:rPr>
        <w:t xml:space="preserve"> </w:t>
      </w:r>
      <w:r>
        <w:rPr/>
        <w:t>és</w:t>
      </w:r>
      <w:r>
        <w:rPr>
          <w:b/>
        </w:rPr>
        <w:t xml:space="preserve"> </w:t>
      </w:r>
      <w:hyperlink r:id="rId6">
        <w:r>
          <w:rPr>
            <w:rStyle w:val="InternetLink"/>
            <w:b/>
          </w:rPr>
          <w:t>ITT</w:t>
        </w:r>
      </w:hyperlink>
      <w:r>
        <w:rPr>
          <w:b/>
        </w:rPr>
        <w:t xml:space="preserve"> </w:t>
      </w:r>
      <w:r>
        <w:rPr/>
        <w:t>(kerekparosbaratmunkahely_palyazatiadatlap_2013.doc) tölthetik 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z alábbi e-mail címre várjuk az elektronikusan is beküldött pályamunkákat: 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</w:rPr>
          <w:t>kbt.kbm@nfm.gov.hu</w:t>
        </w:r>
      </w:hyperlink>
      <w:r>
        <w:rPr/>
        <w:t xml:space="preserve">  Az e-mail tárgyában kérjük feltüntetni:  KBT3013 vagy KBM2013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Beadási határidő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2013. szeptember 30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A postán, az internetes felületen, illetőleg az elektronikusan beérkezett pályázatokat és mellékleteket, kizárólag a határidőig történő beérkezésig tudjuk elfogadni!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redményhirdetésre előreláthatólag az év végén kerül sor. A nyerteseket díjazzuk, és oklevéllel ismerjük el. A nyertes pályázók jogosultak a „Kerékpárosbarát Település 2013” „Kerékpárosbarát Munkahely 2013” emblémát egy évig használni.  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0025" cy="107124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550025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6815" cy="15614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66815" cy="156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eater.hu/researchlab/index.php?sid=545446&amp;lang=hu" TargetMode="External"/><Relationship Id="rId3" Type="http://schemas.openxmlformats.org/officeDocument/2006/relationships/hyperlink" Target="http://kreater.hu/researchlab/index.php?sid=39931&amp;lang=hu" TargetMode="External"/><Relationship Id="rId4" Type="http://schemas.openxmlformats.org/officeDocument/2006/relationships/hyperlink" Target="mailto:kermoszov@gmail.com" TargetMode="External"/><Relationship Id="rId5" Type="http://schemas.openxmlformats.org/officeDocument/2006/relationships/hyperlink" Target="http://kreater.hu/researchlab/upload/surveys/545446/files/kerekparosbarat telepules_palyazati adatlap_2013(1).doc" TargetMode="External"/><Relationship Id="rId6" Type="http://schemas.openxmlformats.org/officeDocument/2006/relationships/hyperlink" Target="http://kreater.hu/researchlab/upload/surveys/39931/files/KBM2013_palyazati_adatlap.doc" TargetMode="External"/><Relationship Id="rId7" Type="http://schemas.openxmlformats.org/officeDocument/2006/relationships/hyperlink" Target="mailto:kbt.kbm@nfm.gov.h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7:00Z</dcterms:created>
  <dc:creator>admin</dc:creator>
  <dc:description/>
  <dc:language>en-US</dc:language>
  <cp:lastModifiedBy>bartyik</cp:lastModifiedBy>
  <dcterms:modified xsi:type="dcterms:W3CDTF">2013-06-04T08:27:00Z</dcterms:modified>
  <cp:revision>2</cp:revision>
  <dc:subject/>
  <dc:title/>
</cp:coreProperties>
</file>