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5 43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8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 68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35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2 24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7 364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október hónap a 2011. novem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2 915 662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12-08T10:02:00Z</dcterms:modified>
  <cp:revision>68</cp:revision>
  <dc:subject/>
  <dc:title>3 /2005</dc:title>
</cp:coreProperties>
</file>