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  <w:t>Az Európai Bizottság 2010. évi prioritásai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  <w:t>Éves Politikai Stratégia 2010.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  <w:t>KHEM vonatkozások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hu-HU"/>
        </w:rPr>
        <w:t xml:space="preserve">Az Európai Bizottság 2009. február 18-án tette közzé a 2010-es évre vonatkozó prioritásait, melyeket a 2009 őszén mandátumát megkezdő új Bizottság felülvizsgál és kidolgozza a 2010. évre vonatkozó munkaprogramot. </w:t>
      </w:r>
    </w:p>
    <w:p>
      <w:pPr>
        <w:pStyle w:val="Normal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Normal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 xml:space="preserve">A 2010-es politikai stratégia négy területen fogalmaz meg célkitűzéseket: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 xml:space="preserve">gazdasági és társadalmi felépülés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  <w:t>klímaváltozás és fenntartható Európa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 xml:space="preserve">állampolgárok előtérbe helyezése 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lang w:val="hu-HU"/>
        </w:rPr>
      </w:pPr>
      <w:r>
        <w:rPr>
          <w:rFonts w:eastAsia="Arial" w:cs="Arial"/>
          <w:sz w:val="24"/>
          <w:szCs w:val="24"/>
          <w:lang w:val="hu-HU"/>
        </w:rPr>
        <w:t xml:space="preserve"> </w:t>
      </w:r>
      <w:r>
        <w:rPr>
          <w:rFonts w:cs="Arial"/>
          <w:sz w:val="24"/>
          <w:szCs w:val="24"/>
          <w:lang w:val="hu-HU"/>
        </w:rPr>
        <w:t>Európa, mint világpartner</w:t>
      </w:r>
    </w:p>
    <w:p>
      <w:pPr>
        <w:pStyle w:val="Normal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hu-HU"/>
        </w:rPr>
        <w:t>A „klímaváltozás és fenntartható Európa”  prioritás KHEM-et érintő alpontjai:</w:t>
      </w:r>
    </w:p>
    <w:p>
      <w:pPr>
        <w:pStyle w:val="Normal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4253" w:leader="none"/>
          <w:tab w:val="left" w:pos="5954" w:leader="none"/>
          <w:tab w:val="left" w:pos="8222" w:leader="none"/>
          <w:tab w:val="right" w:pos="11057" w:leader="none"/>
        </w:tabs>
        <w:spacing w:before="120" w:after="0"/>
        <w:ind w:left="714" w:right="970" w:hanging="357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ab/>
        <w:tab/>
        <w:t>A Klíma és Energia Csomag implementálása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4253" w:leader="none"/>
          <w:tab w:val="left" w:pos="5954" w:leader="none"/>
          <w:tab w:val="left" w:pos="8222" w:leader="none"/>
          <w:tab w:val="right" w:pos="11057" w:leader="none"/>
        </w:tabs>
        <w:spacing w:before="120" w:after="0"/>
        <w:ind w:left="714" w:right="970" w:hanging="357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ab/>
        <w:tab/>
        <w:t>2010-2014 közötti Energetikai Akcióterv elfogadása a 2010 tavaszán megrendezésre kerülő Európai Tanácson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4253" w:leader="none"/>
          <w:tab w:val="left" w:pos="5954" w:leader="none"/>
          <w:tab w:val="left" w:pos="8222" w:leader="none"/>
          <w:tab w:val="right" w:pos="11057" w:leader="none"/>
        </w:tabs>
        <w:spacing w:before="120" w:after="0"/>
        <w:ind w:left="714" w:right="970" w:hanging="357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ab/>
        <w:tab/>
        <w:t>Az Energiahatékonysági Akcióterv átdolgozása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4253" w:leader="none"/>
          <w:tab w:val="left" w:pos="5954" w:leader="none"/>
          <w:tab w:val="left" w:pos="8222" w:leader="none"/>
          <w:tab w:val="right" w:pos="11057" w:leader="none"/>
        </w:tabs>
        <w:spacing w:before="120" w:after="0"/>
        <w:ind w:left="714" w:right="970" w:hanging="357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ab/>
        <w:tab/>
        <w:t>A Transzeurópai Energiahálózatok program irányelveinek átdolgozása az energiabiztonság növelése érdekében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4253" w:leader="none"/>
          <w:tab w:val="left" w:pos="5954" w:leader="none"/>
          <w:tab w:val="left" w:pos="8222" w:leader="none"/>
          <w:tab w:val="right" w:pos="11057" w:leader="none"/>
        </w:tabs>
        <w:spacing w:before="120" w:after="0"/>
        <w:ind w:left="714" w:right="970" w:hanging="357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ab/>
        <w:tab/>
        <w:t>Új szabályozás bevezetése a megújuló energiaforrásokra vonatkozóan, illetve az áram és a gázszolgáltatás egységes piacának megvalósítása érdekében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84" w:leader="none"/>
          <w:tab w:val="left" w:pos="54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4253" w:leader="none"/>
          <w:tab w:val="left" w:pos="5954" w:leader="none"/>
          <w:tab w:val="left" w:pos="8222" w:leader="none"/>
          <w:tab w:val="right" w:pos="11057" w:leader="none"/>
        </w:tabs>
        <w:spacing w:before="120" w:after="0"/>
        <w:ind w:left="714" w:right="970" w:hanging="357"/>
        <w:jc w:val="both"/>
        <w:rPr/>
      </w:pPr>
      <w:r>
        <w:rPr>
          <w:rFonts w:cs="Arial"/>
          <w:sz w:val="24"/>
          <w:szCs w:val="24"/>
          <w:lang w:val="hu-HU"/>
        </w:rPr>
        <w:tab/>
        <w:tab/>
        <w:t>A Balti-tenger Stratégia megvalósításának támogatása különös tekintettel az energia, a környezetvédelem, a közlekedés, az IKT, a kutatás, az innováció és a harmadik országokkal való fokozott együttműködés területeire.</w:t>
      </w:r>
    </w:p>
    <w:p>
      <w:pPr>
        <w:pStyle w:val="Normal"/>
        <w:ind w:right="972" w:hanging="0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Normal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Normal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 xml:space="preserve">Az Éves Politikai Stratégia a prioritások mellett javaslatokat is tartalmaz a 2007-2013-as költségvetés fejezetek közötti pénzügyi allokáció megváltoztatására. Az 1.a költségvetési fejezet (versenyképesség) keretösszege 2010-ben 2009-hez képest 9 %-kal emelkedne, annak érdekében, hogy az Európai Gazdaságélénkítési Terv és a Lisszaboni Stragégia céljaihoz hozzájáruló programok több forráshoz jussanak. KHEM vonatkozásban így a Transz Európai Hálózatok program költségvetése 128 millió euróval, a Galileo program költségvetése 66 millió euróval emelkedne. </w:t>
      </w:r>
    </w:p>
    <w:p>
      <w:pPr>
        <w:pStyle w:val="Normal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Normal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  <w:t>A Bizottság továbbá a 2. költségvetési fejezetből 3 500 millió eurót csoportosítana át az 1.a fejezetbe az energetikai projektek támogatására.</w:t>
      </w:r>
    </w:p>
    <w:p>
      <w:pPr>
        <w:pStyle w:val="Normal"/>
        <w:jc w:val="both"/>
        <w:rPr>
          <w:rFonts w:cs="Arial"/>
          <w:sz w:val="24"/>
          <w:szCs w:val="24"/>
          <w:lang w:val="hu-HU"/>
        </w:rPr>
      </w:pPr>
      <w:r>
        <w:rPr>
          <w:rFonts w:cs="Arial"/>
          <w:sz w:val="24"/>
          <w:szCs w:val="24"/>
          <w:lang w:val="hu-HU"/>
        </w:rPr>
      </w:r>
    </w:p>
    <w:p>
      <w:pPr>
        <w:pStyle w:val="Normal"/>
        <w:jc w:val="both"/>
        <w:rPr>
          <w:rFonts w:cs="Arial"/>
          <w:lang w:val="hu-HU"/>
        </w:rPr>
      </w:pPr>
      <w:r>
        <w:rPr>
          <w:rFonts w:cs="Arial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5:00Z</dcterms:created>
  <dc:creator>sinko.livia</dc:creator>
  <dc:description/>
  <dc:language>en-US</dc:language>
  <cp:lastModifiedBy>Gyakornok</cp:lastModifiedBy>
  <dcterms:modified xsi:type="dcterms:W3CDTF">2010-12-15T10:55:00Z</dcterms:modified>
  <cp:revision>2</cp:revision>
  <dc:subject/>
  <dc:title>Az Európai Bizottság 2010</dc:title>
</cp:coreProperties>
</file>