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rPr/>
      </w:pPr>
      <w:r>
        <w:rPr/>
        <w:t xml:space="preserve">A Norvég Alap több mint 300 millió forinttal támogatja Magyarország tájainak, épített és természeti kincseinek feltárását, adatbázisba rendezését – az úgynevezett Tájérték Kataszter (TÉKA) létrehozását – illetve azt, hogy mindez az interneten keresztül is elérhető legyen. A </w:t>
      </w:r>
      <w:r>
        <w:rPr>
          <w:rStyle w:val="Annotation"/>
        </w:rPr>
        <w:t>projekt</w:t>
      </w:r>
      <w:r>
        <w:rPr/>
        <w:t xml:space="preserve"> öt szervezet, köztük a Környezetvédelmi és Vízügyi Minisztérium együttműködése révén valósul meg. A magyar táj értékeinek széles körű megismerése érdekében a TÉKA konzorcium "Értékvadászat" címmel országos akciót, versenyt hirdet iskolák, intézmények, </w:t>
      </w:r>
      <w:r>
        <w:rPr>
          <w:rStyle w:val="Annotation"/>
        </w:rPr>
        <w:t>civil szervezet</w:t>
      </w:r>
      <w:r>
        <w:rPr/>
        <w:t xml:space="preserve">ek, valamint </w:t>
      </w:r>
      <w:r>
        <w:rPr>
          <w:rStyle w:val="Annotation"/>
        </w:rPr>
        <w:t>magánszemély</w:t>
      </w:r>
      <w:r>
        <w:rPr/>
        <w:t xml:space="preserve">ek számára. </w:t>
      </w:r>
    </w:p>
    <w:p>
      <w:pPr>
        <w:pStyle w:val="NormlWeb"/>
        <w:rPr/>
      </w:pPr>
      <w:r>
        <w:rPr/>
        <w:t xml:space="preserve">Magyarországon több mint százezer tájérték található. A hazai tájakat, természeti, kulturális kincseket mégis nagyon kevesen ismerik. A Norvég Alap több mint 300 millió forinttal támogatja ezeknek az értékeknek a feltárását, adatbázisba rendezését – az úgynevezett Tájérték Kataszter (TÉKA) létrehozását – illetve azt, hogy mindez az interneten is elérhető legyen. A </w:t>
      </w:r>
      <w:r>
        <w:rPr>
          <w:rStyle w:val="Annotation"/>
        </w:rPr>
        <w:t>projekt</w:t>
      </w:r>
      <w:r>
        <w:rPr/>
        <w:t xml:space="preserve"> öt szervezet a Környezetvédelmi és Vízügyi Minisztérium, a Budapesti Corvinus Egyetem Tájépítészeti Kara, a Földmérési és Távérzékelési Intézet (FÖMI), a Kulturális Örökségvédelmi Hivatal és a Kulturális Örökségvédelmi Szakszolgálat. együttműködése révén valósul meg.</w:t>
      </w:r>
    </w:p>
    <w:p>
      <w:pPr>
        <w:pStyle w:val="NormlWeb"/>
        <w:rPr/>
      </w:pPr>
      <w:r>
        <w:rPr/>
        <w:t xml:space="preserve">A létrejövő adatbázisból megtudhatjuk, utazásaink során hol, mit érdemes megnézni, és magunk is feltölthetjük az általunk felfedezett értékeket. A szakemberek, önkormányzatok a tervezett szolgáltatások keretében elengedhetetlen </w:t>
      </w:r>
      <w:r>
        <w:rPr>
          <w:rStyle w:val="Annotation"/>
        </w:rPr>
        <w:t>információ</w:t>
      </w:r>
      <w:r>
        <w:rPr/>
        <w:t>khoz jutnak a települések fejlesztési, rendezési terveinek elkészítéséhez, hozzájárulva a tájvédelemhez és a kulturális örökség megőrzéséhez.</w:t>
      </w:r>
    </w:p>
    <w:p>
      <w:pPr>
        <w:pStyle w:val="NormlWeb"/>
        <w:rPr/>
      </w:pPr>
      <w:r>
        <w:rPr/>
        <w:t xml:space="preserve">A magyar táj értékeinek széles körű megismerése érdekében a TÉKA konzorcium "Értékvadászat" címmel országos akciót, versenyt hirdet iskolák, intézmények, </w:t>
      </w:r>
      <w:r>
        <w:rPr>
          <w:rStyle w:val="Annotation"/>
        </w:rPr>
        <w:t>civil szervezet</w:t>
      </w:r>
      <w:r>
        <w:rPr/>
        <w:t xml:space="preserve">ek, valamint </w:t>
      </w:r>
      <w:r>
        <w:rPr>
          <w:rStyle w:val="Annotation"/>
        </w:rPr>
        <w:t>magánszemély</w:t>
      </w:r>
      <w:r>
        <w:rPr/>
        <w:t xml:space="preserve">ek számára. A pályázatra jelentkező csapatoknak (iskolai osztályoknak, intézményeknek, civil szervezeteknek) a környezetükben található tájértékeket kell felmérniük, majd az értékekről fotót és rövid leírást kell készíteniük és eljuttatni a szakmai zsűrihez. </w:t>
      </w:r>
      <w:r>
        <w:rPr>
          <w:rStyle w:val="Annotation"/>
        </w:rPr>
        <w:t>Magánszemély</w:t>
      </w:r>
      <w:r>
        <w:rPr/>
        <w:t>ek is összemérhetik tudásukat, kétszer két kategóriában: itt a legtöbb, illetve a legszebb gémeskutakat, valamint forrás</w:t>
      </w:r>
      <w:r>
        <w:rPr>
          <w:rStyle w:val="Annotation"/>
        </w:rPr>
        <w:t>foglalás</w:t>
      </w:r>
      <w:r>
        <w:rPr/>
        <w:t>okat felkutatók részesülnek elismerésben.</w:t>
      </w:r>
    </w:p>
    <w:p>
      <w:pPr>
        <w:pStyle w:val="NormlWeb"/>
        <w:rPr/>
      </w:pPr>
      <w:r>
        <w:rPr/>
        <w:t xml:space="preserve">A közeljövőben önkormányzatokkal, vállalkozásokkal és kulturális fesztiválokkal is kapcsolatba lép a </w:t>
      </w:r>
      <w:r>
        <w:rPr>
          <w:rStyle w:val="Annotation"/>
        </w:rPr>
        <w:t>projekt</w:t>
      </w:r>
      <w:r>
        <w:rPr/>
        <w:t xml:space="preserve"> annak érdekében, hogy minél szélesebb kör támogassa a magyar táj épített és természeti értékeit feltáró, értékőrző módon fejlesztő tevékenységet.</w:t>
      </w:r>
    </w:p>
    <w:p>
      <w:pPr>
        <w:pStyle w:val="NormlWeb"/>
        <w:rPr/>
      </w:pPr>
      <w:r>
        <w:rPr/>
        <w:t>A részletes pályázati kiírás a www.tajertektar.hu oldalon érhető el.</w:t>
      </w:r>
    </w:p>
    <w:p>
      <w:pPr>
        <w:pStyle w:val="NormlWeb"/>
        <w:rPr/>
      </w:pPr>
      <w:r>
        <w:rPr/>
        <w:t>Mi a tájérték?</w:t>
      </w:r>
    </w:p>
    <w:p>
      <w:pPr>
        <w:pStyle w:val="NormlWeb"/>
        <w:rPr/>
      </w:pPr>
      <w:r>
        <w:rPr/>
        <w:t>Tájértéknek nevezünk minden, az adott tájra jellemző természeti értéket, képződményt vagy ember által létrehozott tájalkotó elemet – beleértve a régészeti értékeket, műemlékeket, védett és nem védett természeti értékeket, építményeket, sőt olyan gondolati képződményeket is, mint a néphagyományok vagy legendák –, amelynek természeti, történelmi, kultúrtörténeti, tudományos vagy esztétikai szempontból a társadalom számára jelentősége van.</w:t>
      </w:r>
    </w:p>
    <w:p>
      <w:pPr>
        <w:pStyle w:val="NormlWeb"/>
        <w:rPr/>
      </w:pPr>
      <w:r>
        <w:rPr/>
        <w:t xml:space="preserve">További </w:t>
      </w:r>
      <w:r>
        <w:rPr>
          <w:rStyle w:val="Annotation"/>
        </w:rPr>
        <w:t>információ</w:t>
      </w:r>
      <w:r>
        <w:rPr/>
        <w:t xml:space="preserve">: </w:t>
        <w:br/>
        <w:t xml:space="preserve">Nagy Ildikó Emese, sajtó- és kommunikációs kapcsolatok, TÉKA </w:t>
      </w:r>
      <w:r>
        <w:rPr>
          <w:rStyle w:val="Annotation"/>
        </w:rPr>
        <w:t>projekt</w:t>
      </w:r>
      <w:r>
        <w:rPr/>
        <w:t xml:space="preserve"> tel: 06/20-411-1989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nnotation">
    <w:name w:val="annotation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0:07:00Z</dcterms:created>
  <dc:creator>szilard.reka</dc:creator>
  <dc:description/>
  <cp:keywords/>
  <dc:language>en-US</dc:language>
  <cp:lastModifiedBy>szilard.reka</cp:lastModifiedBy>
  <dcterms:modified xsi:type="dcterms:W3CDTF">2010-12-15T10:08:00Z</dcterms:modified>
  <cp:revision>1</cp:revision>
  <dc:subject/>
  <dc:title/>
</cp:coreProperties>
</file>