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4 28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VW Bora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 23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2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 09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6 602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únius hónap a 2012. júli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19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2 099 626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9-04T09:44:00Z</dcterms:modified>
  <cp:revision>76</cp:revision>
  <dc:subject/>
  <dc:title>3 /2005</dc:title>
</cp:coreProperties>
</file>