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Gloviczki Zoltá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özoktatásért felelős helyettes államtitká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emélyi adato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</w:t>
      </w:r>
      <w:r>
        <w:rPr>
          <w:rFonts w:cs="Times New Roman" w:ascii="Times New Roman" w:hAnsi="Times New Roman"/>
          <w:color w:val="31312A"/>
          <w:sz w:val="24"/>
          <w:szCs w:val="24"/>
        </w:rPr>
        <w:t xml:space="preserve">1968. április 30.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Nős, öt gyerme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akmai tapasztalat</w:t>
        <w:tab/>
      </w:r>
    </w:p>
    <w:p>
      <w:pPr>
        <w:pStyle w:val="Normal"/>
        <w:ind w:left="1410" w:hanging="1410"/>
        <w:rPr/>
      </w:pPr>
      <w:r>
        <w:rPr>
          <w:rFonts w:cs="Times New Roman" w:ascii="Times New Roman" w:hAnsi="Times New Roman"/>
          <w:sz w:val="24"/>
          <w:szCs w:val="24"/>
        </w:rPr>
        <w:t>1998-</w:t>
        <w:tab/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ázmány Péter Katolikus Egyetem Bölcsészettudományi Kar, Pedagógiai Intéze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993-1995</w:t>
        <w:tab/>
        <w:t>Országos Közoktatási Intézet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>Végzettség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hu-HU"/>
        </w:rPr>
        <w:tab/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LTE Apáczai Csere János Gyakorlógimnázium (1982-1986)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LTE magyar-latin, majd latin-levéltár-ógörög (1987-1992)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LTE Ókortudományi doktori program (1998-2001)</w:t>
      </w:r>
    </w:p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hu-HU"/>
        </w:rPr>
        <w:t xml:space="preserve">Tudományos fokoza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hD, nyelvtudomány/ókortudomány (2006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character" w:styleId="Applestylespan">
    <w:name w:val="apple-style-span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1:03:00Z</dcterms:created>
  <dc:creator>vargae</dc:creator>
  <dc:description/>
  <dc:language>en-US</dc:language>
  <cp:lastModifiedBy>Bordás Gábor</cp:lastModifiedBy>
  <dcterms:modified xsi:type="dcterms:W3CDTF">2010-12-05T11:03:00Z</dcterms:modified>
  <cp:revision>3</cp:revision>
  <dc:subject/>
  <dc:title>I</dc:title>
</cp:coreProperties>
</file>