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aelnöki jelenté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a pénzügyminiszter ágazatába tartozó szakképesítések szakmai követelményeiről szóló </w:t>
      </w:r>
      <w:r>
        <w:rPr>
          <w:b/>
          <w:bCs/>
        </w:rPr>
        <w:t>23/2008. (VIII. 23.) PM</w:t>
      </w:r>
      <w:r>
        <w:rPr>
          <w:bCs/>
        </w:rPr>
        <w:t xml:space="preserve"> </w:t>
      </w:r>
      <w:r>
        <w:rPr>
          <w:b/>
          <w:bCs/>
        </w:rPr>
        <w:t>rendelet</w:t>
      </w:r>
      <w:r>
        <w:rPr>
          <w:bCs/>
        </w:rPr>
        <w:t>ben foglalt szakképesítések szakmai vizsgáiho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Általános adatok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A Pénzügyminisztérium által megbízott vizsgaelnö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Elnöki megbízólevél szám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A ………………….. OKJ azonosító számú …………………….. megnevezésű szakképesítés, szakképesítés-elágazás, részszakképesítés, szakképesítés ráépülés (a megfelelőt kérjük aláhúzni!) szakmai vizsgájának szervezése vizsgarészre / szakképesítésre (a megfelelőt kérjük aláhúzni!) 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4. A képzés jellege: </w:t>
        <w:tab/>
        <w:t>⁭ Iskolarendszerű</w:t>
        <w:tab/>
        <w:tab/>
        <w:t>⁭ Iskolarendszeren kívü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A szakmai vizsgát szervező intézmény</w:t>
      </w:r>
    </w:p>
    <w:p>
      <w:pPr>
        <w:pStyle w:val="Normal"/>
        <w:jc w:val="both"/>
        <w:rPr/>
      </w:pPr>
      <w:r>
        <w:rPr>
          <w:sz w:val="22"/>
          <w:szCs w:val="22"/>
        </w:rPr>
        <w:t>nev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í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A képző intézmén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í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A jelen szakmai vizsgára vonatkozó írásbeli / interaktív / gyakorlati szakmai vizsgatevékenység (ek)</w:t>
      </w:r>
    </w:p>
    <w:p>
      <w:pPr>
        <w:pStyle w:val="Normal"/>
        <w:rPr/>
      </w:pPr>
      <w:r>
        <w:rPr>
          <w:color w:val="000000"/>
          <w:sz w:val="22"/>
          <w:szCs w:val="22"/>
        </w:rPr>
        <w:t>követelmény</w:t>
      </w:r>
      <w:r>
        <w:rPr>
          <w:sz w:val="22"/>
          <w:szCs w:val="22"/>
        </w:rPr>
        <w:t xml:space="preserve">modul azonosító száma, megnevezés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, hogy a sorokat a megfelelő mennyiségben másolja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A szóbeli vizsgatevékenység (ek)</w:t>
      </w:r>
    </w:p>
    <w:p>
      <w:pPr>
        <w:pStyle w:val="Normal"/>
        <w:rPr/>
      </w:pPr>
      <w:r>
        <w:rPr>
          <w:bCs/>
          <w:sz w:val="22"/>
          <w:szCs w:val="22"/>
        </w:rPr>
        <w:t>követelménymodul azonosítószáma, megnevezése: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e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ly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, hogy a sorokat a megfelelő mennyiségben másolja!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A szakmai vizsgára bejelentett vizsgázók létszáma:</w:t>
        <w:tab/>
        <w:t xml:space="preserve">          </w:t>
        <w:tab/>
        <w:tab/>
        <w:t>……… fő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bből jelen vizsgaidőszakban/vizsgaidőpontban tett teljes vizsgát:</w:t>
        <w:tab/>
        <w:t xml:space="preserve">……… fő 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ebből képzésben részt vett:</w:t>
        <w:tab/>
        <w:tab/>
        <w:tab/>
        <w:tab/>
        <w:tab/>
        <w:tab/>
        <w:t>……….fő</w:t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képzésben nem vett részt:</w:t>
        <w:tab/>
        <w:tab/>
        <w:tab/>
        <w:tab/>
        <w:tab/>
        <w:tab/>
        <w:t>……… fő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A vizsgabizottság a szakmai vizsga megkezdése előtt vizsgarész alól adott felmenté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fő, …………….vizsgarész.  </w:t>
      </w:r>
      <w:r>
        <w:rPr>
          <w:color w:val="000000"/>
          <w:sz w:val="22"/>
          <w:szCs w:val="22"/>
        </w:rPr>
        <w:t xml:space="preserve">Indoka: </w:t>
      </w: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fő, …………….vizsgarész.  </w:t>
      </w:r>
      <w:r>
        <w:rPr>
          <w:color w:val="000000"/>
          <w:sz w:val="22"/>
          <w:szCs w:val="22"/>
        </w:rPr>
        <w:t xml:space="preserve">Indoka: </w:t>
      </w:r>
      <w:r>
        <w:rPr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 xml:space="preserve">fő, …………….vizsgarész.  </w:t>
      </w:r>
      <w:r>
        <w:rPr>
          <w:color w:val="000000"/>
          <w:sz w:val="22"/>
          <w:szCs w:val="22"/>
        </w:rPr>
        <w:t xml:space="preserve">Indoka: </w:t>
      </w:r>
      <w:r>
        <w:rPr>
          <w:sz w:val="22"/>
          <w:szCs w:val="22"/>
        </w:rPr>
        <w:t>………………………………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e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1. A szakmai vizsga letétele alól felmentésre jogot adó dokumentumok megnevezése (jogszabály, SZVK, </w:t>
      </w:r>
      <w:r>
        <w:rPr>
          <w:color w:val="000000"/>
          <w:sz w:val="22"/>
          <w:szCs w:val="22"/>
        </w:rPr>
        <w:t>törzslapkivonat,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leckekönyv </w:t>
      </w:r>
      <w:r>
        <w:rPr>
          <w:color w:val="000000"/>
          <w:sz w:val="22"/>
          <w:szCs w:val="22"/>
        </w:rPr>
        <w:t>alapján a tematika figyelembe vételével</w:t>
      </w:r>
      <w:r>
        <w:rPr>
          <w:color w:val="00FF00"/>
          <w:sz w:val="22"/>
          <w:szCs w:val="22"/>
        </w:rPr>
        <w:t xml:space="preserve"> </w:t>
      </w:r>
      <w:r>
        <w:rPr>
          <w:sz w:val="22"/>
          <w:szCs w:val="22"/>
        </w:rPr>
        <w:t>az egyebek felsorolás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sgázó neve: ………….. felmentésére a …………..követelménymodulból a……………… alapján került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, hogy a sort a felmentések számának megfelelő mennyiségben másolja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éb megjegyzés, észrevétel, amit a vizsgaelnök a fentiekkel kapcsolatban említeni kívá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A vizsgabizottság tagját delegáló szakmai szervezet, valamint a képviselője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. A vizsgaszervező intézmény képviselőjének ne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Felkészítő, kérdező tanár(ok) </w:t>
      </w:r>
    </w:p>
    <w:p>
      <w:pPr>
        <w:pStyle w:val="Normal"/>
        <w:jc w:val="both"/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vizsgarészhez rendelt szakmai követelménymodul azonosítója és megne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vizsgafeladat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zsgatevékeny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Felkészítő, kérdező tanár(ok) ne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jc w:val="both"/>
        <w:rPr>
          <w:color w:val="00FF00"/>
          <w:sz w:val="22"/>
          <w:szCs w:val="22"/>
        </w:rPr>
      </w:pPr>
      <w:r>
        <w:rPr>
          <w:color w:val="00FF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Javító tanár(o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vizsgarészhez rendelt szakmai követelménymodul azonosítója és megnevezé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vizsgafeladat szá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zsgatevékeny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vítótanár (ok) nev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FF00"/>
                <w:sz w:val="22"/>
                <w:szCs w:val="22"/>
              </w:rPr>
            </w:pPr>
            <w:r>
              <w:rPr>
                <w:color w:val="00FF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(Amennyiben a felkészítő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kérdező tanár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valamint a javító tanár személye megegyezik, ezt a b) pontban elegendő az adott sornál az „u.a.” rövidítéssel jelezn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 egyes sorok magassága valamint a sorok száma az igényeknek megfelelően növelhető valamint másolható.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I. A vizsgázókkal kapcsolatos dokumentáció, annak szabályszerűség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. A vizsgaelnök 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lenőrizte, hogy a vizsgára bocsátás jogszabályban előírt feltételeivel minden vizsgázó rendelkezik-e [a 20/2007. (V. 21.) SZMM rendelet 7.§ -a, valamint a 23/2008. (VIII. 8.) PM rendelet szerint]  </w:t>
        <w:tab/>
        <w:tab/>
        <w:tab/>
        <w:tab/>
        <w:tab/>
        <w:tab/>
        <w:tab/>
        <w:t xml:space="preserve">          ⁭ igen  ⁭ nem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sz w:val="22"/>
          <w:szCs w:val="22"/>
        </w:rPr>
        <w:t>a bemeneti feltételeket (a modulzáró vizsgák meglétét is) rendben találta          ⁭ igen  ⁭ nem</w:t>
      </w:r>
    </w:p>
    <w:p>
      <w:pPr>
        <w:pStyle w:val="Normal"/>
        <w:ind w:left="360" w:right="25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2"/>
          <w:szCs w:val="22"/>
        </w:rPr>
        <w:t>a vizsgázókról vezetett dokumentáció a jogszabályban előírtaknak megfelelő   □ igen</w:t>
        <w:tab/>
        <w:t>□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A szakmai vizsgával kapcsolatos adminisztráció, a szakmai vizsgával kapcsolatos dokumentáci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 a) A vizsgaelnök a szakmai vizsga első vizsgatevékenységének megkezdése előtt legalább 10 nappal korábban megkapta 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990" w:hanging="630"/>
        <w:jc w:val="both"/>
        <w:rPr/>
      </w:pPr>
      <w:r>
        <w:rPr>
          <w:sz w:val="22"/>
          <w:szCs w:val="22"/>
        </w:rPr>
        <w:t>vizsgaprogramot</w:t>
        <w:tab/>
        <w:tab/>
        <w:tab/>
        <w:tab/>
        <w:tab/>
        <w:t>□ igen</w:t>
        <w:tab/>
        <w:tab/>
        <w:t>□ ne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990" w:hanging="630"/>
        <w:jc w:val="both"/>
        <w:rPr/>
      </w:pPr>
      <w:r>
        <w:rPr>
          <w:sz w:val="22"/>
          <w:szCs w:val="22"/>
        </w:rPr>
        <w:t>vizsgaszervezési és lebonyolítási szabályzatot</w:t>
        <w:tab/>
        <w:tab/>
        <w:t>□ igen</w:t>
        <w:tab/>
        <w:tab/>
        <w:t>□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A szakmai vizsgát szervező intézmény betartott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50" w:hanging="990"/>
        <w:jc w:val="both"/>
        <w:rPr/>
      </w:pPr>
      <w:r>
        <w:rPr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>vizsgaidőtartam</w:t>
      </w:r>
      <w:r>
        <w:rPr>
          <w:sz w:val="22"/>
          <w:szCs w:val="22"/>
        </w:rPr>
        <w:t xml:space="preserve"> hosszát (45 vagy 90 nap)</w:t>
        <w:tab/>
        <w:tab/>
        <w:t>□ igen</w:t>
        <w:tab/>
        <w:tab/>
        <w:t>□ n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350" w:hanging="990"/>
        <w:jc w:val="both"/>
        <w:rPr/>
      </w:pPr>
      <w:r>
        <w:rPr>
          <w:sz w:val="22"/>
          <w:szCs w:val="22"/>
        </w:rPr>
        <w:t xml:space="preserve">az 1 napra vonatkozó vizsgaidőtartam hosszát   </w:t>
        <w:tab/>
        <w:tab/>
        <w:t>□ igen</w:t>
        <w:tab/>
        <w:tab/>
        <w:t>□ nem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(íb/ia: 8-18 óra között, gy:7-19 óra között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7. A megküldött vizsgadolgozatokhoz a vizsgaszervező csatolta az alábbi dokumentumokat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gyzőkönyveket (írásbeli, interaktív, gyakorlati vizsgákról) </w:t>
        <w:tab/>
        <w:tab/>
        <w:t>⁭ igen</w:t>
        <w:tab/>
        <w:t>⁭ nem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M által kiadott értékelési útmutatót</w:t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Névsort</w:t>
        <w:tab/>
        <w:tab/>
        <w:tab/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Ülésrendet</w:t>
        <w:tab/>
        <w:tab/>
        <w:tab/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sztályozóívet</w:t>
        <w:tab/>
        <w:tab/>
        <w:tab/>
        <w:tab/>
        <w:tab/>
        <w:tab/>
        <w:tab/>
        <w:tab/>
        <w:t xml:space="preserve">⁭ igen </w:t>
        <w:tab/>
        <w:t>⁭ nem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javító vagy pótlóvizsgát tevők törzslapkivonatának másolatát</w:t>
        <w:tab/>
        <w:t xml:space="preserve"> </w:t>
        <w:tab/>
        <w:t>⁭ igen</w:t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IV. A vizsgadolgozatokkal kapcsolatos adminisztráció, a vizsgadolgozatok javítása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 A vizsgafelügyelők a vizsgadolgozat minden oldalát szignálták, az üresen maradt helyeket színes tollal, áthúzással érvénytelenítették.</w:t>
        <w:tab/>
        <w:t xml:space="preserve"> ⁭ 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 A dolgozatokhoz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csatoltak pótlapot</w:t>
        <w:tab/>
        <w:tab/>
        <w:t xml:space="preserve"> ⁭ igen</w:t>
        <w:tab/>
        <w:tab/>
        <w:tab/>
        <w:tab/>
        <w:tab/>
        <w:t>⁭ nem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csatoltak pótlapot, betétlapot azok száma vizsgadolgozatonként indokolt volt</w:t>
      </w:r>
    </w:p>
    <w:p>
      <w:pPr>
        <w:pStyle w:val="Normal"/>
        <w:ind w:left="2832" w:firstLine="708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0. Az elnök a vizsgadolgozatok átvizsgálása során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sz w:val="22"/>
          <w:szCs w:val="22"/>
        </w:rPr>
        <w:t xml:space="preserve">talált a dolgozatokban átfestést, ill. nem egyértelmű javítást, stb. ?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alált a dolgozatban idegenkezűségre utaló beírást?</w:t>
      </w:r>
    </w:p>
    <w:p>
      <w:pPr>
        <w:pStyle w:val="Normal"/>
        <w:ind w:left="2124"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⁭</w:t>
      </w:r>
      <w:r>
        <w:rPr>
          <w:rFonts w:eastAsia="Times New Roman"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igen </w:t>
        <w:tab/>
        <w:tab/>
        <w:tab/>
        <w:tab/>
        <w:tab/>
        <w:t>⁭ nem</w:t>
      </w:r>
    </w:p>
    <w:p>
      <w:pPr>
        <w:pStyle w:val="Normal"/>
        <w:ind w:left="2124" w:firstLine="708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Cs/>
          <w:sz w:val="22"/>
          <w:szCs w:val="22"/>
        </w:rPr>
        <w:t>a javítással és az értékeléssel kapcsolatosan esetlegesen felmerülő kérdéseire a vizsgaszervező illetve a javító tanárok részéről megfelelő felvilágosítást kapott?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ind w:left="4956" w:hanging="212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1. A vizsgadolgozatok értékelése, pontozása során a javító tanárok a PM által kiadott értékelési útmutatóban foglaltak szerint jártak el?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ab/>
        <w:t>⁭ n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sz w:val="22"/>
          <w:szCs w:val="22"/>
        </w:rPr>
        <w:t xml:space="preserve">22. A szaktanárok által kijavított vizsgadolgozatok módosítására történt vizsgaelnöki intézkedés 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>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gen</w:t>
        <w:tab/>
        <w:tab/>
        <w:tab/>
        <w:tab/>
        <w:t xml:space="preserve">⁭ nem 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jegyzés, észrevétel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.  A vizsgázók létszáma, a vizsgarészek teljesítésével kapcsolatos adatok, eredménye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3.A vizsgázók létszámára vonatkozó adato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 elnöki megbízólevélben közölt (bejelentett) </w:t>
        <w:tab/>
        <w:tab/>
        <w:t>……..</w:t>
        <w:tab/>
        <w:t>f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a törzslapra felvett vizsgázók létszáma</w:t>
        <w:tab/>
        <w:tab/>
        <w:tab/>
        <w:t>……..</w:t>
        <w:tab/>
        <w:t>f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KJ-s bizonyítványt szerzett</w:t>
        <w:tab/>
        <w:tab/>
        <w:tab/>
        <w:tab/>
        <w:t>…….</w:t>
        <w:tab/>
        <w:t>f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ódó létszámeltérés indo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4. A jelen vizsgaidőszakban/vizsgaidőpontban teljesített vizsgarész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145"/>
        <w:gridCol w:w="1620"/>
        <w:gridCol w:w="2084"/>
      </w:tblGrid>
      <w:tr>
        <w:trPr>
          <w:trHeight w:val="64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rész sorszáma, és az ahhoz rendelt követelménymodul száma és megnevezés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zók létszá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redményes vizsgarészt tet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eredmények átlagos teljesítmény %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5. A szakmai vizsga teljesí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152"/>
        <w:gridCol w:w="1362"/>
        <w:gridCol w:w="2941"/>
      </w:tblGrid>
      <w:tr>
        <w:trPr>
          <w:trHeight w:val="643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képesítés</w:t>
            </w:r>
            <w:r>
              <w:rPr>
                <w:color w:val="000000"/>
                <w:sz w:val="22"/>
                <w:szCs w:val="22"/>
              </w:rPr>
              <w:t>/szakképesítés elágazás/részszakképesítés/szakképesítés ráépülés</w:t>
            </w:r>
            <w:r>
              <w:rPr>
                <w:sz w:val="22"/>
                <w:szCs w:val="22"/>
              </w:rPr>
              <w:t xml:space="preserve"> száma, megnevezé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zók létszám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redményes szakmai vizsgát tet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ő)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lageredmény/átlagosztályzat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I. A szóbeli szakmai vizsg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6. A szóbeli vizsgatevékenység megkezdése előtt az elnök ellenőrizte a vizsgázók személyazonosságát?</w:t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. A szóbeli vizsgatételeket a vizsga megkezdése előtt az elnök rendben találta, azokat a húzást megelőzően „összekeverte” ?</w:t>
        <w:tab/>
        <w:tab/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8. A szóbeli vizsgatevékenység előtt az elnök a vizsgázókat tájékoztatt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90" w:hanging="6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póttétel húzás lehetőségéről</w:t>
        <w:tab/>
        <w:tab/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990" w:hanging="630"/>
        <w:jc w:val="both"/>
        <w:rPr/>
      </w:pPr>
      <w:r>
        <w:rPr>
          <w:bCs/>
          <w:sz w:val="22"/>
          <w:szCs w:val="22"/>
        </w:rPr>
        <w:t xml:space="preserve">az értékelésről (kompetencia mérés) </w:t>
        <w:tab/>
        <w:tab/>
        <w:tab/>
        <w:t>⁭ igen</w:t>
        <w:tab/>
        <w:tab/>
        <w:tab/>
        <w:t>⁭ n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990" w:hanging="6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eg nem engedett segédeszközök használatának 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>következményeiről</w:t>
        <w:tab/>
        <w:tab/>
        <w:tab/>
        <w:tab/>
        <w:tab/>
        <w:t>⁭ igen</w:t>
        <w:tab/>
        <w:tab/>
        <w:tab/>
        <w:t>⁭ nem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9. A tételhúzás szabályosan zajlott le?</w:t>
        <w:tab/>
        <w:tab/>
        <w:tab/>
        <w:t>⁭ igen</w:t>
        <w:tab/>
        <w:tab/>
        <w:tab/>
        <w:t>⁭ n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0. Hány vizsgázó esetében került sor póttétel húzására?</w:t>
        <w:tab/>
        <w:t>……… fő esetében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1. A vizsgateremben a felelőn(felelőkön) kívül egyszerre ……. felkészülő vizsgázó tartózkodot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2. A szóbeli </w:t>
      </w:r>
      <w:r>
        <w:rPr>
          <w:bCs/>
          <w:color w:val="000000"/>
          <w:sz w:val="22"/>
          <w:szCs w:val="22"/>
        </w:rPr>
        <w:t xml:space="preserve">vizsgatevékenység </w:t>
      </w:r>
      <w:r>
        <w:rPr>
          <w:bCs/>
          <w:sz w:val="22"/>
          <w:szCs w:val="22"/>
        </w:rPr>
        <w:t>teljesítmény</w:t>
      </w:r>
      <w:r>
        <w:rPr>
          <w:bCs/>
          <w:color w:val="000000"/>
          <w:sz w:val="22"/>
          <w:szCs w:val="22"/>
        </w:rPr>
        <w:t>e</w:t>
      </w:r>
      <w:r>
        <w:rPr>
          <w:bCs/>
          <w:sz w:val="22"/>
          <w:szCs w:val="22"/>
        </w:rPr>
        <w:t xml:space="preserve"> összhangban volt-e a gyakorlati, az írásbeli, az interaktív vizsgatevékenységek során elért eredményekkel ?</w:t>
        <w:tab/>
        <w:tab/>
        <w:t>⁭ igen</w:t>
        <w:tab/>
        <w:tab/>
        <w:t>⁭ nem</w:t>
      </w:r>
    </w:p>
    <w:p>
      <w:pPr>
        <w:pStyle w:val="Normal"/>
        <w:numPr>
          <w:ilvl w:val="0"/>
          <w:numId w:val="1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a nem, akkor ennek oka az elnök véleménye szerint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3. A vizsgázóknak a szóbeli </w:t>
      </w:r>
      <w:r>
        <w:rPr>
          <w:bCs/>
          <w:color w:val="000000"/>
          <w:sz w:val="22"/>
          <w:szCs w:val="22"/>
        </w:rPr>
        <w:t>vizsgatevékenység</w:t>
      </w:r>
      <w:r>
        <w:rPr>
          <w:bCs/>
          <w:sz w:val="22"/>
          <w:szCs w:val="22"/>
        </w:rPr>
        <w:t xml:space="preserve"> során tanúsított önállósága, magatartása, felkészültsége megfelelt-e az elvárásoknak, a vizsgahelyzetnek, a szakképesítésben meghatározott kompetenciáknak?</w:t>
        <w:tab/>
        <w:tab/>
        <w:tab/>
        <w:tab/>
        <w:tab/>
        <w:t xml:space="preserve">            ⁭ igen</w:t>
        <w:tab/>
        <w:tab/>
        <w:tab/>
        <w:t>⁭ n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A vizsgaelnök véleménye a szóbeli szakmai vizsgatevékenység lebonyolításáról, a jogszabályi előírások betartásáról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vizsgázóknak elegendő felkészülési idő állt rendelkezésre</w:t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 szóbeli vizsgatevékenység megosztott vizsgabizottság előtt zajlott</w:t>
        <w:tab/>
        <w:tab/>
        <w:t>⁭ igen</w:t>
        <w:tab/>
        <w:t>⁭ n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szakmai vizsga dokumentálása rendben megtörtént</w:t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a vizsgabizottság tartott záró értekezletet</w:t>
        <w:tab/>
        <w:tab/>
        <w:tab/>
        <w:tab/>
        <w:tab/>
        <w:t>⁭ igen</w:t>
        <w:tab/>
        <w:t>⁭ n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szakmai vizsga összefoglaló értékelése a hallgatók felé megtörtént</w:t>
        <w:tab/>
        <w:tab/>
        <w:t>⁭ igen</w:t>
        <w:tab/>
        <w:t xml:space="preserve">⁭ ne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4. Történt-e a vizsgán rendkívüli esemény?</w:t>
        <w:tab/>
        <w:tab/>
        <w:tab/>
        <w:tab/>
        <w:tab/>
        <w:t>⁭ igen</w:t>
        <w:tab/>
        <w:t xml:space="preserve">⁭ nem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Ha történt, készült a rendkívüli eseményt rögzítő jegyzőkönyv?</w:t>
        <w:tab/>
        <w:tab/>
        <w:t>⁭ igen</w:t>
        <w:tab/>
        <w:t xml:space="preserve">⁭ nem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A rendkívüli esemény leírás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5. Az értékelésnél az szvk-ban előírtak</w:t>
        <w:tab/>
        <w:t xml:space="preserve"> szerint történt</w:t>
        <w:tab/>
        <w:tab/>
        <w:tab/>
        <w:tab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vizsgarészek teljesítmény % -ának egytizedesre való kerekítése</w:t>
        <w:tab/>
        <w:tab/>
        <w:t xml:space="preserve">⁭ </w:t>
      </w:r>
      <w:r>
        <w:rPr>
          <w:color w:val="000000"/>
          <w:sz w:val="22"/>
          <w:szCs w:val="22"/>
        </w:rPr>
        <w:t>igen</w:t>
        <w:tab/>
        <w:t>⁭ ne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akmai vizsga teljesítmény %-ának egészre való kerekítése</w:t>
        <w:tab/>
        <w:tab/>
        <w:tab/>
        <w:t>⁭ igen</w:t>
        <w:tab/>
        <w:t>⁭ ne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6. A bejelentett hallgatók adatai a törzslapon dokumentálásra kerültek-e az első vizsgatevékenység megkezdéséig?</w:t>
        <w:tab/>
        <w:tab/>
        <w:tab/>
        <w:tab/>
        <w:tab/>
        <w:tab/>
        <w:tab/>
        <w:tab/>
        <w:tab/>
        <w:t>⁭ igen</w:t>
        <w:tab/>
        <w:t>⁭ nem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7. Az elnöknek a PM-hez bejelentett hallgatók létszáma után állapították meg a vizsgáztatási díjat?</w:t>
        <w:tab/>
        <w:tab/>
        <w:tab/>
        <w:tab/>
        <w:tab/>
        <w:tab/>
        <w:tab/>
        <w:tab/>
        <w:tab/>
        <w:tab/>
        <w:t>⁭ igen</w:t>
        <w:tab/>
        <w:t>⁭ nem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I. A vizsgaelnöknek a szakmai vizsgával kapcsolatos észrevételei, konkrét szakmai javaslat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 néhány [4-5) mondatban fejtse ki tapasztalatait, indokolt esetben tegye meg szakmai javaslatait. A pont kitöltése minden esetben kötelező!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X. A vizsgaelnöknek a szakképesítéssel, a szakmai és vizsgakövetelményekkel, az írásbeli, az interaktív, a gyakorlati és a szóbeli vizsgatevékenység(ek) vizsga feladataival kapcsolatos észrevételei, konkrét szakmai javaslatai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Kérjük, hogy fejtse ki bővebben tapasztalatait, tegye meg szakmai javaslatait a szakképesítés szakmai vizsgafeladataira vonatkozóan. Pl. a vizsgatételek mennyiben feleltek meg a szakmai követelményeknek; a feladatok a meghatározott idő alatt teljesíthetőek-e; az értékelési útmutató szakmailag korrekt megoldásokat tartalmazott-e; a javítás lehetőséget adott-e a részpontozásra; bizonyos szempontok alapján kiemelt tantárgyak, mérhetőek voltak-e a szakmai követelmények között felsorolt kompetenciák vagy egy részük, stb. A pont kitöltése minden esetben kötelező!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…………………… , …….év…………..hó …………….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 PM által megbízott vizsga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 jelentést a feldolgozhatóság érdekében kérjük szíveskedjen nyomtatott betűkkel kitölteni!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>Felhívjuk szíves figyelmüket, hogy a dokumentumban a honlapról történő letöltést követően a sortávolságok az igényeknek megfelelően növelhetőe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9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9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99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??ˇ¦||ˇ¦|ˇ§ˇěˇ¦||ˇ¦ˇěˇ¦¨§?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">
    <w:name w:val="Char Char"/>
    <w:basedOn w:val="Bekezdsalapbettpusa"/>
    <w:qFormat/>
    <w:rPr>
      <w:rFonts w:ascii="Tahoma" w:hAnsi="Tahoma" w:cs="Tahoma"/>
      <w:sz w:val="16"/>
      <w:szCs w:val="16"/>
      <w:lang w:val="en-US" w:eastAsia="zh-CN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7:09:00Z</dcterms:created>
  <dc:creator>Ildi</dc:creator>
  <dc:description/>
  <cp:keywords/>
  <dc:language>en-US</dc:language>
  <cp:lastModifiedBy>pm</cp:lastModifiedBy>
  <cp:lastPrinted>2009-11-04T10:43:00Z</cp:lastPrinted>
  <dcterms:modified xsi:type="dcterms:W3CDTF">2010-02-19T07:09:00Z</dcterms:modified>
  <cp:revision>2</cp:revision>
  <dc:subject/>
  <dc:title>Vizsgaelnöki jelentés</dc:title>
</cp:coreProperties>
</file>