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F4F4F"/>
          <w:lang w:eastAsia="hu-HU"/>
        </w:rPr>
        <w:t>Az Országgyűlés Egészségügyi Bizottságának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4/2010-2014. ( 2010. július 14. ) számú </w:t>
      </w:r>
      <w:r>
        <w:rPr>
          <w:rFonts w:eastAsia="Times New Roman" w:cs="Times New Roman" w:ascii="Times New Roman" w:hAnsi="Times New Roman"/>
          <w:b/>
          <w:bCs/>
          <w:smallCaps/>
          <w:color w:val="2F4F4F"/>
          <w:kern w:val="2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ÁLLÁSFOGLALÁSA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(a Házszabály 96/A. §-a alapján)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2F4F4F"/>
          <w:lang w:eastAsia="hu-HU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color w:val="2F4F4F"/>
          <w:lang w:eastAsia="hu-HU"/>
        </w:rPr>
        <w:t>Válts életmódot! - Életet mentesz"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Országgyűlés Egészségügyi Bizottsága 2010. július 14-én kihelyezett ülést tartott Kaposváron, ahol a megye egészségügyi ellátásának helyzetéről, lehetőségeiről, példaértékű speciális ellátási formáiról tájékozódot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z Országgyűlés Egészségügyi Bizottsága nagyra értékeli a „Válts életmódot! - Életet mentesz!" egészségfejlesztő, betegségmegelőző programot, mely a kaposvári modellként, a Nemzeti Népegészségügyi Program részeként a helyi népegészségügyi trendek, helyi adottságok figyelembe vételével jött létr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kezdeményezés a helyi egészségügyi ellátórendszer teljes vertikumát átfogja, mintaértékű abban a tekintetben is, hogy az alapellátásban dolgozókat </w:t>
      </w:r>
      <w:r>
        <w:rPr>
          <w:rFonts w:eastAsia="Times New Roman" w:cs="Times New Roman" w:ascii="Times New Roman" w:hAnsi="Times New Roman"/>
          <w:i/>
          <w:iCs/>
          <w:color w:val="2F4F4F"/>
          <w:lang w:eastAsia="hu-HU"/>
        </w:rPr>
        <w:t>közvetlen munka-kapcsolatba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hozza a szakellátást nyújtó egészségügyi dolgozókkal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Magunk is meggyőződhettünk róla, hogy a lakosság pozitív érdeklődésével és </w:t>
      </w:r>
      <w:r>
        <w:rPr>
          <w:rFonts w:eastAsia="Times New Roman" w:cs="Times New Roman" w:ascii="Times New Roman" w:hAnsi="Times New Roman"/>
          <w:i/>
          <w:iCs/>
          <w:color w:val="2F4F4F"/>
          <w:lang w:eastAsia="hu-HU"/>
        </w:rPr>
        <w:t>interaktív együttműködésével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találkozi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helyi népegészségügyi programban a személyes példaadás is megjelenik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prevenciós modell kormányzati figyelmet érdemel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Kaposvár, 2010. július 14. </w:t>
      </w:r>
    </w:p>
    <w:tbl>
      <w:tblPr>
        <w:tblW w:w="92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4F4F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t> 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F4F4F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t>Dr. Mikola István</w:t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50:00Z</dcterms:created>
  <dc:creator>Almási Tamás</dc:creator>
  <dc:description/>
  <cp:keywords/>
  <dc:language>en-US</dc:language>
  <cp:lastModifiedBy>Almási Tamás</cp:lastModifiedBy>
  <dcterms:modified xsi:type="dcterms:W3CDTF">2010-12-15T12:51:00Z</dcterms:modified>
  <cp:revision>1</cp:revision>
  <dc:subject/>
  <dc:title/>
</cp:coreProperties>
</file>