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  <w:t>Kovács Tamás Iván a Nemzeti Fejlesztési Minisztérium új helyettes államtitkára</w:t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hu-H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hu-H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</w:rPr>
        <w:t>Nemzeti Fejlesztési Minisztérium</w:t>
      </w:r>
      <w:r>
        <w:rPr>
          <w:b/>
          <w:bCs/>
        </w:rPr>
        <w:br/>
      </w:r>
      <w:r>
        <w:rPr>
          <w:rStyle w:val="StrongEmphasis"/>
        </w:rPr>
        <w:t>Kommunikációs Főosztály</w:t>
      </w:r>
      <w:r>
        <w:rPr>
          <w:b/>
          <w:bCs/>
        </w:rPr>
        <w:br/>
      </w:r>
      <w:r>
        <w:rPr>
          <w:rStyle w:val="StrongEmphasis"/>
        </w:rPr>
        <w:t>Budapest, 2010. augusztus 5.</w:t>
      </w:r>
      <w:r>
        <w:rPr/>
        <w:br/>
        <w:br/>
        <w:t>Fellegi Tamás nemzeti fejlesztési miniszter javaslatára Orbán Viktor miniszterelnök dr. Kovács Tamás Ivánt 2010. augusztus 1-i hatállyal a Nemzeti Fejlesztési Minisztérium európai uniós és nemzetközi ügyekért felelős helyettes államtitkárává nevezte ki.</w:t>
        <w:br/>
        <w:br/>
        <w:t>Szakterületének vezetőjeként Kovács Tamás Iván kiemelt feladatai közé tartozik a partnerországokkal való kapcsolattartás. A jövő évi magyar soros EU-elnökség számos feladatot ad a Nemzeti Fejlesztési Minisztériumnak is. Az energetika, a fejlesztéspolitika, a távközlés és a közlekedés európai uniós koordinációját is a helyettes államtitkár irányítja majd.</w:t>
        <w:br/>
        <w:br/>
        <w:t>Kovács Tamás Iván széles körű EU tapasztalattal és EU tisztviselői múlttal is rendelkezik: 2007 és 2010 között az Európai Bizottság Európai Csalás Elleni Hivatalának nemzetközi kapcsolatokért felelős tisztviselője volt Brüsszelben. Korábban a Külügyminisztérium kormányzati főtisztviselője volt. A több nyelvet beszélő, ELTE jogi karán végzett Kovács Tamás Iván az Egyesült Államokban jogot és nemzetközi kapcsolatokat is tanu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3:29:00Z</dcterms:created>
  <dc:creator>gyakornok17</dc:creator>
  <dc:description/>
  <dc:language>en-US</dc:language>
  <cp:lastModifiedBy>gyakornok17</cp:lastModifiedBy>
  <dcterms:modified xsi:type="dcterms:W3CDTF">2010-12-30T13:29:00Z</dcterms:modified>
  <cp:revision>2</cp:revision>
  <dc:subject/>
  <dc:title/>
</cp:coreProperties>
</file>