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0" w:after="600"/>
        <w:rPr>
          <w:rFonts w:ascii="Garamond" w:hAnsi="Garamond" w:cs="Times New Roman"/>
          <w:sz w:val="40"/>
          <w:szCs w:val="40"/>
        </w:rPr>
      </w:pPr>
      <w:r>
        <w:rPr>
          <w:rFonts w:cs="Times New Roman" w:ascii="Garamond" w:hAnsi="Garamond"/>
          <w:sz w:val="40"/>
          <w:szCs w:val="40"/>
        </w:rPr>
        <w:t>PÁLYÁZATI FELHÍVÁS</w:t>
      </w:r>
    </w:p>
    <w:p>
      <w:pPr>
        <w:pStyle w:val="Subtitle"/>
        <w:rPr>
          <w:rFonts w:ascii="Verdana" w:hAnsi="Verdana" w:cs="Verdana"/>
          <w:b w:val="false"/>
          <w:b w:val="false"/>
          <w:bCs w:val="false"/>
          <w:color w:val="000000"/>
        </w:rPr>
      </w:pPr>
      <w:r>
        <w:rPr>
          <w:rFonts w:cs="Verdana" w:ascii="Verdana" w:hAnsi="Verdana"/>
          <w:b w:val="false"/>
          <w:bCs w:val="false"/>
          <w:color w:val="000000"/>
        </w:rPr>
        <w:t>A Belügyminisztérium (BM) Építésügyi Főosztálya</w:t>
      </w:r>
    </w:p>
    <w:p>
      <w:pPr>
        <w:pStyle w:val="Subtitle"/>
        <w:rPr>
          <w:rFonts w:ascii="Verdana" w:hAnsi="Verdana" w:cs="Verdana"/>
          <w:color w:val="000000"/>
        </w:rPr>
      </w:pPr>
      <w:r>
        <w:rPr>
          <w:rFonts w:cs="Verdana" w:ascii="Verdana" w:hAnsi="Verdana"/>
          <w:bCs w:val="false"/>
          <w:color w:val="000000"/>
        </w:rPr>
        <w:t>ÉPÍTÉSÜGY 2011.</w:t>
      </w:r>
      <w:r>
        <w:rPr>
          <w:rFonts w:cs="Verdana" w:ascii="Verdana" w:hAnsi="Verdana"/>
          <w:color w:val="000000"/>
        </w:rPr>
        <w:t xml:space="preserve"> címmel</w:t>
      </w:r>
      <w:r>
        <w:rPr>
          <w:rFonts w:cs="Verdana" w:ascii="Verdana" w:hAnsi="Verdana"/>
          <w:b w:val="false"/>
          <w:bCs w:val="false"/>
          <w:color w:val="000000"/>
        </w:rPr>
        <w:br/>
        <w:t>nyílt pályázatot hirdet.</w:t>
      </w:r>
    </w:p>
    <w:p>
      <w:pPr>
        <w:pStyle w:val="Normal"/>
        <w:spacing w:before="0" w:after="1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</w:rPr>
        <w:t>Az építésügyért felelős miniszter feladatrendszeréhez illeszkedően az épített környezet alakításáról és védelméről szóló 1997. évi LXXVIII. törvény 50. §-ában meghatározott feladatok keretében az építésügyi célelőirányzatról szóló 10/2009. (IV. 14.) NFGM rendelet alapján t</w:t>
      </w:r>
      <w:r>
        <w:rPr>
          <w:rFonts w:cs="Verdana" w:ascii="Verdana" w:hAnsi="Verdana"/>
          <w:bCs/>
        </w:rPr>
        <w:t>ámogatás kérhető az alábbi jogcímre:</w:t>
      </w:r>
    </w:p>
    <w:p>
      <w:pPr>
        <w:pStyle w:val="Normal"/>
        <w:spacing w:before="0" w:after="12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Építésügyi hatósági végrehajtás költségei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240" w:before="600" w:after="24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 pályázat tárgy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z elsőfokú építésügyi hatóság jogerős és végrehajtható építésügyi hatósági kötelezéseiben foglaltaknak a kötelezett önkéntes teljesítése hiányában az építésügyi hatóság általi végrehajtása.</w:t>
      </w:r>
    </w:p>
    <w:p>
      <w:pPr>
        <w:pStyle w:val="Normal"/>
        <w:spacing w:lineRule="auto" w:line="240" w:before="600" w:after="24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 pályázat kódj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ÉHÁT-VH/2011.</w:t>
      </w:r>
    </w:p>
    <w:p>
      <w:pPr>
        <w:pStyle w:val="Normal"/>
        <w:spacing w:lineRule="auto" w:line="240" w:before="600" w:after="240"/>
        <w:rPr/>
      </w:pPr>
      <w:r>
        <w:rPr>
          <w:rFonts w:cs="Verdana" w:ascii="Verdana" w:hAnsi="Verdana"/>
          <w:b/>
          <w:bCs/>
        </w:rPr>
        <w:t>A pályázatot kiíró szerv megnevezése, elérhetőség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elügyminisztérium Területrendezési és Építésügyi Helyettes Államtitkárság, Építésügyi Főosztály</w: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051 Budapest, Mérleg u. 1.</w: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velezési cím: 1903. Pf. 314.</w:t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-mail: </w:t>
      </w:r>
      <w:hyperlink r:id="rId2">
        <w:r>
          <w:rPr>
            <w:rStyle w:val="InternetLink"/>
            <w:rFonts w:cs="Verdana" w:ascii="Verdana" w:hAnsi="Verdana"/>
          </w:rPr>
          <w:t>epfo@bm.gov.hu</w:t>
        </w:r>
      </w:hyperlink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lefon: 4411938</w:t>
      </w:r>
    </w:p>
    <w:p>
      <w:pPr>
        <w:pStyle w:val="Normal"/>
        <w:spacing w:lineRule="auto" w:line="240" w:before="600" w:after="2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 pályázati program célja, a megvalósítás forrása, keretösszege, a pályázattal elnyerhető támogatás legalacsonyabb és legmagasabb összege</w:t>
      </w:r>
    </w:p>
    <w:p>
      <w:pPr>
        <w:pStyle w:val="TextBodyIndent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pályázat célja a közigazgatási döntés végrehajtása, mely mind a jogalkalmazás útján érvényesülő anyagi jog, mind a jogrendszer egészének működése szempontjából kiemelkedő jelentőségű. Ezért a döntésben foglaltakat - önkéntes végrehajtás hiányában - a hatóság általi kikényszerítésével kell megvalósítani.</w:t>
      </w:r>
    </w:p>
    <w:p>
      <w:pPr>
        <w:pStyle w:val="TextBodyIndent"/>
        <w:spacing w:before="0" w:after="120"/>
        <w:rPr/>
      </w:pPr>
      <w:r>
        <w:rPr>
          <w:rFonts w:cs="Verdana" w:ascii="Verdana" w:hAnsi="Verdana"/>
          <w:sz w:val="22"/>
          <w:szCs w:val="22"/>
        </w:rPr>
        <w:t>A támogatás forrása a Magyar Köztársaság 2011. évi költségvetéséről szóló 2010. évi CLXIX. tv. 14.§ (3) bekezdése szerint a Belügyminisztérium fejezet, 20. cím, 1. alcím, 32. Építésügyi célelőirányzat 2011. évi felhasználásának feladatterve módosított 1. tábla 1.4 sora és 2. tábla 2.4 sora. [Az előirányzat felhasználását az államháztartás működési rendjéről szóló többször módosított 292/2009. (XII.19.) Korm. rendelet (továbbiakban: Ámr.), valamint az építésügyi célelőirányzatról szóló 10/2009.(IV.14.) NFGM rendelet szabályozza.]</w:t>
      </w:r>
    </w:p>
    <w:p>
      <w:pPr>
        <w:pStyle w:val="TextBodyIndent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támogató fenntartja magának a jogot, hogy a pályázó által igényelt összegnél kisebb összegű támogatást ítéljen meg.</w:t>
      </w:r>
    </w:p>
    <w:p>
      <w:pPr>
        <w:pStyle w:val="Normal"/>
        <w:spacing w:before="0" w:after="120"/>
        <w:jc w:val="center"/>
        <w:rPr/>
      </w:pPr>
      <w:r>
        <w:rPr>
          <w:rFonts w:cs="Verdana" w:ascii="Verdana" w:hAnsi="Verdana"/>
          <w:b/>
        </w:rPr>
        <w:t>Keretösszege 33.400.000,- Ft, azaz harminchárommillió négyszázezer forint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z elnyerhető támogatás legalacsonyabb összege 500.000,- Ft, azaz ötszázezer forint, legmagasabb összege 4.000.000,- Ft, azaz négymillió forint.</w:t>
      </w:r>
    </w:p>
    <w:p>
      <w:pPr>
        <w:pStyle w:val="Normal"/>
        <w:spacing w:lineRule="auto" w:line="240" w:before="600" w:after="2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 pályázat benyújtására jogosultak kör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z építésügyi és az építésfelügyeleti hatóságok kijelöléséről és működési feltételeiről szóló 343/2006. (XII. 23.) Korm. rendelet szerint kijelölt elsőfokú építésügyi hatóságokat működtető önkormányzatok.</w:t>
      </w:r>
    </w:p>
    <w:p>
      <w:pPr>
        <w:pStyle w:val="Normal"/>
        <w:spacing w:lineRule="auto" w:line="240" w:before="600" w:after="2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 benyújtandó pályázat kötelező elemei és mellékletei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Támogatási kérelem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Pályázati adatlap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Jogerős és végrehajtható kötelezést tartalmazó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A teljesítési határidő eredménytelen elteltét igazoló jegyzőkönyv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árom árajánlat a kötelezésben foglalt munkálatok elvégzésér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Verdana" w:hAnsi="Verdana" w:cs="Verdana"/>
        </w:rPr>
      </w:pPr>
      <w:r>
        <w:rPr>
          <w:rFonts w:cs="Verdana" w:ascii="Verdana" w:hAnsi="Verdana"/>
        </w:rPr>
        <w:t>Költségvetési terv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</w:rPr>
        <w:t>A kiválasztott kivitelezővel kötött szerződés másolata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rPr>
          <w:rFonts w:ascii="Verdana" w:hAnsi="Verdana" w:cs="Verdana"/>
        </w:rPr>
      </w:pPr>
      <w:r>
        <w:rPr>
          <w:rFonts w:cs="Verdana" w:ascii="Verdana" w:hAnsi="Verdana"/>
        </w:rPr>
        <w:t>Annak igazolása, hogy a vállalkozó tevékenységi köre az elvégzendő munkára kiterjed</w:t>
      </w:r>
    </w:p>
    <w:p>
      <w:pPr>
        <w:pStyle w:val="Normal"/>
        <w:spacing w:lineRule="auto" w:line="240" w:before="600" w:after="2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 szükséges saját forrás mérték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támogatás mértéke 100 %, saját forrás nem szükséges.</w:t>
      </w:r>
    </w:p>
    <w:p>
      <w:pPr>
        <w:pStyle w:val="Normal"/>
        <w:spacing w:lineRule="auto" w:line="240" w:before="600" w:after="2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 pályázati nyomtatványok elérhetőség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kitöltendő pályázati adatlapot e felhívás melléklete tartalmazza.</w:t>
      </w:r>
    </w:p>
    <w:p>
      <w:pPr>
        <w:pStyle w:val="Normal"/>
        <w:tabs>
          <w:tab w:val="clear" w:pos="708"/>
          <w:tab w:val="left" w:pos="540" w:leader="none"/>
          <w:tab w:val="left" w:pos="2148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 pályázat feltételeivel kapcsolatban felvilágosítás az alábbi címen kérhető: </w:t>
      </w:r>
      <w:hyperlink r:id="rId3">
        <w:r>
          <w:rPr>
            <w:rStyle w:val="InternetLink"/>
            <w:rFonts w:cs="Verdana" w:ascii="Verdana" w:hAnsi="Verdana"/>
          </w:rPr>
          <w:t>epfo@bm.gov.hu</w:t>
        </w:r>
      </w:hyperlink>
    </w:p>
    <w:p>
      <w:pPr>
        <w:pStyle w:val="Normal"/>
        <w:spacing w:lineRule="auto" w:line="240" w:before="600" w:after="2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 pályázat benyújtásának módja, helye és határideje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A pályázónak a nyomtatott nagybetűvel kitöltött, aláírt pályázati adatlapot, valamint annak mellékleteit egy eredeti és egy másolati példányban, továbbá 1 db elektronikus adathordozón (CD-n) kell elkészíteni. A pályázati adatlap nem változtatható sem formájában, sem tartalmában. A pályázati adatlapok és mellékleteinek minden oldalát szignóval és oldalszámmal kell ellátni. Az eredeti és a másolati példány nem térhet el egymástól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A pályázat másolati példányán: az eredeti szignózott példány másolata, a pályázati adatlap fedőlapján cégszerű aláírással hitelesítv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pályázat eredeti példányát „E” jelzéssel, a másolati példányokat „M” jelzéssel kell ellátni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A kitöltendő pályázati adatlapot e felhívás melléklete tartalmazza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A pályázatot ajánlott küldeményként kell benyújtani a pályázatkezelőhöz az alábbi címre: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elügyminisztérium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Építésügyi Főosztály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(ÉPÍTÉSÜGY 2011. pályázat)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903 Budapest, Pf: 314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enyújtási határidő</w:t>
      </w:r>
      <w:r>
        <w:rPr>
          <w:rFonts w:cs="Verdana" w:ascii="Verdana" w:hAnsi="Verdana"/>
        </w:rPr>
        <w:t xml:space="preserve"> (a postára adás napja): </w:t>
      </w:r>
      <w:r>
        <w:rPr>
          <w:rFonts w:cs="Verdana" w:ascii="Verdana" w:hAnsi="Verdana"/>
          <w:b/>
        </w:rPr>
        <w:t>2012. január 31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pályázat benyújtása dátumának a postára adás napját kell tekinten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pályázat díjmentes.</w:t>
      </w:r>
    </w:p>
    <w:p>
      <w:pPr>
        <w:pStyle w:val="Normal"/>
        <w:spacing w:lineRule="auto" w:line="240" w:before="600" w:after="2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 pályázat befogadásának feltételei, a befogadásról szóló döntés, illetve a lehetséges hiánypótlás határidej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pályázat érvénytelen, amennyiben azt nem a pályázat benyújtására jogosult, és nem az előírt adatlapon nyújtotta be, valamint a pályázat határidőn túl érkezett meg. Kétség esetén a határidő betartását a pályázónak kell bizonyítan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z érvénytelen pályázat érdemi vizsgálat nélkül elutasításra kerül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pályázati felhívásnak nem megfelelő, hiányos pályázat esetén a pályázót a pályázat benyújtását követő 10 napon belül a pályázatkezelő hiánypótlásra szólítja fel. A hiány pótlására csak egyszer, a felszólítás kézhezvételétől számított 8 napon belül van lehetőség. A pályázatbefogadás időpontjának a pályázati felhívásnak hiánytalanul megfelelő pályázat – hiánypótlási felhívás esetén a teljes körű hiánypótlás – beérkezésének időpontját kell tekinteni. A pályázatkezelő nem szolgáltatja vissza a benyújtott pályázatot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pályázatok befogadásáról, illetve elutasításáról a BM a pályázókat az utolsó hiánypótlás beérkezésétől számított 5 munkanapon belül értesíti, valamint közzéteszi internetes honlapján.</w:t>
      </w:r>
    </w:p>
    <w:p>
      <w:pPr>
        <w:pStyle w:val="Normal"/>
        <w:spacing w:lineRule="auto" w:line="240" w:before="600" w:after="2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 pályázat elbírálásának határideje, az elbírálás szempontrendszer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 befogadott pályázatokat az Építésügyi Főosztály által felkért személyekből álló bíráló bizottság bírálja el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Bírálati szempontok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Verdana" w:ascii="Verdana" w:hAnsi="Verdana"/>
        </w:rPr>
        <w:t xml:space="preserve">a jogsértő cselekmény súlya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az önkéntes végrehajtás kikényszerítésének hatékony megkísérlése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rPr>
          <w:rFonts w:ascii="Verdana" w:hAnsi="Verdana" w:cs="Verdana"/>
        </w:rPr>
      </w:pPr>
      <w:r>
        <w:rPr>
          <w:rFonts w:cs="Verdana" w:ascii="Verdana" w:hAnsi="Verdana"/>
        </w:rPr>
        <w:t>reális költségveté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támogatásról a bizottság javaslatának figyelembevételével a területrendezési és építésügyi helyettes államtitkár az utolsó hiánypótlás beérkezésétől számított 15 napon belül dönt. A döntésről az Építésügyi és Építészeti Főosztály 15 napon belül írásban tájékoztatja a pályázót, továbbá a támogatási döntést közzéteszi a BM honlapján (</w:t>
      </w:r>
      <w:hyperlink r:id="rId4">
        <w:r>
          <w:rPr>
            <w:rStyle w:val="InternetLink"/>
            <w:rFonts w:cs="Verdana" w:ascii="Verdana" w:hAnsi="Verdana"/>
          </w:rPr>
          <w:t>www.bm.gov.hu</w:t>
        </w:r>
      </w:hyperlink>
      <w:r>
        <w:rPr>
          <w:rFonts w:cs="Verdana" w:ascii="Verdana" w:hAnsi="Verdana"/>
        </w:rPr>
        <w:t xml:space="preserve">). A támogatási szerződést a döntésről szóló értesítés átvételét követő 30 napon belül meg kell kötni. Amennyiben a Támogatott mulasztásából a szerződéskötési határidőtől számított 15 napon belül nem jön létre a támogatási szerződés, úgy a támogatási döntés érvényét veszti.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Az elbírálás során a pályázatban igényeltnél alacsonyabb összegű támogatás is megítélhető.</w:t>
      </w:r>
    </w:p>
    <w:p>
      <w:pPr>
        <w:pStyle w:val="Normal"/>
        <w:spacing w:lineRule="auto" w:line="240" w:before="600" w:after="240"/>
        <w:jc w:val="both"/>
        <w:rPr/>
      </w:pPr>
      <w:r>
        <w:rPr>
          <w:rFonts w:cs="Verdana" w:ascii="Verdana" w:hAnsi="Verdana"/>
          <w:b/>
          <w:bCs/>
        </w:rPr>
        <w:t>A szerződéskötésre vonatkozó információk, a támogatás szerződésszerű felhasználása érdekében szükséges biztosítékok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A támogatási szerződés megkötésének feltétele, hogy a Támogatott benyújtson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Verdana" w:ascii="Verdana" w:hAnsi="Verdana"/>
        </w:rPr>
        <w:t>30 napnál nem régebbi adóhatósági igazolást arról, hogy köztartozása nincs. (Amennyiben a kedvezményezett szerepel a NAV köztartozásmentes adózói bázisában az igazolást a támogató tölti le.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Verdana" w:ascii="Verdana" w:hAnsi="Verdana"/>
        </w:rPr>
        <w:t xml:space="preserve">Kedvezményezett képviseletére jogosult közjegyző által hitelesített aláírási címpéldánya </w:t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600" w:after="2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 támogatás igénybevételének módja, feltételei</w:t>
        <w:tab/>
      </w:r>
    </w:p>
    <w:p>
      <w:pPr>
        <w:pStyle w:val="Normal"/>
        <w:tabs>
          <w:tab w:val="clear" w:pos="708"/>
          <w:tab w:val="left" w:pos="1080" w:leader="none"/>
          <w:tab w:val="left" w:pos="3048" w:leader="none"/>
        </w:tabs>
        <w:jc w:val="both"/>
        <w:rPr/>
      </w:pPr>
      <w:r>
        <w:rPr>
          <w:rFonts w:cs="Verdana" w:ascii="Verdana" w:hAnsi="Verdana"/>
        </w:rPr>
        <w:t>A támogatás formája: vissza nem térítendő támogatás. A támogatás folyósítására utófinanszírozás formájában kerül sor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Támogatott által készített elszámolás alapján, utólag, a pályázó nevére kiállított számlák, pénzügyi bizonylatok és azok kifizetését igazoló dokumentumok alapján folyósítható. A szabályszerű és a feltételek teljesítését igazoló elszámolást követően a támogatást a BM folyósítja.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A támogatás kizárólag a szerződésben meghatározott célra használható fel. A szerződés tárgya megegyezik a pályázati kérelemben feltüntetett támogatás tárgyával. </w:t>
      </w:r>
    </w:p>
    <w:p>
      <w:pPr>
        <w:pStyle w:val="Normal"/>
        <w:spacing w:lineRule="auto" w:line="240" w:before="600" w:after="2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z elszámolható költségek köre és az elszámolás módja</w:t>
      </w:r>
    </w:p>
    <w:p>
      <w:pPr>
        <w:pStyle w:val="Normal"/>
        <w:tabs>
          <w:tab w:val="clear" w:pos="708"/>
          <w:tab w:val="center" w:pos="6696" w:leader="none"/>
          <w:tab w:val="right" w:pos="11232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z elnyert összeg alábbi kiadásokra vehető igénybe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ljárási költség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rPr>
          <w:rFonts w:ascii="Verdana" w:hAnsi="Verdana" w:cs="Verdana"/>
        </w:rPr>
      </w:pPr>
      <w:r>
        <w:rPr>
          <w:rFonts w:cs="Verdana" w:ascii="Verdana" w:hAnsi="Verdana"/>
        </w:rPr>
        <w:t>Az elvégzendő munka szerződésben meghatározott díja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A fentiektől eltérő költségnemeket a pályázónak indokolnia kell.</w:t>
      </w:r>
    </w:p>
    <w:p>
      <w:pPr>
        <w:pStyle w:val="Normal"/>
        <w:spacing w:lineRule="auto" w:line="240" w:before="600" w:after="2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 pályázat lezárásának módja, feltételei</w:t>
      </w:r>
    </w:p>
    <w:p>
      <w:pPr>
        <w:pStyle w:val="TextBodyIndent"/>
        <w:rPr/>
      </w:pPr>
      <w:r>
        <w:rPr>
          <w:rFonts w:cs="Verdana" w:ascii="Verdana" w:hAnsi="Verdana"/>
          <w:bCs/>
          <w:sz w:val="22"/>
          <w:szCs w:val="22"/>
        </w:rPr>
        <w:t xml:space="preserve">A Támogatott a támogatás felhasználásáról a támogatási szerződés és a gazdálkodásukra vonatkozó szabályok szerint köteles számot adni szakmai beszámoló és pénzügyi elszámolás formájában (együttesen: beszámoló) a támogatási szerződésben rögzített befejezési határidőt követő </w:t>
      </w:r>
      <w:r>
        <w:rPr>
          <w:rFonts w:cs="Verdana" w:ascii="Verdana" w:hAnsi="Verdana"/>
          <w:b/>
          <w:bCs/>
          <w:sz w:val="22"/>
          <w:szCs w:val="22"/>
        </w:rPr>
        <w:t>15 naptári napon</w:t>
      </w:r>
      <w:r>
        <w:rPr>
          <w:rFonts w:cs="Verdana" w:ascii="Verdana" w:hAnsi="Verdana"/>
          <w:bCs/>
          <w:sz w:val="22"/>
          <w:szCs w:val="22"/>
        </w:rPr>
        <w:t xml:space="preserve"> belül. </w:t>
      </w:r>
      <w:r>
        <w:rPr>
          <w:rFonts w:cs="Verdana" w:ascii="Verdana" w:hAnsi="Verdana"/>
          <w:sz w:val="22"/>
          <w:szCs w:val="22"/>
        </w:rPr>
        <w:t>A pályázónak tartania kell magát az elszámolási összesítő formátumához, amely a szerződés mellékletét képezi. Az A4-es formátumú lapokat nem lehet egymáshoz kapcsolni. A dokumentumokat a képviselő hitelesíti aláírásával. Pénzügyi teljesítésként kizárólag olyan számlát lehet benyújtani, amelyek dátuma nem korábbi, mint a pályázati kiírás megjelenésének napja.</w:t>
      </w:r>
    </w:p>
    <w:p>
      <w:pPr>
        <w:pStyle w:val="Normal"/>
        <w:tabs>
          <w:tab w:val="clear" w:pos="708"/>
          <w:tab w:val="center" w:pos="6696" w:leader="none"/>
          <w:tab w:val="right" w:pos="11232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center" w:pos="6696" w:leader="none"/>
          <w:tab w:val="right" w:pos="11232" w:leader="none"/>
        </w:tabs>
        <w:jc w:val="center"/>
        <w:rPr/>
      </w:pPr>
      <w:r>
        <w:rPr>
          <w:rFonts w:cs="Verdana" w:ascii="Verdana" w:hAnsi="Verdana"/>
          <w:b/>
        </w:rPr>
        <w:t>Pályázati beszámoló benyújtásának határideje: 2012. május 15.</w:t>
      </w:r>
    </w:p>
    <w:p>
      <w:pPr>
        <w:pStyle w:val="Normal"/>
        <w:tabs>
          <w:tab w:val="clear" w:pos="708"/>
          <w:tab w:val="center" w:pos="6696" w:leader="none"/>
          <w:tab w:val="right" w:pos="11232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beszámolót ajánlott küldeményként, két nyomtatott példányban és 1 db elektronikus adathordozón (CD-n) kell benyújtani a pályázatkezelőhöz.</w:t>
      </w:r>
    </w:p>
    <w:p>
      <w:pPr>
        <w:pStyle w:val="Normal"/>
        <w:jc w:val="both"/>
        <w:rPr/>
      </w:pPr>
      <w:r>
        <w:rPr>
          <w:rFonts w:cs="Verdana" w:ascii="Verdana" w:hAnsi="Verdana"/>
          <w:bCs/>
        </w:rPr>
        <w:t>A szakmai beszámolót, a támogatás felhasználását a BM Építésügyi Főosztálya, annak pénzügyi szabályszerűségét és megfelelőségét az BM Pénzügyi Erőforrásgazdálkodási Főosztály ellenőrzi. További ellenőrzésre feljogosított szervek: BM ellenőrzésre feljogosított szervezeti egysége, kormányzati ellenőrzési szerv, Állami Számvevőszék. Az ellenőrzéshez a kedvezményezett köteles a szükséges tájékoztatást megadni, a kért adatokat és a dokumentumokat biztosítani.</w:t>
      </w:r>
    </w:p>
    <w:p>
      <w:pPr>
        <w:pStyle w:val="ZAkrdvalja"/>
        <w:numPr>
          <w:ilvl w:val="0"/>
          <w:numId w:val="0"/>
        </w:numPr>
        <w:pBdr>
          <w:top w:val="nil"/>
        </w:pBdr>
        <w:spacing w:before="600" w:after="0"/>
        <w:jc w:val="both"/>
        <w:outlineLvl w:val="0"/>
        <w:rPr/>
      </w:pPr>
      <w:r>
        <w:rPr>
          <w:rFonts w:cs="Times New Roman" w:ascii="Verdana" w:hAnsi="Verdana"/>
          <w:vanish w:val="false"/>
          <w:sz w:val="22"/>
          <w:szCs w:val="22"/>
        </w:rPr>
        <w:t>Budapest, 2011. december 15.</w:t>
      </w:r>
    </w:p>
    <w:p>
      <w:pPr>
        <w:pStyle w:val="Normal"/>
        <w:rPr>
          <w:rFonts w:ascii="Verdana" w:hAnsi="Verdana" w:cs="Times New Roman"/>
          <w:vanish w:val="false"/>
          <w:sz w:val="22"/>
          <w:szCs w:val="22"/>
          <w:lang w:eastAsia="hu-HU"/>
        </w:rPr>
      </w:pPr>
      <w:r>
        <w:rPr>
          <w:rFonts w:cs="Times New Roman" w:ascii="Verdana" w:hAnsi="Verdana"/>
          <w:vanish w:val="false"/>
          <w:sz w:val="22"/>
          <w:szCs w:val="22"/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before="600" w:after="200"/>
        <w:ind w:left="3362" w:hanging="0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……………………………………………</w:t>
      </w:r>
      <w:r>
        <w:rPr>
          <w:rFonts w:cs="Verdana" w:ascii="Verdana" w:hAnsi="Verdana"/>
          <w:bCs/>
        </w:rPr>
        <w:t>.</w:t>
      </w:r>
    </w:p>
    <w:p>
      <w:pPr>
        <w:pStyle w:val="Normal"/>
        <w:tabs>
          <w:tab w:val="clear" w:pos="708"/>
          <w:tab w:val="center" w:pos="6804" w:leader="none"/>
        </w:tabs>
        <w:spacing w:before="0" w:after="120"/>
        <w:ind w:left="3362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r. Szaló Péter</w:t>
      </w:r>
    </w:p>
    <w:p>
      <w:pPr>
        <w:pStyle w:val="Normal"/>
        <w:tabs>
          <w:tab w:val="clear" w:pos="708"/>
          <w:tab w:val="center" w:pos="6804" w:leader="none"/>
        </w:tabs>
        <w:ind w:left="336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területrendezési és építésügyi helyettes államtitkár</w:t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ind w:left="336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ÁLYÁZATI ADATLAP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 2011. ÉVI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„</w:t>
      </w:r>
      <w:r>
        <w:rPr>
          <w:rFonts w:cs="Verdana" w:ascii="Verdana" w:hAnsi="Verdana"/>
          <w:b/>
          <w:sz w:val="24"/>
          <w:szCs w:val="24"/>
        </w:rPr>
        <w:t>Építésügyi hatósági végrehajtás költségei”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>ÉPÍTÉSÜGYI CÉLELŐIRÁNYZATRA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ENYÚJTOTT PÁLYÁZATOKHOZ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ályázó nev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elt,</w:t>
        <w:tab/>
        <w:tab/>
        <w:tab/>
        <w:t>,</w:t>
        <w:tab/>
        <w:t>év</w:t>
        <w:tab/>
        <w:tab/>
        <w:t>hónap</w:t>
        <w:tab/>
        <w:tab/>
        <w:t>nap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>P.h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521" w:leader="none"/>
        </w:tabs>
        <w:spacing w:before="0" w:after="120"/>
        <w:jc w:val="both"/>
        <w:rPr/>
      </w:pPr>
      <w:r>
        <w:rPr>
          <w:rFonts w:cs="Verdana" w:ascii="Verdana" w:hAnsi="Verdana"/>
        </w:rPr>
        <w:tab/>
        <w:t>……………………………………………………………..</w:t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rFonts w:cs="Verdana" w:ascii="Verdana" w:hAnsi="Verdana"/>
        </w:rPr>
        <w:tab/>
        <w:t>a pályázó cégszerű aláírása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 PÁLYÁZÓ ADATAI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87"/>
        <w:gridCol w:w="1811"/>
        <w:gridCol w:w="778"/>
        <w:gridCol w:w="673"/>
        <w:gridCol w:w="1118"/>
        <w:gridCol w:w="1443"/>
      </w:tblGrid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 pályázó neve:</w:t>
            </w:r>
          </w:p>
        </w:tc>
        <w:tc>
          <w:tcPr>
            <w:tcW w:w="5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 pályázó székhelye:</w:t>
            </w:r>
          </w:p>
        </w:tc>
        <w:tc>
          <w:tcPr>
            <w:tcW w:w="5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 pályázó levelezési címe:</w:t>
            </w:r>
          </w:p>
        </w:tc>
        <w:tc>
          <w:tcPr>
            <w:tcW w:w="5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száma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xszáma: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 címe</w:t>
            </w:r>
          </w:p>
        </w:tc>
        <w:tc>
          <w:tcPr>
            <w:tcW w:w="5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</w:rPr>
              <w:t>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nlap elérhetősége:</w:t>
            </w:r>
          </w:p>
        </w:tc>
        <w:tc>
          <w:tcPr>
            <w:tcW w:w="5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</w:rPr>
              <w:t>7: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ályázó képviselője:</w:t>
            </w:r>
          </w:p>
        </w:tc>
        <w:tc>
          <w:tcPr>
            <w:tcW w:w="5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</w:rPr>
              <w:t>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pcsolattartó neve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száma: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 címe</w:t>
            </w:r>
          </w:p>
        </w:tc>
        <w:tc>
          <w:tcPr>
            <w:tcW w:w="5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</w:rPr>
              <w:t>10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 pályázó adószáma:</w:t>
            </w:r>
          </w:p>
        </w:tc>
        <w:tc>
          <w:tcPr>
            <w:tcW w:w="5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TÁMOGATÁST IGÉNYLŐ TEVÉKENYSÉG BEMUTATÁSA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987"/>
        <w:gridCol w:w="5627"/>
      </w:tblGrid>
      <w:tr>
        <w:trPr>
          <w:trHeight w:val="34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 támogatásból megvalósítani tervezett tevékenység, feladat részletes bemutatása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</w:tr>
      <w:tr>
        <w:trPr>
          <w:trHeight w:val="339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 tevékenység megvalósításának időbeni ütemezése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 tevékenység általános forgalmi adót is tartalmazó (tervezett) összköltsége 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</w:tr>
      <w:tr>
        <w:trPr>
          <w:trHeight w:val="22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 finanszírozás ütemezése (részletes költségterv)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</w:tr>
      <w:tr>
        <w:trPr>
          <w:trHeight w:val="87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 tevékenység megvalósításához igényelt támogatás általános forgalmi adót is tartalmazó összege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 PÁLYÁZÓ NYILATKOZATAI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240" w:after="240"/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 pályázó kijelenti, hogy a pályázati dokumentációban foglalt adatok és információk teljes körűek, valódiak és hitelesek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elt,</w:t>
        <w:tab/>
        <w:tab/>
        <w:tab/>
        <w:t>,</w:t>
        <w:tab/>
        <w:t>év</w:t>
        <w:tab/>
        <w:tab/>
        <w:t>hónap</w:t>
        <w:tab/>
        <w:tab/>
        <w:t>nap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>P.h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521" w:leader="none"/>
        </w:tabs>
        <w:spacing w:before="0" w:after="120"/>
        <w:jc w:val="both"/>
        <w:rPr/>
      </w:pPr>
      <w:r>
        <w:rPr>
          <w:rFonts w:cs="Verdana" w:ascii="Verdana" w:hAnsi="Verdana"/>
        </w:rPr>
        <w:tab/>
        <w:t>…………………………………………………………….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a pályázó cégszerű aláírása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120"/>
        <w:ind w:left="357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 pályázó kijelenti, hogy a pályázat tárgyát képező tevékenység megvalósítása iránt támogatási igényt korábban (egyidejűleg)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120"/>
        <w:ind w:left="89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em nyújtott be*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enyújtott*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126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kor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126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ly szervhez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autoSpaceDE w:val="false"/>
        <w:spacing w:lineRule="auto" w:line="240" w:before="0" w:after="120"/>
        <w:ind w:left="1258" w:hanging="18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támogatás</w:t>
        <w:tab/>
        <w:t>Ft támogatásban részesült, melynek felhasználási határideje:</w:t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/*a megfelelőt kérjük aláhúzni/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elt,</w:t>
        <w:tab/>
        <w:tab/>
        <w:tab/>
        <w:t>,</w:t>
        <w:tab/>
        <w:t>év</w:t>
        <w:tab/>
        <w:tab/>
        <w:t>hónap</w:t>
        <w:tab/>
        <w:tab/>
        <w:t>nap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>P.h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521" w:leader="none"/>
        </w:tabs>
        <w:spacing w:before="0" w:after="120"/>
        <w:jc w:val="both"/>
        <w:rPr/>
      </w:pPr>
      <w:r>
        <w:rPr>
          <w:rFonts w:cs="Verdana" w:ascii="Verdana" w:hAnsi="Verdana"/>
        </w:rPr>
        <w:tab/>
        <w:t>…………………………………………………………….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a pályázó cégszerű aláírása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120" w:after="120"/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ályázó kijelenti, hogy nem áll adósságrendezési eljárás alatt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elt,</w:t>
        <w:tab/>
        <w:tab/>
        <w:tab/>
        <w:t>,</w:t>
        <w:tab/>
        <w:t>év</w:t>
        <w:tab/>
        <w:tab/>
        <w:t>hónap</w:t>
        <w:tab/>
        <w:tab/>
        <w:t>nap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>P.h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521" w:leader="none"/>
        </w:tabs>
        <w:spacing w:before="0" w:after="120"/>
        <w:jc w:val="both"/>
        <w:rPr/>
      </w:pPr>
      <w:r>
        <w:rPr>
          <w:rFonts w:cs="Verdana" w:ascii="Verdana" w:hAnsi="Verdana"/>
        </w:rPr>
        <w:tab/>
        <w:t>…………………………………………………………….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a pályázó cégszerű aláírás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240" w:after="240"/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ályázó hozzájárul, hogy a Kincstár által működtetett monitoring rendszerben nyilvántartott adataihoz a költségvetésből nyújtott támogatás utalványozója, folyósítója, az Állami Számvevőszék, a Kormányzati Ellenőrzési Hivatal, a Nemzetgazdasági Minisztérium, a csekély összegű támogatások nyilvántartásában érintett szervek, az Áht. 124. § (9) bekezdése alapján kiadott miniszteri rendeletekben, valamint az Ámr-ben meghatározott más jogosultak hozzáférjenek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elt,</w:t>
        <w:tab/>
        <w:tab/>
        <w:tab/>
        <w:t>,</w:t>
        <w:tab/>
        <w:t>év</w:t>
        <w:tab/>
        <w:tab/>
        <w:t>hónap</w:t>
        <w:tab/>
        <w:tab/>
        <w:t>nap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>P.h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521" w:leader="none"/>
        </w:tabs>
        <w:spacing w:before="0" w:after="120"/>
        <w:jc w:val="both"/>
        <w:rPr/>
      </w:pPr>
      <w:r>
        <w:rPr>
          <w:rFonts w:cs="Verdana" w:ascii="Verdana" w:hAnsi="Verdana"/>
        </w:rPr>
        <w:tab/>
        <w:t>…………………………………………………………….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a pályázó cégszerű aláírása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240" w:after="240"/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ályázó nyilatkozatát arról, hogy megfelel a rendezett munkaügyi kapcsolatok Áht. 15. §-ában megfogalmazott követelményeinek, és az Áht. 15. § (11) bekezdése szerint vizsgálandó jogi személy, jogi személyiséggel nem rendelkező szervezet adatait rendelkezésre bocsátj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elt,</w:t>
        <w:tab/>
        <w:tab/>
        <w:tab/>
        <w:t>,</w:t>
        <w:tab/>
        <w:t>év</w:t>
        <w:tab/>
        <w:tab/>
        <w:t>hónap</w:t>
        <w:tab/>
        <w:tab/>
        <w:t>nap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>P.h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521" w:leader="none"/>
        </w:tabs>
        <w:spacing w:before="0" w:after="120"/>
        <w:jc w:val="both"/>
        <w:rPr/>
      </w:pPr>
      <w:r>
        <w:rPr>
          <w:rFonts w:cs="Verdana" w:ascii="Verdana" w:hAnsi="Verdana"/>
        </w:rPr>
        <w:tab/>
        <w:t>…………………………………………………………….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a pályázó cégszerű aláír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240" w:after="240"/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ályázó nyilatkozatát, hogy a közpénzekből nyújtott támogatások átláthatóságáról szóló 2007. évi CLXXXI. törvény (a továbbiakban: Közpénztv.) 6. §-ában foglalt korlátozás alá nem esik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elt,</w:t>
        <w:tab/>
        <w:tab/>
        <w:tab/>
        <w:t>,</w:t>
        <w:tab/>
        <w:t>év</w:t>
        <w:tab/>
        <w:tab/>
        <w:t>hónap</w:t>
        <w:tab/>
        <w:tab/>
        <w:t>nap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>P.h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521" w:leader="none"/>
        </w:tabs>
        <w:spacing w:before="0" w:after="120"/>
        <w:jc w:val="both"/>
        <w:rPr/>
      </w:pPr>
      <w:r>
        <w:rPr>
          <w:rFonts w:cs="Verdana" w:ascii="Verdana" w:hAnsi="Verdana"/>
        </w:rPr>
        <w:tab/>
        <w:t>…………………………………………………………….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a pályázó cégszerű aláírása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240" w:after="240"/>
        <w:ind w:left="360" w:hanging="360"/>
        <w:jc w:val="both"/>
        <w:rPr/>
      </w:pPr>
      <w:r>
        <w:rPr>
          <w:rFonts w:cs="Verdana" w:ascii="Verdana" w:hAnsi="Verdana"/>
        </w:rPr>
        <w:t>Pályázó nyilatkozatát arról, hogy a költségvetésből nyújtott támogatás célja tekintetében adólevonási joggal rendelkezik-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elt,</w:t>
        <w:tab/>
        <w:tab/>
        <w:tab/>
        <w:t>,</w:t>
        <w:tab/>
        <w:t>év</w:t>
        <w:tab/>
        <w:tab/>
        <w:t>hónap</w:t>
        <w:tab/>
        <w:tab/>
        <w:t>nap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>P.h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6521" w:leader="none"/>
        </w:tabs>
        <w:spacing w:before="0" w:after="120"/>
        <w:jc w:val="both"/>
        <w:rPr/>
      </w:pPr>
      <w:r>
        <w:rPr>
          <w:rFonts w:cs="Verdana" w:ascii="Verdana" w:hAnsi="Verdana"/>
        </w:rPr>
        <w:tab/>
        <w:t>…………………………………………………………….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a pályázó cégszerű aláírása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240" w:before="240" w:after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PÁLYÁZATI ADATLAP MELLÉKLETE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Támogatási kérelem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Pályázati adatlap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Jogerős és végrehajtható kötelezést tartalmazó határozat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A teljesítési határidő eredménytelen elteltét igazoló jegyzőkönyv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Három árajánlat a kötelezésben foglalt munkálatok elvégzésére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rPr>
          <w:rFonts w:ascii="Verdana" w:hAnsi="Verdana" w:cs="Verdana"/>
        </w:rPr>
      </w:pPr>
      <w:r>
        <w:rPr>
          <w:rFonts w:cs="Verdana" w:ascii="Verdana" w:hAnsi="Verdana"/>
        </w:rPr>
        <w:t>Költségvetési terv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Verdana" w:ascii="Verdana" w:hAnsi="Verdana"/>
        </w:rPr>
        <w:t>A kiválasztott kivitelezővel kötött szerződés másolata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rPr>
          <w:rFonts w:ascii="Verdana" w:hAnsi="Verdana" w:cs="Verdana"/>
        </w:rPr>
      </w:pPr>
      <w:r>
        <w:rPr>
          <w:rFonts w:cs="Verdana" w:ascii="Verdana" w:hAnsi="Verdana"/>
        </w:rPr>
        <w:t>Annak igazolása, hogy a vállalkozó tevékenységi köre az elvégzendő munkára kiterjed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ÉPÍTÉSÜGY 2011.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>A Belügyminisztérium Építésügyi Főosztálya pályázati felhívása</w:t>
    </w:r>
  </w:p>
  <w:p>
    <w:pPr>
      <w:pStyle w:val="Header"/>
      <w:jc w:val="center"/>
      <w:rPr>
        <w:rFonts w:ascii="Garamond" w:hAnsi="Garamond" w:cs="Garamond"/>
        <w:sz w:val="20"/>
        <w:szCs w:val="20"/>
      </w:rPr>
    </w:pPr>
    <w:r>
      <w:rPr>
        <w:rFonts w:cs="Verdana" w:ascii="Verdana" w:hAnsi="Verdana"/>
      </w:rPr>
      <w:t>TÉHÁT-VH/2011.</w:t>
    </w:r>
  </w:p>
  <w:p>
    <w:pPr>
      <w:pStyle w:val="Header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Garamond" w:hAnsi="Garamond" w:eastAsia="Times New Roman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Arial" w:hAnsi="Arial" w:eastAsia="Times New Roman" w:cs="Arial"/>
      <w:b/>
      <w:bCs/>
      <w:sz w:val="26"/>
      <w:szCs w:val="26"/>
    </w:rPr>
  </w:style>
  <w:style w:type="character" w:styleId="AlcmChar">
    <w:name w:val="Alcím Char"/>
    <w:basedOn w:val="Bekezdsalapbettpusa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6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2Char">
    <w:name w:val=" Char Char Char Char Char Char2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fo@bm.gov.hu" TargetMode="External"/><Relationship Id="rId3" Type="http://schemas.openxmlformats.org/officeDocument/2006/relationships/hyperlink" Target="mailto:epfo@bm.gov.hu" TargetMode="External"/><Relationship Id="rId4" Type="http://schemas.openxmlformats.org/officeDocument/2006/relationships/hyperlink" Target="http://www.bm.gov.h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5:04:00Z</dcterms:created>
  <dc:creator>bedo.katalin</dc:creator>
  <dc:description/>
  <cp:keywords/>
  <dc:language>en-US</dc:language>
  <cp:lastModifiedBy>nagy.linda</cp:lastModifiedBy>
  <cp:lastPrinted>2011-12-21T15:57:00Z</cp:lastPrinted>
  <dcterms:modified xsi:type="dcterms:W3CDTF">2011-12-21T15:04:00Z</dcterms:modified>
  <cp:revision>2</cp:revision>
  <dc:subject/>
  <dc:title>PÁLYÁZATI FELHÍVÁS</dc:title>
</cp:coreProperties>
</file>