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4 13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 148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Ford Mondeo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4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 84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2 128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november hónap a 2011. decembe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0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5 455 593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2-01-17T11:35:00Z</dcterms:modified>
  <cp:revision>69</cp:revision>
  <dc:subject/>
  <dc:title>3 /2005</dc:title>
</cp:coreProperties>
</file>