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ályázati felhívá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22"/>
        </w:rPr>
      </w:pPr>
      <w:r>
        <w:rPr>
          <w:szCs w:val="22"/>
        </w:rPr>
        <w:t>A Belügyminisztérium pályázatot hirde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zakreferensi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unkakör betöltésére.</w:t>
      </w:r>
    </w:p>
    <w:p>
      <w:pPr>
        <w:pStyle w:val="Subtitle"/>
        <w:spacing w:lineRule="auto" w:line="240" w:before="240" w:after="240"/>
        <w:jc w:val="both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ELADATOK:</w:t>
      </w:r>
    </w:p>
    <w:p>
      <w:pPr>
        <w:pStyle w:val="Normal"/>
        <w:jc w:val="both"/>
        <w:rPr/>
      </w:pPr>
      <w:r>
        <w:rPr/>
        <w:t xml:space="preserve">A TÁMOP 5.6.1. </w:t>
      </w:r>
      <w:r>
        <w:rPr>
          <w:i/>
        </w:rPr>
        <w:t>„A társadalmi kohézió erősítése bűnmegelőzési és helyi kezdeményezésekkel”</w:t>
      </w:r>
      <w:r>
        <w:rPr/>
        <w:t xml:space="preserve"> pályázati konstrukció vonatkozásában pályázati referensi feladatok ellátása, így: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vétel a TÁMOP 5.6.1/A „Elítéltek visszavezetése a társadalomba képzési és foglalkozási, valamint egyéb reintegrációs programokon keresztül” komponens szakmai feladataiban,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P 5.6.1/B. „Bűnmegelőzés szempontjából kiemelten fontos, bűnelkövető vagy bűnelkövetés szempontjából veszélyeztetett gyermek- és fiatalkorúak segítése” komponens szakmai tartalmának kialakításában való részvétel, a Pályázat-előkészítő Munkacsoport (PEMCS) munkájában való részvétel, a pályázati konstrukció szakmai tartalmának egyeztetése,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észvétel a TÁMOP 5.6.1/C „Áldozattá válás megelőzése, áldozatsegítés” komponens szakmai egyeztetésében.</w:t>
      </w:r>
    </w:p>
    <w:p>
      <w:pPr>
        <w:pStyle w:val="Normal"/>
        <w:rPr>
          <w:i/>
          <w:i/>
          <w:lang w:val="en-GB"/>
        </w:rPr>
      </w:pPr>
      <w:r>
        <w:rPr/>
        <w:t>A TÁMOP 5.6.2-10/1-2010-0001 kódszámú, „</w:t>
      </w:r>
      <w:r>
        <w:rPr>
          <w:i/>
        </w:rPr>
        <w:t>A társadalmi kohéziót erősítő bűnmegelőzési és reintegrációs programok módszertani megalapozása”</w:t>
      </w:r>
      <w:r>
        <w:rPr/>
        <w:t xml:space="preserve"> című kiemelt projekt vonatkozásában kommunikációs referensi feladatok ellátása, íg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mmunikációs anyagok szakmai tartalmának ellenőrz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pcsolattartás a konzorciumi partnerek nyilatkozó szakmai megvalósítóival, a nyilatkozók és a média közötti közvetítés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pcsolattartás a konzorciumi partnerek által kijelölt kommunikációs team tagokka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akmai hírlevél megjelentetésének segít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pcsolattartás az alprojekt koordinátorokka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észvétel a tájékoztató anyagok elkészítésében, kapcsolattartás a nyomdával, az illetékes konzorciumi partnerre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ajtótájékoztatók, „akciók” megvalósulásának elősegítése,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Calibri" w:hAnsi="Calibri" w:cs="Calibri"/>
        </w:rPr>
      </w:pPr>
      <w:r>
        <w:rPr/>
        <w:t>záró konferencia, egyéb rendezvények szervezési tevékenységében részvétel.</w:t>
      </w:r>
    </w:p>
    <w:p>
      <w:pPr>
        <w:pStyle w:val="Subtitle"/>
        <w:spacing w:lineRule="auto" w:line="240" w:before="240" w:after="240"/>
        <w:jc w:val="both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ELVÁRÁSOK: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Büntetlen előélet,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Magyar állampolgárság,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Cselekvőképesség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/>
        <w:t>Felsőfokú iskolai végzettség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/>
        <w:t>Társadalmi bűnmegelőzési területen (gyermek- és fiatalkori bűnözés megelőzése, vagy áldozattá válás megelőzése, áldozatsegítés, vagy elítéltek reintegrációja) területén szerzett legalább 1 éves szakmai tapasztal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ommunikációs tevékenység lebonyolításában, szervezésében szerzett tapasztala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crosoft Office programok (Excel, Word, PowerPoint) magas szintű alkalmazása.</w:t>
      </w:r>
    </w:p>
    <w:p>
      <w:pPr>
        <w:pStyle w:val="Listaszerbekezds"/>
        <w:numPr>
          <w:ilvl w:val="0"/>
          <w:numId w:val="0"/>
        </w:numPr>
        <w:spacing w:lineRule="auto" w:line="240" w:before="240" w:after="24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LŐNYÖK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ább egy éven keresztül részvétel bármely, Európai Szociális Alap által társfinanszírozott projekt megvalósításában.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rópai Uniós tervezési feladatok ellátásában való részvétel (szakmai anyagok kialakítása, PEMCS munkában való részvétel).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gol nyelv ismerete.</w:t>
      </w:r>
    </w:p>
    <w:p>
      <w:pPr>
        <w:pStyle w:val="Normal"/>
        <w:spacing w:before="240" w:after="240"/>
        <w:jc w:val="both"/>
        <w:rPr>
          <w:i/>
          <w:i/>
        </w:rPr>
      </w:pPr>
      <w:r>
        <w:rPr>
          <w:b/>
          <w:i/>
        </w:rPr>
        <w:t>EGYÉB INFORMÁCIÓK:</w:t>
      </w:r>
    </w:p>
    <w:p>
      <w:pPr>
        <w:pStyle w:val="Listaszerbekezds"/>
        <w:numPr>
          <w:ilvl w:val="0"/>
          <w:numId w:val="2"/>
        </w:numPr>
        <w:spacing w:lineRule="auto" w:line="24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ott idejű munkaszerződés időtartama: </w:t>
      </w:r>
      <w:r>
        <w:rPr>
          <w:rFonts w:cs="Times New Roman" w:ascii="Times New Roman" w:hAnsi="Times New Roman"/>
          <w:b/>
          <w:sz w:val="24"/>
          <w:szCs w:val="24"/>
        </w:rPr>
        <w:t>a munkakör betöltésétől – 2012. április 15-ig.</w:t>
      </w:r>
      <w:r>
        <w:rPr>
          <w:rFonts w:cs="Times New Roman" w:ascii="Times New Roman" w:hAnsi="Times New Roman"/>
          <w:sz w:val="24"/>
          <w:szCs w:val="24"/>
        </w:rPr>
        <w:t xml:space="preserve"> A munkakezdés legkorábbi időpontja: 2011. szeptember 1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unkavégzés helyszíne Budapest, de a jelöltnek szükség esetén vállalnia kell a konzorciumi partnerekkel folytatott helyszíni egyeztetéseken való megjelenést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ásának határideje: </w:t>
      </w:r>
      <w:r>
        <w:rPr>
          <w:rFonts w:cs="Times New Roman" w:ascii="Times New Roman" w:hAnsi="Times New Roman"/>
          <w:b/>
          <w:sz w:val="24"/>
          <w:szCs w:val="24"/>
        </w:rPr>
        <w:t>2011. augusztus 15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a jelentkezést a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viktoria.vigh@bm.gov.h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e-mail címre kérjük megküldeni.</w:t>
      </w:r>
    </w:p>
    <w:p>
      <w:pPr>
        <w:pStyle w:val="Listaszerbekezds"/>
        <w:numPr>
          <w:ilvl w:val="0"/>
          <w:numId w:val="2"/>
        </w:numPr>
        <w:spacing w:lineRule="auto" w:line="24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hoz részletes szakmai önéletrajzot, valamint motivációs levelet kell csatolni. (A végzettséget és egyéb képzettséget igazoló okiratokat a személyes interjún kell bemutatni. A munkakör betöltéséhez a nyertes pályázónak 3 hónapnál nem régebbi erkölcsi bizonyítványt kell benyújtania.)</w:t>
      </w:r>
    </w:p>
    <w:p>
      <w:pPr>
        <w:pStyle w:val="Listaszerbekezds"/>
        <w:numPr>
          <w:ilvl w:val="0"/>
          <w:numId w:val="2"/>
        </w:numPr>
        <w:spacing w:lineRule="auto" w:line="24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tal kapcsolatban bővebb felvilágosítással dr. Lénárd Krisztina szolgál a +36 (1) 999-4323-as telefonszámon vagy 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risztina.lenard@bm.gov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en.</w:t>
      </w:r>
    </w:p>
    <w:p>
      <w:pPr>
        <w:pStyle w:val="Listaszerbekezds"/>
        <w:numPr>
          <w:ilvl w:val="0"/>
          <w:numId w:val="2"/>
        </w:numPr>
        <w:spacing w:lineRule="auto" w:line="24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 nyertes pályázók beküldött pályázati anyaga a pályázat lezárása után megsemmisítésre kerül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cmChar">
    <w:name w:val="Alcím Char"/>
    <w:basedOn w:val="Bekezdsalapbettpusa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Applestylespan">
    <w:name w:val="apple-style-spa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toria.vigh@bm.gov.hu" TargetMode="External"/><Relationship Id="rId3" Type="http://schemas.openxmlformats.org/officeDocument/2006/relationships/hyperlink" Target="mailto:krisztina.lenard@bm.gov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02:00Z</dcterms:created>
  <dc:creator>lenardkrisztina</dc:creator>
  <dc:description/>
  <cp:keywords/>
  <dc:language>en-US</dc:language>
  <cp:lastModifiedBy>vighviki</cp:lastModifiedBy>
  <cp:lastPrinted>2011-06-01T10:44:00Z</cp:lastPrinted>
  <dcterms:modified xsi:type="dcterms:W3CDTF">2011-08-01T09:02:00Z</dcterms:modified>
  <cp:revision>2</cp:revision>
  <dc:subject/>
  <dc:title/>
</cp:coreProperties>
</file>