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A Belügyminisztériu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özigazgatási államtitkár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ályázatot hirdet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a Belügyminisztérium Építésügyi Főosztál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Építésügyi Igazgatási Osztályán betöltendő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építésügyi igazgatási ügyintéző munkakörre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 munkakört betöltő építésügyi igazgatási ügyintéző feladata különösen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. fokú építésfelügyeleti hatóságok jogalkalmazási tevékenységének ellenőrzése.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Az építésfelügyeleti hatósági jogkörben hozott első fokú közigazgatási határozatokkal kapcsolatos II. fokú és felügyeleti jogkör ellátása. 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. fokú építésfelügyeleti hatóságok tevékenységével szembeni panaszügyek kivizsgálás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munkakörhöz tartozó főbb tevékenységi körök:</w:t>
      </w:r>
    </w:p>
    <w:p>
      <w:pPr>
        <w:pStyle w:val="Normal"/>
        <w:keepNext w:val="true"/>
        <w:rPr>
          <w:rFonts w:ascii="Arial" w:hAnsi="Arial" w:cs="Arial"/>
          <w:b/>
          <w:b/>
          <w:sz w:val="22"/>
          <w:szCs w:val="22"/>
          <w:highlight w:val="red"/>
        </w:rPr>
      </w:pPr>
      <w:r>
        <w:rPr>
          <w:rFonts w:cs="Arial" w:ascii="Arial" w:hAnsi="Arial"/>
          <w:b/>
          <w:sz w:val="22"/>
          <w:szCs w:val="22"/>
          <w:highlight w:val="red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építésfelügyeleti hatóságok igazgatási feladatainak szakmai felügyelete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építésfelügyeleti hatóságok dolgozóinak szakmai továbbképzésében való részvétel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mzések készítése az építésfelügyeleti hatósági tevékenységet érintő kérdésekben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ályázati feltételek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260" w:hanging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yar állampolgárság, cselekvőképesség, büntetlen előéle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gyetemi vagy főiskolai szintű </w:t>
      </w:r>
      <w:r>
        <w:rPr>
          <w:rFonts w:cs="Arial" w:ascii="Arial" w:hAnsi="Arial"/>
          <w:b/>
          <w:sz w:val="22"/>
          <w:szCs w:val="22"/>
        </w:rPr>
        <w:t>építészmérnöki, építőmérnöki</w:t>
      </w:r>
      <w:r>
        <w:rPr>
          <w:rFonts w:cs="Arial" w:ascii="Arial" w:hAnsi="Arial"/>
          <w:sz w:val="22"/>
          <w:szCs w:val="22"/>
        </w:rPr>
        <w:t xml:space="preserve"> (szerkezetépítő, magasépítő üzemmérnöki) szakképzettségek valamelyike, vagy főiskolai szintű településmérnöki (városgazdasági mérnöki) szakképzettségek valamelyike, vagy a 343/2006.(XII.23.) Korm. rendelet 4. sz. melléklete alapján egyenértékűnek elismert végzettség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343/2006.(XII.23.) Korm. rendelet 5.§ (3) és (4) bekezdés szerinti </w:t>
      </w:r>
      <w:r>
        <w:rPr>
          <w:rFonts w:cs="Arial" w:ascii="Arial" w:hAnsi="Arial"/>
          <w:b/>
          <w:sz w:val="22"/>
          <w:szCs w:val="22"/>
        </w:rPr>
        <w:t>5 éves szakmai gyakorla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z álláshely betöltésénél előnyt jelent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Építésügyi, építés-felügyleti hatósági gyakorlat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vezésben, kivitelezésben szerzett tapasztalat,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építésügyi vizsga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igazgatási alapvizsga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igazgatási szakvizsg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várt kompetenciák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önállóság, megbízhatóság, felelősségtudat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váló szóbeli és írásbeli kifejezőkészség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ó problémamegoldó képesség, kezdeményezőkészség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csapatmunkában való munkavégzés képesség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 pályázathoz csatolni kell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ályázó szakmai életútját részletesen bemutató fényképes önéletrajzot két példányban, az elérhetőségek (telefon, e-mail) megjelölésével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tivációs levelet két példányban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iskolai végzettséget és egyéb végzettséget/ismeretet tanúsító okiratok másolatát egy példányban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építésügyi vizsga, közigazgatási alapvizsga, közigazgatási szakvizsga bizonyítvány másolatát egy példányban,</w:t>
      </w:r>
    </w:p>
    <w:p>
      <w:pPr>
        <w:pStyle w:val="Normal"/>
        <w:numPr>
          <w:ilvl w:val="0"/>
          <w:numId w:val="3"/>
        </w:numPr>
        <w:ind w:left="709" w:right="-70" w:hanging="349"/>
        <w:jc w:val="both"/>
        <w:rPr/>
      </w:pPr>
      <w:r>
        <w:rPr>
          <w:rFonts w:cs="Arial" w:ascii="Arial" w:hAnsi="Arial"/>
          <w:sz w:val="22"/>
          <w:szCs w:val="22"/>
        </w:rPr>
        <w:t>nyilatkozatot arról, hogy a pályázati anyagot az eljárásban résztvevők megismerhetik (egy példányban),</w:t>
      </w:r>
    </w:p>
    <w:p>
      <w:pPr>
        <w:pStyle w:val="Normal"/>
        <w:numPr>
          <w:ilvl w:val="0"/>
          <w:numId w:val="3"/>
        </w:numPr>
        <w:ind w:left="709" w:right="-70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yilatkozatot arról, hogy a pályázó a kormánytisztviselői jogviszonyba kinevezése előtt üzemorvosi alkalmassági vizsgálatnak aláveti magá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ájékoztatjuk a tisztelt pályázókat, hogy a kinevezéshez három hónapnál nem régebbi hatósági erkölcsi bizonyítvány szükség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both"/>
        <w:rPr/>
      </w:pPr>
      <w:r>
        <w:rPr>
          <w:rFonts w:cs="Arial"/>
          <w:b w:val="false"/>
          <w:i w:val="false"/>
          <w:color w:val="000000"/>
          <w:sz w:val="22"/>
          <w:szCs w:val="22"/>
        </w:rPr>
        <w:t>A besorolás, az illetmény, valamint az egyéb juttatások megállapítása a köztisztviselők jogállásáról szóló 1992. évi XXIII. törvény, valamint a Belügyminisztérium Cafetéria Szabályzatáról szóló 8/2010. (IX. 24.) BM utasítása alapján történi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len pályázatban kiírt munkakörre a Belügyminisztérium közigazgatási államtitkára </w:t>
      </w:r>
      <w:r>
        <w:rPr>
          <w:rFonts w:cs="Arial" w:ascii="Arial" w:hAnsi="Arial"/>
          <w:b/>
          <w:sz w:val="22"/>
          <w:szCs w:val="22"/>
        </w:rPr>
        <w:t>határozatlan idejű</w:t>
      </w:r>
      <w:r>
        <w:rPr>
          <w:rFonts w:cs="Arial" w:ascii="Arial" w:hAnsi="Arial"/>
          <w:sz w:val="22"/>
          <w:szCs w:val="22"/>
        </w:rPr>
        <w:t xml:space="preserve"> közszolgálati jogviszonyt létesít, azzal, hogy a Ktv. alapján három hónap próbaidőt köt k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pályázat benyújtásának határidej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011.  augusztus 5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z állás betölthető: </w:t>
      </w:r>
      <w:r>
        <w:rPr>
          <w:rFonts w:cs="Arial" w:ascii="Arial" w:hAnsi="Arial"/>
          <w:sz w:val="22"/>
          <w:szCs w:val="22"/>
        </w:rPr>
        <w:t>2011. augusztus 15. naptól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pályázat benyújtásának feltétele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pályázatot – zárt borítékban – BM Személyügyi Főosztályának címezve kell benyújtani. Pályázatokat postán (1051 Budapest, József A. u. 2-4.) vagy személyesen a Belügyminisztérium Budapest, V., Nádor u. 2. alatti Ügyfélszolgálati Irodáján lehet benyújtani. A borítékon kérjük feltüntetni: „</w:t>
      </w:r>
      <w:r>
        <w:rPr>
          <w:rFonts w:cs="Arial" w:ascii="Arial" w:hAnsi="Arial"/>
          <w:b/>
          <w:sz w:val="22"/>
          <w:szCs w:val="22"/>
        </w:rPr>
        <w:t>pályázat építésügyi igazgatási ügyintéző munkakörre</w:t>
      </w:r>
      <w:r>
        <w:rPr>
          <w:rFonts w:cs="Arial" w:ascii="Arial" w:hAnsi="Arial"/>
          <w:sz w:val="22"/>
          <w:szCs w:val="22"/>
        </w:rPr>
        <w:t xml:space="preserve">”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pályázat elbírálásának rendje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izalmasan kezelt pályázatok a benyújtási határidőt követően 30 napon belül kerülnek elbírálásra. A pályázatok értékelésére a BM közigazgatási államtitkára a Belügyminisztérium szakmai vezetőiből álló előkészítő bizottságot hoz létre, amelynek javaslata alapján dönt az álláshely betöltőjéről. A pályázat eredményéről az elbírálástól számított 8 napon belül a pályázók elektronikusan, elektronikus elérhetőség hiányában postai úton írásban értesítést kapnak. A nem nyertes pályázatokat postai úton visszaküldjü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lhívjuk a tisztelt pályázók figyelmét, hogy a határidőn túl benyújtott pályázatokat nem áll módunkban figyelembe venni. A benyújtott pályázatokat </w:t>
      </w:r>
      <w:r>
        <w:rPr>
          <w:rFonts w:cs="Arial" w:ascii="Arial" w:hAnsi="Arial"/>
          <w:b/>
          <w:sz w:val="22"/>
          <w:szCs w:val="22"/>
        </w:rPr>
        <w:t>csak abban az esetben tekintjük érvényesnek,</w:t>
      </w:r>
      <w:r>
        <w:rPr>
          <w:rFonts w:cs="Arial" w:ascii="Arial" w:hAnsi="Arial"/>
          <w:sz w:val="22"/>
          <w:szCs w:val="22"/>
        </w:rPr>
        <w:t xml:space="preserve"> és kerülnek elbírálásra, amennyiben </w:t>
      </w:r>
      <w:r>
        <w:rPr>
          <w:rFonts w:cs="Arial" w:ascii="Arial" w:hAnsi="Arial"/>
          <w:b/>
          <w:sz w:val="22"/>
          <w:szCs w:val="22"/>
          <w:u w:val="single"/>
        </w:rPr>
        <w:t>valamennyi</w:t>
      </w:r>
      <w:r>
        <w:rPr>
          <w:rFonts w:cs="Arial" w:ascii="Arial" w:hAnsi="Arial"/>
          <w:sz w:val="22"/>
          <w:szCs w:val="22"/>
        </w:rPr>
        <w:t xml:space="preserve"> – jelen pályázati felhívásban feltüntetett – </w:t>
      </w:r>
      <w:r>
        <w:rPr>
          <w:rFonts w:cs="Arial" w:ascii="Arial" w:hAnsi="Arial"/>
          <w:b/>
          <w:sz w:val="22"/>
          <w:szCs w:val="22"/>
        </w:rPr>
        <w:t xml:space="preserve">formai és tartalmi feltételnek megfelelnek.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pályázattal kapcsolatban érdeklődni lehet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Személyügyi Főosztályon, a 06-1-441-524 telefonszámon dr. Gém Lászlónál, vagy szakmai kérdésekben a pályázat szakmai tartalmáról a BM Építésügyi Főosztályon dr. Bedő Katalinnál 06-1-441-1993 telefonszámo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Jelen pályázati felhívás a Belügyminisztérium honlapján (http://www.kormany.hu/hu/belugyminiszterium) került hivatalosan közzétételre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pályázati felhívás megtalálható ezen kívül a Kormányzati Személyügyi Szolgáltató és Közigazgatási Képzési Központ honlapján (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kozigallas.gov.hu</w:t>
        </w:r>
      </w:hyperlink>
      <w:r>
        <w:rPr>
          <w:rFonts w:cs="Arial" w:ascii="Arial" w:hAnsi="Arial"/>
          <w:color w:val="000000"/>
          <w:sz w:val="22"/>
          <w:szCs w:val="22"/>
        </w:rPr>
        <w:t>), az Építésügyi Igazgatási Szakmai Kollégium honlapján (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eiszk.hu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), a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e-epites.hu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oldalon, valamint a Magyar Építészkamara (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mek.hu</w:t>
        </w:r>
      </w:hyperlink>
      <w:r>
        <w:rPr>
          <w:rFonts w:cs="Arial" w:ascii="Arial" w:hAnsi="Arial"/>
          <w:color w:val="000000"/>
          <w:sz w:val="22"/>
          <w:szCs w:val="22"/>
        </w:rPr>
        <w:t>) és a Magyar Mérnöki Kamara (</w:t>
      </w:r>
      <w:hyperlink r:id="rId6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mmk.hu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) is. </w:t>
      </w:r>
    </w:p>
    <w:p>
      <w:pPr>
        <w:pStyle w:val="Norml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mennyiben a pályázati felhívások szövegében eltérés található, a Belügyminisztérium honlapján közzétett pályázati kiírás szövegét kell irányadónak tekinteni.</w:t>
      </w:r>
    </w:p>
    <w:p>
      <w:pPr>
        <w:pStyle w:val="Norml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udapest, 2011. július „         „</w:t>
      </w:r>
    </w:p>
    <w:p>
      <w:pPr>
        <w:pStyle w:val="Norml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Web"/>
        <w:spacing w:before="0" w:after="0"/>
        <w:ind w:left="5664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r. Felkai László</w:t>
      </w:r>
    </w:p>
    <w:p>
      <w:pPr>
        <w:pStyle w:val="NormlWeb"/>
        <w:spacing w:before="0" w:after="0"/>
        <w:ind w:left="5664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közigazgatási államtitkár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eastAsia="Times New Roman;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;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basedOn w:val="Bekezdsalapbettpusa"/>
    <w:qFormat/>
    <w:rPr>
      <w:rFonts w:ascii="Arial" w:hAnsi="Arial" w:cs="Times New Roman;Times New Roman"/>
      <w:b/>
      <w:i/>
      <w:color w:val="000000"/>
      <w:sz w:val="20"/>
      <w:szCs w:val="20"/>
      <w:lang w:val="en-US"/>
    </w:rPr>
  </w:style>
  <w:style w:type="character" w:styleId="LlbChar">
    <w:name w:val="Élőláb Char"/>
    <w:basedOn w:val="Bekezdsalapbettpusa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PageNumber">
    <w:name w:val="Page Number"/>
    <w:basedOn w:val="Bekezdsalapbettpusa"/>
    <w:rPr>
      <w:rFonts w:cs="Times New Roman;Times New Roman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rFonts w:cs="Times New Roman;Times New Roman"/>
      <w:color w:val="0000FF"/>
      <w:u w:val="single"/>
    </w:rPr>
  </w:style>
  <w:style w:type="character" w:styleId="Jegyzethivatkozs">
    <w:name w:val="Jegyzethivatkozás"/>
    <w:basedOn w:val="Bekezdsalapbettpusa"/>
    <w:qFormat/>
    <w:rPr>
      <w:rFonts w:cs="Times New Roman;Times New Roman"/>
      <w:sz w:val="16"/>
      <w:szCs w:val="16"/>
    </w:rPr>
  </w:style>
  <w:style w:type="character" w:styleId="JegyzetszvegChar">
    <w:name w:val="Jegyzetszöveg Char"/>
    <w:basedOn w:val="Bekezdsalapbettpusa"/>
    <w:qFormat/>
    <w:rPr>
      <w:rFonts w:ascii="Times New Roman;Times New Roman" w:hAnsi="Times New Roman;Times New Roman" w:cs="Times New Roman;Times New Roman"/>
    </w:rPr>
  </w:style>
  <w:style w:type="character" w:styleId="MegjegyzstrgyaChar">
    <w:name w:val="Megjegyzés tárgya Char"/>
    <w:basedOn w:val="JegyzetszvegChar"/>
    <w:qFormat/>
    <w:rPr>
      <w:b/>
      <w:bCs/>
    </w:rPr>
  </w:style>
  <w:style w:type="character" w:styleId="LfejChar">
    <w:name w:val="Élőfej Char"/>
    <w:basedOn w:val="Bekezdsalapbettpusa"/>
    <w:qFormat/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75" w:after="7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ltozat">
    <w:name w:val="Változat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zigallas.gov.hu/" TargetMode="External"/><Relationship Id="rId3" Type="http://schemas.openxmlformats.org/officeDocument/2006/relationships/hyperlink" Target="http://www.eiszk.hu/" TargetMode="External"/><Relationship Id="rId4" Type="http://schemas.openxmlformats.org/officeDocument/2006/relationships/hyperlink" Target="http://www.e-epites.hu/" TargetMode="External"/><Relationship Id="rId5" Type="http://schemas.openxmlformats.org/officeDocument/2006/relationships/hyperlink" Target="http://www.mek.hu/" TargetMode="External"/><Relationship Id="rId6" Type="http://schemas.openxmlformats.org/officeDocument/2006/relationships/hyperlink" Target="http://www.mmk.h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16:00Z</dcterms:created>
  <dc:creator>marjay.marta</dc:creator>
  <dc:description/>
  <cp:keywords/>
  <dc:language>en-US</dc:language>
  <cp:lastModifiedBy>veisz.peter</cp:lastModifiedBy>
  <cp:lastPrinted>2010-01-14T12:57:00Z</cp:lastPrinted>
  <dcterms:modified xsi:type="dcterms:W3CDTF">2011-07-19T09:16:00Z</dcterms:modified>
  <cp:revision>2</cp:revision>
  <dc:subject/>
  <dc:title>A Nemzeti Fejlesztési és Gazdasági Minisztérium a 1127/2009</dc:title>
</cp:coreProperties>
</file>