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LEJÁRT ÉRVÉNYESSÉGŰ INDÍTÁSI ENGEDÉLYT KAPOTT KÖNYVTÁRI KÉPZÉSI PROGRAM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94"/>
        <w:gridCol w:w="1086"/>
        <w:gridCol w:w="1323"/>
        <w:gridCol w:w="1276"/>
        <w:gridCol w:w="1181"/>
        <w:gridCol w:w="720"/>
        <w:gridCol w:w="1800"/>
      </w:tblGrid>
      <w:tr>
        <w:trPr>
          <w:trHeight w:val="1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, engedélyének érvényesség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szá</w:t>
              <w:softHyphen/>
              <w:t>m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skolai végzett</w:t>
              <w:softHyphen/>
              <w:t>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indít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hely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ásutt indít-e képzé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A kép-zés dí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Információ (cím, tel., fax, e</w:t>
              <w:softHyphen/>
              <w:t>mail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Könyvtári menedzsment — Internet támogatással (II. indítás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november 1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Szöveg és kép digitalizálás elmélete és gyakorlata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november 1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Internet használata könyvtári környezetben (II. indítás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2011. november 1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Minőségmenedzs</w:t>
              <w:softHyphen/>
              <w:t>ment a könyvtárban (II. indítás) Modulonként i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november 1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000 Kecskemét Piaristák tere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000 Kecskemét Piaristák tere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mháb Mári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Megye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3) 500-55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3) 500-570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5">
              <w:r>
                <w:rPr>
                  <w:rStyle w:val="InternetLink"/>
                  <w:i/>
                </w:rPr>
                <w:t>mramhab@kj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Könyvtárinformati</w:t>
              <w:softHyphen/>
              <w:t>kai továbbképzés</w:t>
            </w:r>
            <w:r>
              <w:rPr/>
              <w:t xml:space="preserve">(II. indítás) </w:t>
            </w:r>
            <w:r>
              <w:rPr>
                <w:bCs/>
              </w:rPr>
              <w:t>Modulonként is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november 14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, Informatikai Ka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, Informatikai Ka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álmán Marian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DE Informatikai Kar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4010 Debrecen Egyetem tér 1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52) 512-98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(52) 416-857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6">
              <w:r>
                <w:rPr>
                  <w:rStyle w:val="InternetLink"/>
                  <w:i/>
                  <w:iCs/>
                </w:rPr>
                <w:t>kalmanm@inf.unideb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Könyvtárosok mentálhigiénéje [I].(II. indítá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június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Könyvtári szakfelügyeleti ismerete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június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érvényes szakértői eng., „Könyv</w:t>
              <w:softHyphen/>
              <w:t>tári szakértői ismeretek” t. elvégzé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önyvtári szakértői ismeretek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június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émet szaknyelvi tanfolyam könyvtárosok részére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június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1-2 év gyakorlat, KER: A2/B1 szi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eothe-Institut Budapes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92 Budapest Ráday u. 5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, az alapítóval kötött megegyezés szer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0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apatépítés a könyvtárba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11. június 28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blika Magyar Könyvtári Kö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32 Budapest Bécsi út 19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RO 4100 Miercurea-Ciuc, Jud. Harghita, P-ta Libertatii Nr. 16. C. 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</w:t>
              <w:softHyphen/>
              <w:t>le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11">
              <w:r>
                <w:rPr>
                  <w:rStyle w:val="InternetLink"/>
                  <w:i/>
                  <w:iCs/>
                </w:rPr>
                <w:t>tjkata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apatépítés a könyvtárba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11. június 28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blika Magyar Könyvtári Kö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32 Budapest Bécsi út 19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hurzó Lajos Közművelődési Központ Városi Könyvtár — Kapocs Könyvtári Csopor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SCG-24400 Zenta, Posta u. 1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</w:t>
              <w:softHyphen/>
              <w:t>le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12">
              <w:r>
                <w:rPr>
                  <w:rStyle w:val="InternetLink"/>
                  <w:i/>
                  <w:iCs/>
                </w:rPr>
                <w:t>tjkata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apfokú Internet-használati ismeretek könyvtárosokna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11. június 2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öveg</w:t>
              <w:softHyphen/>
              <w:t>szerkesztő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yakorlati ismere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ublika Magyar Könyvtári Kö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32 Budapest Bécsi út 19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hurzó Lajos Közművelődési Központ Városi Könyvtár — Kapocs Könyvtári Csopor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SCG-24400 Zenta, Posta u. 1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ajdasági magyar könyvtáro</w:t>
              <w:softHyphen/>
              <w:t>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0"/>
              </w:rPr>
              <w:t>Payer Barbara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18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3">
              <w:r>
                <w:rPr>
                  <w:rStyle w:val="InternetLink"/>
                  <w:iCs/>
                  <w:sz w:val="20"/>
                </w:rPr>
                <w:t>bara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Digitalizálás, digitális dokumentumok közzététele az Interneten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2011. március 2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alapisme-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TA Számítástech</w:t>
              <w:softHyphen/>
              <w:t>nikai és Automatizálási Kutató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11 Budapest Kende u. 13-1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4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Irodalmi adatbázisok — Szakirodalmi és információs ismeretek az irodalomtudomány, irodalomtörténet, szépirodalom területén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2011. március 22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5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EU-ismeretek információs szakembereknek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2011. január 1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ésalap</w:t>
              <w:softHyphen/>
              <w:t>szintű angol</w:t>
              <w:softHyphen/>
              <w:t>nyelv ismer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ungarofest Kht. KultúrPont Irod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75 Budapest Kazinczy u. 24-26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gyű</w:t>
              <w:softHyphen/>
              <w:t>lési Könyvtár (1055 Budapest Kossuth Lajos t. 1-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ongor Attila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KultúrPont Iroda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075 Budapest Kazinczy u. 24-26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13-756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.: 413-757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6">
              <w:r>
                <w:rPr>
                  <w:rStyle w:val="InternetLink"/>
                  <w:iCs/>
                  <w:sz w:val="20"/>
                </w:rPr>
                <w:t>info@kulturpon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Báb-, dráma és médiapedagógia könyvtárosoknak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szeptember 2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Leonardo da Vinci ház” Drámaték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2 Budapest Leonardo da Vinci u. 41. fszt. 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7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EU-ismeretek információs szakembereknek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szeptember 2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 ésalap</w:t>
              <w:softHyphen/>
              <w:t>szintű angol</w:t>
              <w:softHyphen/>
              <w:t>nyelv ismer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ungarofest Kht. KultúrPont Irod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75 Budapest Kazinczy u. 24-26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TE BTK Kodály terem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053 Budapest Múzeum krt. 4/a,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ongor Attila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KultúrPont Iroda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075 Budapest Kazinczy u. 24-26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13-756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.: 413-757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8">
              <w:r>
                <w:rPr>
                  <w:rStyle w:val="InternetLink"/>
                  <w:iCs/>
                  <w:sz w:val="20"/>
                </w:rPr>
                <w:t>info@kulturpon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„</w:t>
            </w:r>
            <w:r>
              <w:rPr>
                <w:bCs/>
              </w:rPr>
              <w:t>Virtuális tér — valóságos információ” — 120 órás elektronikus könyvtári tájékoztatási továbbképzés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/>
              <w:t>2010. szeptember 2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legalább 5 év gyakorlati id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ász-Nagykun-Szolnok Megyei Verseghy Ferenc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5000 Szolnok Kossuth tér 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Jász-Nagykun-Szolnok Megyei Verseghy Ferenc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5000 Szolnok Kossuth tér 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több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  <w:sz w:val="20"/>
              </w:rPr>
              <w:t>Bertalanné Kovács Piroska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Verseghy Ferenc Könyvtár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5000 Szolnok, Kossuth tér 2.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T/F.: (56) 510-111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 xml:space="preserve">E-mail: </w:t>
            </w:r>
            <w:hyperlink r:id="rId19">
              <w:r>
                <w:rPr>
                  <w:rStyle w:val="InternetLink"/>
                  <w:iCs/>
                </w:rPr>
                <w:t>bkp@mail.vfmk.hu</w:t>
              </w:r>
            </w:hyperlink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  <w:t>Csapatépítés a könyvtárban</w:t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120" w:after="0"/>
              <w:rPr>
                <w:bCs/>
              </w:rPr>
            </w:pPr>
            <w:r>
              <w:rPr/>
              <w:t>2010. szeptember 2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adott településen, adott intézmény</w:t>
              <w:softHyphen/>
              <w:t>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I: 40000, külső helyszín: 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0">
              <w:r>
                <w:rPr>
                  <w:rStyle w:val="InternetLink"/>
                  <w:iCs/>
                  <w:sz w:val="20"/>
                </w:rPr>
                <w:t>tjkata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Könyvtárosok mentálhigiénéje II. Konfliktuskezelés a könyvtárban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ordon &amp; 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66 Budapest Teréz krt. 38. I. em. 12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1">
              <w:r>
                <w:rPr>
                  <w:rStyle w:val="InternetLink"/>
                  <w:iCs/>
                  <w:sz w:val="20"/>
                </w:rPr>
                <w:t>tjkata@oszk.hu</w:t>
              </w:r>
            </w:hyperlink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Könyvtárosok mentálhigiénéje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ordon &amp; 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66 Budapest Teréz krt. 38. I. em. 12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örökné Jordán Katali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2">
              <w:r>
                <w:rPr>
                  <w:rStyle w:val="InternetLink"/>
                  <w:iCs/>
                  <w:sz w:val="20"/>
                </w:rPr>
                <w:t>tjkata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A projekttervezés és a pályázatkészítés alapjai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3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Könyvtárosok mentálhigiénéje II. Konfliktuskezelés a könyvtárban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orba Győző Megy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21 Pécs Apáca u.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orba Győző Megy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21 Pécs Apáca u.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atona Anikó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sorba Győző Megyi Könyvtár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7621 Pécs Apáca u. 8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72) 513-537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(72) 513-53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4">
              <w:r>
                <w:rPr>
                  <w:rStyle w:val="InternetLink"/>
                  <w:iCs/>
                  <w:sz w:val="20"/>
                </w:rPr>
                <w:t>katona@mail.baralib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Könyvtárosok mentálhigiénéje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Csorba Győző Megy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21 Pécs Apáca u.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orba Győző Megy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21 Pécs Apáca u.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atona Anikó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Csorba Győző Megyi Könyvtár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7621 Pécs Apáca u. 8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72) 513-537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(72) 513-53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5">
              <w:r>
                <w:rPr>
                  <w:rStyle w:val="InternetLink"/>
                  <w:iCs/>
                  <w:sz w:val="20"/>
                </w:rPr>
                <w:t>katona@mail.baralib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Digitalizálás, digitális dokumentumok közzététele az Interneten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alapisme</w:t>
              <w:softHyphen/>
              <w:t>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TA Számítástech</w:t>
              <w:softHyphen/>
              <w:t>nikai és Automatizálási Kutató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11 Budapest Kende u. 13-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TA Számítástech</w:t>
              <w:softHyphen/>
              <w:t>nikai és Automatizá</w:t>
              <w:softHyphen/>
              <w:t>lási Kutató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11 Budapest Kende u. 13-17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rály László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MTA SZTAKI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111 Budapest Kende u. 13-17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09-528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26">
              <w:r>
                <w:rPr>
                  <w:rStyle w:val="InternetLink"/>
                  <w:i/>
                </w:rPr>
                <w:t>kiraly@sztaki.hu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„</w:t>
            </w:r>
            <w:r>
              <w:rPr/>
              <w:t>A könyvtáros, mint információbróker” — Térítéses információszolgáltatás a könyvtárakban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  <w:t>2010. auguszt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alapisme</w:t>
              <w:softHyphen/>
              <w:t>retek, min. alapfokú angol nyelv</w:t>
              <w:softHyphen/>
              <w:t>tud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Információ</w:t>
              <w:softHyphen/>
              <w:t>brókerek Egyesület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8 Budapest Múzeum krt. 6-8. dr. Kiszl Péter címé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ámítás</w:t>
              <w:softHyphen/>
              <w:t>technikai és Ügyvitelszer</w:t>
              <w:softHyphen/>
              <w:t>vező Részvény</w:t>
              <w:softHyphen/>
              <w:t>társasá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39 Budapest Frangepán u. 8-10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Kiszl Péter</w:t>
            </w:r>
          </w:p>
          <w:p>
            <w:pPr>
              <w:pStyle w:val="TextBody"/>
              <w:rPr/>
            </w:pPr>
            <w:r>
              <w:rPr/>
              <w:t>ELTE BTK könyvtár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8 Budapest Múzeum krt. 6-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88-38-02, (20) 9747-068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27">
              <w:r>
                <w:rPr>
                  <w:rStyle w:val="InternetLink"/>
                  <w:i/>
                  <w:iCs/>
                </w:rPr>
                <w:t>pkiszl@ludens.elt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sélyegyenlőség biztosítása a könyvtári ellátásban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0. júni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4100 Miercurea-Ciuc P-ta Libertatii Nr. 16. C. 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 romániai magyar könyvtáro</w:t>
              <w:softHyphen/>
              <w:t>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28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Cs/>
              </w:rPr>
              <w:t>Esélyegyenlőség biztosítása a könyvtári ellátásban II. Társadalmi, szociális hátrányok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0. júni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100 Miercurea-Ciuc P-ta Libertatii Nr. 16. C. 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 romániai magyar könyvtáro</w:t>
              <w:softHyphen/>
              <w:t>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/>
              <w:t xml:space="preserve">E-mail: </w:t>
            </w:r>
            <w:hyperlink r:id="rId29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sélyegyenlőség biztosítása a könyvtári ellátásban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0. júni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100 Miercurea-Ciuc P-ta Libertatii Nr. 16. C. 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egyéb romániai magyar könyvtáro</w:t>
              <w:softHyphen/>
              <w:t>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30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zámítógép kezelés — Internet használat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9. szeptember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kadálytalanul az infosztrádán: barátunk az XML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9. szeptember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-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2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CDL Start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9. szeptember 2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printer Stúdió Kf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Széchenyi u. 5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ródy Sándor Megyei és Város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Kossuth Lajos u. 1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Lombeczki Péter</w:t>
            </w:r>
          </w:p>
          <w:p>
            <w:pPr>
              <w:pStyle w:val="TextBody"/>
              <w:spacing w:before="0" w:after="0"/>
              <w:rPr/>
            </w:pPr>
            <w:r>
              <w:rPr/>
              <w:t>Sprinter Stúdió Kft.</w:t>
            </w:r>
          </w:p>
          <w:p>
            <w:pPr>
              <w:pStyle w:val="Szvegtrzs3"/>
              <w:spacing w:before="0" w:after="0"/>
              <w:rPr/>
            </w:pPr>
            <w:r>
              <w:rPr/>
              <w:t>3300 Eger Széchenyi u. 5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36) 411-8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36) 411-8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3">
              <w:r>
                <w:rPr>
                  <w:rStyle w:val="InternetLink"/>
                  <w:sz w:val="20"/>
                </w:rPr>
                <w:t>sprinter@mail.agria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lcs az SGML-hez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angol nyelv alapfokú, valamint HTML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eumann János Digitális Könyvtár és Multimédia Központ Kh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14 Budapest Színház u. 1-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eumann János Digitális Könyvtár és Multimédia Központ Kh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14 Budapest Színház u. 1-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adott tele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9667-179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író Szabolcs</w:t>
            </w:r>
          </w:p>
          <w:p>
            <w:pPr>
              <w:pStyle w:val="Szvegtrzs3"/>
              <w:jc w:val="center"/>
              <w:rPr>
                <w:iCs/>
              </w:rPr>
            </w:pPr>
            <w:r>
              <w:rPr>
                <w:iCs/>
              </w:rPr>
              <w:t>Neumann János Digitális Könyvtár és Multimédia Központ Kht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014 Budapest Színház u. 1-3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12-9220/2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212-9219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hyperlink r:id="rId34">
              <w:r>
                <w:rPr>
                  <w:rStyle w:val="InternetLink"/>
                  <w:i/>
                  <w:iCs/>
                </w:rPr>
                <w:t>biro.szabolcs@neumann-haz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sélyegyenlőség biztosítása a könyvtári ellátásban II. Társadalmi, szociális hátrányok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a tanfolyam I. modul</w:t>
              <w:softHyphen/>
              <w:t>jának elvégzé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5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kulturális örökség védelme 1850 előtti dokumentumok esetében — lehetőségek és feladatok a könyvtárakban II.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a tanfolyam I. modul</w:t>
              <w:softHyphen/>
              <w:t>jának elvégzé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6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iadványszerkesz</w:t>
              <w:softHyphen/>
              <w:t>tési és prezentáció</w:t>
              <w:softHyphen/>
              <w:t>készítési feladatok megoldása a könyvtárban egyszerű eszközökkel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 szá</w:t>
              <w:softHyphen/>
              <w:t>mítógép- és prog</w:t>
              <w:softHyphen/>
              <w:t>ramkeze</w:t>
              <w:softHyphen/>
              <w:t>lési alap</w:t>
              <w:softHyphen/>
              <w:t>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7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urópai Számítógép-Használói Jogosítvány (ECDL) közalkalmazott kulturális szakemberek számára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IT Számítás</w:t>
              <w:softHyphen/>
              <w:t>technika B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500 Baja Oltványi u. 1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IT Számítás</w:t>
              <w:softHyphen/>
              <w:t>technika B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500 Baja Oltványi u. 1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6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ugánné Tiszttartó Ágnes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iCs/>
                <w:sz w:val="20"/>
              </w:rPr>
              <w:t>FIT Számítástechnika Bt</w:t>
            </w:r>
            <w:r>
              <w:rPr>
                <w:i/>
                <w:sz w:val="20"/>
              </w:rPr>
              <w:t>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6500 Baja Oltványi u. 14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79) 426-427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38">
              <w:r>
                <w:rPr>
                  <w:rStyle w:val="InternetLink"/>
                  <w:iCs/>
                  <w:sz w:val="20"/>
                </w:rPr>
                <w:t>oktatas@fi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CDL Start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június 2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9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égi nyomtatványok feldolgoz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könyvtári szakma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</w:t>
              <w:softHyphen/>
              <w:t>mányegyetem, Bölcsészettudo</w:t>
              <w:softHyphen/>
              <w:t>mányi Kar, Könyvtártudo</w:t>
              <w:softHyphen/>
              <w:t>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, Egyetem u. 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, Bölcsészet</w:t>
              <w:softHyphen/>
              <w:t>tudományi Ka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, Egyetem u. 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</w:t>
              <w:softHyphen/>
              <w:t>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0">
              <w:r>
                <w:rPr>
                  <w:rStyle w:val="InternetLink"/>
                  <w:i/>
                  <w:iCs/>
                </w:rPr>
                <w:t>bakonyi@bibl.u-szeged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fokú Internet-használati ismeretek könyvtárosoknak (Internet-használat a mindennapokban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szöveg</w:t>
              <w:softHyphen/>
              <w:t>szerkesztő ismere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RO-4100 Miercurea-Ciuc, Jud. Harghita, P-ta Liberttii Nr. 16. C.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, romániai magyar könyvtá</w:t>
              <w:softHyphen/>
              <w:t>ro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1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RO-4100 Miercurea-Ciuc, Jud. Harghita, P-ta Liberttii Nr. 16. C.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, romániai magyar könyvtá</w:t>
              <w:softHyphen/>
              <w:t>ro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2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 II. Konfliktuskezelés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RO-4100 Miercurea-Ciuc, Jud. Harghita, P-ta Liberttii Nr. 16. C.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, romániai magyar könyvtá</w:t>
              <w:softHyphen/>
              <w:t>ro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3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pecial English for Librarians — Angol szaknyelv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angol alapfokú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Rádió R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00 Budapest Bródy Sándor u. 5-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Pálvölgyi Mihály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4">
              <w:r>
                <w:rPr>
                  <w:rStyle w:val="InternetLink"/>
                  <w:i/>
                  <w:iCs/>
                </w:rPr>
                <w:t>pami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z Európai Unió hagyományos és elektronikus információforrásai, és ezek alkalmazása a tájékoztatás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 (könyvtár szak), 3 év gyakorlat, angol nyelvis</w:t>
              <w:softHyphen/>
              <w:t>mer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Rádió R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00 Budapest Bródy Sándor u. 5-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erencsér Judit</w:t>
            </w:r>
          </w:p>
          <w:p>
            <w:pPr>
              <w:pStyle w:val="TextBody"/>
              <w:rPr/>
            </w:pPr>
            <w:r>
              <w:rPr/>
              <w:t>Európai Dokumentációs Központ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Berzsenyi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12-680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5">
              <w:r>
                <w:rPr>
                  <w:rStyle w:val="InternetLink"/>
                  <w:i/>
                  <w:iCs/>
                </w:rPr>
                <w:t>gjudit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dokumentum- és információfeldolgozás munka</w:t>
              <w:softHyphen/>
              <w:t>folyamata számítógépes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9. április 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Rádió R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00 Budapest Bródy Sándor u. 5-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.: (94) 504-487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46">
              <w:r>
                <w:rPr>
                  <w:rStyle w:val="InternetLink"/>
                  <w:i/>
                  <w:iCs/>
                </w:rPr>
                <w:t>bkati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könyvtári tartalomszolgál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december 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Magyar Rádió R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00 Budapest Bródy Sándor u. 5-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Budapes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Sütheő Péter</w:t>
            </w:r>
          </w:p>
          <w:p>
            <w:pPr>
              <w:pStyle w:val="TextBody"/>
              <w:spacing w:before="0" w:after="0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ér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04-3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4-4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sz w:val="20"/>
              </w:rPr>
            </w:pPr>
            <w:hyperlink r:id="rId47">
              <w:r>
                <w:rPr>
                  <w:rStyle w:val="InternetLink"/>
                  <w:sz w:val="20"/>
                </w:rPr>
                <w:t>sutheo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bibliográfiai leír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december 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fel</w:t>
              <w:softHyphen/>
              <w:t>dolgozó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Rádió R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00 Budapest Bródy Sándor u. 5-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rejczer Paula</w:t>
            </w:r>
          </w:p>
          <w:p>
            <w:pPr>
              <w:pStyle w:val="TextBody"/>
              <w:spacing w:before="0" w:after="0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ér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04-3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4-40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8">
              <w:r>
                <w:rPr>
                  <w:rStyle w:val="InternetLink"/>
                  <w:sz w:val="20"/>
                </w:rPr>
                <w:t>prepa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urópai Számítógép Kezelői Ismeretek (ECDL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december 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Európai Számítógép Kezelői Ismeretek (ECDL). Távoktatás kereté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december 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0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kirányú tovább</w:t>
              <w:softHyphen/>
              <w:t>képzés gyermek</w:t>
              <w:softHyphen/>
              <w:t>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július 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Kovács Mári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04-3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51">
              <w:r>
                <w:rPr>
                  <w:rStyle w:val="InternetLink"/>
                  <w:i/>
                </w:rPr>
                <w:t>kovama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önyvtárosok mentálhigiénéje II. Konfliktuskezelés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8. július 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z előző modul elvégzé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2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ECDL EU – konform számítógépes felhasználói jogosítvány könyvtárosok számára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április 2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József Főiskola Pedagógiai Fakul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500 Baja Szegedi út 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József Főiskola Pedagógiai Fakul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500 Baja Szegedi út 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több megyében, saját me</w:t>
              <w:softHyphen/>
              <w:t>gyében, adott tele</w:t>
              <w:softHyphen/>
              <w:t>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Majorné Bodor Ilona</w:t>
            </w:r>
          </w:p>
          <w:p>
            <w:pPr>
              <w:pStyle w:val="Szvegtrzs3"/>
              <w:spacing w:before="0" w:after="0"/>
              <w:jc w:val="center"/>
              <w:rPr/>
            </w:pPr>
            <w:r>
              <w:rPr/>
              <w:t>Eötvös József Főiskola Pedagógiai Fakul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0 Baja Szegedi út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79) 524-6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79) 321-819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3">
              <w:r>
                <w:rPr>
                  <w:rStyle w:val="InternetLink"/>
                  <w:i/>
                  <w:iCs/>
                </w:rPr>
                <w:t>majorne@ej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z Európai Unió hagyományos és elektronikus információforrásai, és ezek alkalmazása a tájékoztatás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április 2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 (könyv</w:t>
              <w:softHyphen/>
              <w:t>tár szak), 3 év gyakorlat, angol nyelvis</w:t>
              <w:softHyphen/>
              <w:t>mer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ecskeméti Főiskola. Könyvtár és Információs Közpon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000 Kecskemét Izsáki út 10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erencsér Judit</w:t>
            </w:r>
          </w:p>
          <w:p>
            <w:pPr>
              <w:pStyle w:val="TextBody"/>
              <w:rPr/>
            </w:pPr>
            <w:r>
              <w:rPr/>
              <w:t>Európai Dokumentációs Központ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Berzsenyi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12-680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54">
              <w:r>
                <w:rPr>
                  <w:rStyle w:val="InternetLink"/>
                  <w:i/>
                  <w:iCs/>
                </w:rPr>
                <w:t>gjudit@fs2.bdtf.hu</w:t>
              </w:r>
            </w:hyperlink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pecial English for Librarians — Angol szaknyelv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április 2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angol alapfokú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Pálvölgyi Mihály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5">
              <w:r>
                <w:rPr>
                  <w:rStyle w:val="InternetLink"/>
                  <w:i/>
                  <w:iCs/>
                </w:rPr>
                <w:t>pami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CDL Start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április 2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lturális trv. alá tartozó szak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6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z Európai Unió hagyományos és elektronikus információforrásai, és ezek alkalmazása a tájékoztatás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április 2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 (könyv</w:t>
              <w:softHyphen/>
              <w:t>tár szak), 3 év gyakorlat, angol nyelvis</w:t>
              <w:softHyphen/>
              <w:t>mer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ák Ferenc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8900 Zalaegerszeg Deák tér 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erencsér Judit</w:t>
            </w:r>
          </w:p>
          <w:p>
            <w:pPr>
              <w:pStyle w:val="TextBody"/>
              <w:rPr/>
            </w:pPr>
            <w:r>
              <w:rPr/>
              <w:t>Európai Dokumentációs Központ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Berzsenyi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12-680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7">
              <w:r>
                <w:rPr>
                  <w:rStyle w:val="InternetLink"/>
                  <w:i/>
                  <w:iCs/>
                </w:rPr>
                <w:t>gjudit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gitális dokumentumgyűjte</w:t>
              <w:softHyphen/>
              <w:t>mények kialakítása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február 2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ulturális trv. alá tartozó szak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8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adminisztrátori ismeret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február 2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LINUX felhasználói ismeret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február 2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0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irtuális Könyvtári Kiállí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február 2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katalogizál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december 10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alogizáló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i Műszaki és Gazdaságtu</w:t>
              <w:softHyphen/>
              <w:t>dományi Egyetem. Országos Műszaki Információs Központ és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11 Budapest Budafoki út 4-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.: (52) 410-433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2">
              <w:r>
                <w:rPr>
                  <w:rStyle w:val="InternetLink"/>
                  <w:iCs/>
                </w:rPr>
                <w:t>kkoltay@li.unideb.hu</w:t>
              </w:r>
            </w:hyperlink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RC katalogiz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december 10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alogizáló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i Műszaki és Gazdaságtu</w:t>
              <w:softHyphen/>
              <w:t>dományi Egyetem. Országos Műszaki Információs Központ és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11 Budapest Budafoki út 4-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10-433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63">
              <w:r>
                <w:rPr>
                  <w:rStyle w:val="InternetLink"/>
                  <w:iCs/>
                </w:rPr>
                <w:t>kkoltay@li.unideb.hu</w:t>
              </w:r>
            </w:hyperlink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7. december 10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écsi Tudomány</w:t>
              <w:softHyphen/>
              <w:t>egyetem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01 Pé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epesy Ignác u. 1-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-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4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agyományos és számítógépes formai feltárás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7. szeptember 1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iblioteca Judeteana si Municipala Harghit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100 Miercurea-Ciuc P-ta Libertatii Nr. 16. C. P. 3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éb romániai magyar könyvtáro</w:t>
              <w:softHyphen/>
              <w:t>sok kör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5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fejlesztő biblioterápia alkalmazásának lehetőségei a gyerekkönyvtári munká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7. szeptember 1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rendre Pátriárka u. 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rendre Pátriárka u. 7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Magyarné Fekete Katalin</w:t>
            </w:r>
          </w:p>
          <w:p>
            <w:pPr>
              <w:pStyle w:val="TextBody"/>
              <w:rPr/>
            </w:pPr>
            <w:r>
              <w:rPr/>
              <w:t>Pest Megye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26) 310-32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6">
              <w:r>
                <w:rPr>
                  <w:rStyle w:val="InternetLink"/>
                  <w:sz w:val="20"/>
                </w:rPr>
                <w:t>mag7592@freemail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-gépes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orba Győző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7621 Pécs Apáca u.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7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. Tartalmi és fizikai feltárás a We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TE Juhász Gyula Tanárképző Főisolai Kar Könyvtártudo</w:t>
              <w:softHyphen/>
              <w:t>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68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. Az elektronikus referensz szolgáltatások helyzet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69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Információszol</w:t>
              <w:softHyphen/>
              <w:t>gáltatás az Európai Unióban és az Unión kívü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0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. Az információs és kommunikációs technológiák hatása és következményei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1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vasószolgálati kommunikáció. Trénin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nfliktus</w:t>
              <w:softHyphen/>
              <w:t>kezelő képes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2000 Szentendre Pátriárka u. 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olon Consulting Kf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48 Budapest Kacsoh Pongrác út 5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saját megyé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Tamási Csil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87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2">
              <w:r>
                <w:rPr>
                  <w:rStyle w:val="InternetLink"/>
                  <w:sz w:val="20"/>
                </w:rPr>
                <w:t>tam9358@ella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gépes katalogizálás MARC formátum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2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3">
              <w:r>
                <w:rPr>
                  <w:rStyle w:val="InternetLink"/>
                  <w:sz w:val="20"/>
                </w:rPr>
                <w:t>bkati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lkészítés a használóképzés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május 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módszer</w:t>
              <w:softHyphen/>
              <w:t>tani vagy szolgálta</w:t>
              <w:softHyphen/>
              <w:t>tás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4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TextBody"/>
              <w:rPr/>
            </w:pPr>
            <w:r>
              <w:rPr/>
              <w:t>4. Zenei dokumen</w:t>
              <w:softHyphen/>
              <w:t>tumtípusok, feltárás és tájékoz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enei vagy könyvtá</w:t>
              <w:softHyphen/>
              <w:t>rosi oklevél vagy egyéb felsőfokú végzettség és 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TE Juhász Gyula Tanárképző Főisolai Kar Könyvtártudo</w:t>
              <w:softHyphen/>
              <w:t>mányi Tanszéke 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5">
              <w:r>
                <w:rPr>
                  <w:rStyle w:val="InternetLink"/>
                  <w:sz w:val="20"/>
                </w:rPr>
                <w:t>pajorm@externet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TextBody"/>
              <w:rPr/>
            </w:pPr>
            <w:r>
              <w:rPr/>
              <w:t>3. Zenei könyvtári alapismeretek, internetes megjelenít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enei vagy könyvtá</w:t>
              <w:softHyphen/>
              <w:t>rosi oklevél vagy egyéb felsőfokú végzettség és 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 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6">
              <w:r>
                <w:rPr>
                  <w:rStyle w:val="InternetLink"/>
                  <w:sz w:val="20"/>
                </w:rPr>
                <w:t>pajorm@externet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Zenetörtén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enei vagy könyvtá</w:t>
              <w:softHyphen/>
              <w:t>rosi oklevél vagy egyéb felsőfokú végzettség és 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 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7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Szvegtrzs3"/>
              <w:jc w:val="center"/>
              <w:rPr/>
            </w:pPr>
            <w:r>
              <w:rPr/>
              <w:t>1. Zenei alapisme</w:t>
              <w:softHyphen/>
              <w:t>retek, zeneelmél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enei vagy könyvtá</w:t>
              <w:softHyphen/>
              <w:t>rosi oklevél vagy egyéb felsőfokú végzettség és 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do</w:t>
              <w:softHyphen/>
              <w:t>mányi Tanszéke 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 (6723 Szeged Szilléri sgt. 1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78">
              <w:r>
                <w:rPr>
                  <w:rStyle w:val="InternetLink"/>
                  <w:sz w:val="20"/>
                </w:rPr>
                <w:t>pajorm@externet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tájékoz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 xml:space="preserve">gépes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isme</w:t>
              <w:softHyphen/>
              <w:t>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</w:t>
              <w:softHyphen/>
              <w:t>mányegyetem, Bölcsészettu</w:t>
              <w:softHyphen/>
              <w:t>dományi Kar, Magyar Intézet, Könyvtáros-in</w:t>
              <w:softHyphen/>
              <w:t>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 Egyetem u.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0 Szeged Dugonics tér 1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9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0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urópai Unió információforr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hálózati ismeretek, angol/né</w:t>
              <w:softHyphen/>
              <w:t>met/fran</w:t>
              <w:softHyphen/>
              <w:t>cia alapf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1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urópai Unió információközvetítő intézményei és szolgáltat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ámító</w:t>
              <w:softHyphen/>
              <w:t>gépes hálózati ismeretek, angol/né</w:t>
              <w:softHyphen/>
              <w:t>met/fran</w:t>
              <w:softHyphen/>
              <w:t>cia alapf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2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ulturális örökség védelme 1850 előtti dokumentumok esetében — lehetőségek és feladatok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3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a könyvtárosi munkában — távoktatási tanfolya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fokú számítás</w:t>
              <w:softHyphen/>
              <w:t>technikai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no</w:t>
              <w:softHyphen/>
              <w:t>lógiai Központ Kht. (FOK Kht.) (1088 Budapest Bródy Sándor u. 1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</w:t>
              <w:softHyphen/>
              <w:t>nológiai Központ Kht. (FOK Kht.) (1088 Budapest Bródy Sándor u. 1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8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Németh Katalin</w:t>
            </w:r>
          </w:p>
          <w:p>
            <w:pPr>
              <w:pStyle w:val="TextBody"/>
              <w:rPr/>
            </w:pPr>
            <w:r>
              <w:rPr/>
              <w:t>FOK Kht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.: 318-6522/10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266-46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4">
              <w:r>
                <w:rPr>
                  <w:rStyle w:val="InternetLink"/>
                  <w:sz w:val="20"/>
                </w:rPr>
                <w:t>katalin@fo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</w:t>
              <w:softHyphen/>
              <w:t>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4. Minőség</w:t>
              <w:softHyphen/>
              <w:t>menedzsment IV.</w:t>
            </w:r>
          </w:p>
          <w:p>
            <w:pPr>
              <w:pStyle w:val="Normal"/>
              <w:spacing w:before="8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Ramháb Mári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6) 500-55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76) 500-57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5">
              <w:r>
                <w:rPr>
                  <w:rStyle w:val="InternetLink"/>
                  <w:sz w:val="20"/>
                </w:rPr>
                <w:t>mramhab@kj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</w:t>
              <w:softHyphen/>
              <w:t>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3. Minőség</w:t>
              <w:softHyphen/>
              <w:t>menedzsment III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Ramháb Mári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6) 500-55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76) 500-57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6">
              <w:r>
                <w:rPr>
                  <w:rStyle w:val="InternetLink"/>
                  <w:sz w:val="20"/>
                </w:rPr>
                <w:t>mramhab@kj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</w:t>
              <w:softHyphen/>
              <w:t>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2. Minőség</w:t>
              <w:softHyphen/>
              <w:t>menedzsment II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Ramháb Mári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6) 500-55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76) 500-57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7">
              <w:r>
                <w:rPr>
                  <w:rStyle w:val="InternetLink"/>
                  <w:sz w:val="20"/>
                </w:rPr>
                <w:t>mramhab@kj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</w:t>
              <w:softHyphen/>
              <w:t>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. Minőség</w:t>
              <w:softHyphen/>
              <w:t>menedzsment I.</w:t>
            </w:r>
          </w:p>
          <w:p>
            <w:pPr>
              <w:pStyle w:val="Normal"/>
              <w:spacing w:before="80" w:after="0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tona József Könyvtár (6000 Kecskemét Piaristák tere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Ramháb Mári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000 Kecskemét Piaristák tere 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6) 500-55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76) 500-57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8">
              <w:r>
                <w:rPr>
                  <w:rStyle w:val="InternetLink"/>
                  <w:sz w:val="20"/>
                </w:rPr>
                <w:t>mramhab@kj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gyermekek könyvtári ellátása. Aktuális feladatok, korszerű módsze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 asszisten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ajdú-Bihar Megyei Könyvtár (4026 Debrecen Piac u. 8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ajdú-Bihar Megyei Könyvtár (4026 Debrecen Piac u. 8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app Miklósné dr. Angyal Ágnes</w:t>
            </w:r>
          </w:p>
          <w:p>
            <w:pPr>
              <w:pStyle w:val="Szvegtrzs3"/>
              <w:rPr/>
            </w:pPr>
            <w:r>
              <w:rPr/>
              <w:t>4225 Debrecen Mihálylaki u. 2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09-17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9">
              <w:r>
                <w:rPr>
                  <w:rStyle w:val="InternetLink"/>
                  <w:sz w:val="20"/>
                </w:rPr>
                <w:t>agnespap@vianovo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0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fokú Internet-használati ismeretek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gyakorlati ismere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1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agyományos és számítógépes formai feltár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2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sélyegyenlőség biztosítása a könyvtári ellá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3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oma kisebbség (cigányság) könyvtári ellát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827 Budapest Budavári Palota F. épüle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saját intézmény</w:t>
              <w:softHyphen/>
              <w:t>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4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 — 120 órás elektronikus könyvtári tájékoztatás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kolai Kar Könyvtártudo</w:t>
              <w:softHyphen/>
              <w:t>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>dományi Tanszék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3 Szeged Szilléri sgt. 12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</w:t>
              <w:softHyphen/>
              <w:t>san, saját 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95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nline bibliográfiai feldolgozás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megfelelő szintű informati</w:t>
              <w:softHyphen/>
              <w:t>kai 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do</w:t>
              <w:softHyphen/>
              <w:t>mányi Kar Matematikai és Informatikai Intézet Komputer-grafikai és Könyvtárinfor</w:t>
              <w:softHyphen/>
              <w:t>matika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Salgáné Medveczki Marianna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6">
              <w:r>
                <w:rPr>
                  <w:rStyle w:val="InternetLink"/>
                  <w:sz w:val="20"/>
                </w:rPr>
                <w:t>marianna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</w:t>
              <w:softHyphen/>
              <w:t>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. Számítógépes hálózatok és az Intern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megfelelő szintű informati</w:t>
              <w:softHyphen/>
              <w:t>kai 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do</w:t>
              <w:softHyphen/>
              <w:t>mányi Kar Matematikai és Informatikai Intézet Komputer-grafikai és Könyvtárinfor</w:t>
              <w:softHyphen/>
              <w:t>matika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7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</w:t>
              <w:softHyphen/>
              <w:t>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. Leíró jelölő nyelvek és weblap-készít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megfelelő szintű informati</w:t>
              <w:softHyphen/>
              <w:t>kai 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do</w:t>
              <w:softHyphen/>
              <w:t>mányi Kar Matematikai és Informatikai Intézet Komputer-grafikai és Könyvtárinfor</w:t>
              <w:softHyphen/>
              <w:t>matika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8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</w:t>
              <w:softHyphen/>
              <w:t>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Multimédi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megfelelő szintű informati</w:t>
              <w:softHyphen/>
              <w:t>kai 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do</w:t>
              <w:softHyphen/>
              <w:t>mányi Kar Matematikai és Informatikai Intézet Komputer-grafikai és Könyvtárinfor</w:t>
              <w:softHyphen/>
              <w:t>matika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9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</w:t>
              <w:softHyphen/>
              <w:t>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. Az informatika alapjai gyakorló könyvtárosok szám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megfelelő szintű informati</w:t>
              <w:softHyphen/>
              <w:t>kai képzettsé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do</w:t>
              <w:softHyphen/>
              <w:t>mányi Kar Matematikai és Informatikai Intézet Komputer-grafikai és Könyvtárinfor</w:t>
              <w:softHyphen/>
              <w:t>matika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10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0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yermekek és gyermekkönyvtárak az ezredforduló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Károly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8200 Veszprém Komakút tér 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Károly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8200 Veszprém Komakút tér 3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0000-6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alogh Ferencné</w:t>
            </w:r>
          </w:p>
          <w:p>
            <w:pPr>
              <w:pStyle w:val="Szvegtrzs3"/>
              <w:jc w:val="center"/>
              <w:rPr/>
            </w:pPr>
            <w:r>
              <w:rPr/>
              <w:t>Eötvös Károly Megye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8200 Veszprém Komakút tér 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88( 424-01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88) 329-56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1">
              <w:r>
                <w:rPr>
                  <w:rStyle w:val="InternetLink"/>
                  <w:sz w:val="20"/>
                </w:rPr>
                <w:t>ekmk@ekm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a könyvtárosi munk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ás</w:t>
              <w:softHyphen/>
              <w:t>technikai alap</w:t>
              <w:softHyphen/>
              <w:t>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no</w:t>
              <w:softHyphen/>
              <w:t>lógiai Központ KHT. (FOK Kht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8 Budapest Bródy Sándor u. 1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</w:t>
              <w:softHyphen/>
              <w:t>nológiai Központ KHT. (FOK Kht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8 Budapest Bródy Sándor u. 1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827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Németh Katalin</w:t>
            </w:r>
          </w:p>
          <w:p>
            <w:pPr>
              <w:pStyle w:val="TextBody"/>
              <w:rPr/>
            </w:pPr>
            <w:r>
              <w:rPr/>
              <w:t>FOK Kht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18-6522/10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266-46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2">
              <w:r>
                <w:rPr>
                  <w:rStyle w:val="InternetLink"/>
                  <w:sz w:val="20"/>
                </w:rPr>
                <w:t>katalin@fok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katalogizál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katalogi-záló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10-43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3">
              <w:r>
                <w:rPr>
                  <w:rStyle w:val="InternetLink"/>
                  <w:sz w:val="20"/>
                </w:rPr>
                <w:t>kkoltay@giant.lib.klt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RC katalogiz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katalogi-záló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(4032 Debrecen Egyetem t. 1.)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10-43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4">
              <w:r>
                <w:rPr>
                  <w:rStyle w:val="InternetLink"/>
                  <w:sz w:val="20"/>
                </w:rPr>
                <w:t>kkoltay@giant.lib.klt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aktív tudomá</w:t>
              <w:softHyphen/>
              <w:t>nyos forráskutatás elektronikus könyv</w:t>
              <w:softHyphen/>
              <w:t>tári környezetben, publikációs straté</w:t>
              <w:softHyphen/>
              <w:t>giák és segéd</w:t>
              <w:softHyphen/>
              <w:t>eszközö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 év gyakorlat, angol alapfok, számító</w:t>
              <w:softHyphen/>
              <w:t>gép-kezelői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5 Budapest Üllői út 26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85 Budapest Üllői út 2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pülésen, Budap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ozák Rózsa</w:t>
            </w:r>
          </w:p>
          <w:p>
            <w:pPr>
              <w:pStyle w:val="TextBody"/>
              <w:rPr/>
            </w:pPr>
            <w:r>
              <w:rPr/>
              <w:t>Semmelweis Egyetem Közpon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17-09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5">
              <w:r>
                <w:rPr>
                  <w:rStyle w:val="InternetLink"/>
                  <w:sz w:val="20"/>
                </w:rPr>
                <w:t>rkozak@lib.sot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i munka informatikai alapj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,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asszisz</w:t>
              <w:softHyphen/>
              <w:t>tens OKJ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6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épi és hangzó dokumentumok ISBD és MARC alapú feldolgoz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enei ill. az MSZ 3424/1 és a 3440 szabvá</w:t>
              <w:softHyphen/>
              <w:t>nyok is</w:t>
              <w:softHyphen/>
              <w:t>mere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45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7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álás, archiv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</w:t>
              <w:softHyphen/>
              <w:t>ros asz</w:t>
              <w:softHyphen/>
              <w:t>szisztens (OKJ), számító</w:t>
              <w:softHyphen/>
              <w:t>gépes (hardver, operációs rendszer, szöveg</w:t>
              <w:softHyphen/>
              <w:t>szerkesz</w:t>
              <w:softHyphen/>
              <w:t>tés, táblázat-kezelés)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3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8">
              <w:r>
                <w:rPr>
                  <w:rStyle w:val="InternetLink"/>
                  <w:sz w:val="20"/>
                </w:rPr>
                <w:t>ktoth@ektf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információkeres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(hardver, operációs rendszer, hálózati, szöveg</w:t>
              <w:softHyphen/>
              <w:t>szerkesz</w:t>
              <w:softHyphen/>
              <w:t>tés)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3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09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publik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(hardver, operációs rendszer, szöveg</w:t>
              <w:softHyphen/>
              <w:t>szerkesz</w:t>
              <w:softHyphen/>
              <w:t>tés, táblázat</w:t>
              <w:softHyphen/>
              <w:t>kezelés) 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3300 Eger Eszterházy tér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bb meg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3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36) 520-44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0">
              <w:r>
                <w:rPr>
                  <w:rStyle w:val="InternetLink"/>
                  <w:sz w:val="20"/>
                </w:rPr>
                <w:t>ktoth@ektf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urópai Unió hagyományos és elektronikus információforrásai és ezek alkalmazása a tájékoz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erencsér Judit</w:t>
            </w:r>
          </w:p>
          <w:p>
            <w:pPr>
              <w:pStyle w:val="TextBody"/>
              <w:rPr/>
            </w:pPr>
            <w:r>
              <w:rPr/>
              <w:t>Európai Dokumentációs Közpon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Berzsenyi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12-68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1">
              <w:r>
                <w:rPr>
                  <w:rStyle w:val="InternetLink"/>
                  <w:sz w:val="20"/>
                </w:rPr>
                <w:t>gjudit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os szerepe a távok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módszer-tani vagy szolgálta</w:t>
              <w:softHyphen/>
              <w:t>tás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2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rojektmenedzs</w:t>
              <w:softHyphen/>
              <w:t>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módszer-tani vagy szolgálta</w:t>
              <w:softHyphen/>
              <w:t>tás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3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lkészítés a használóképzésre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,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 módszer-tani vagy szolgálta</w:t>
              <w:softHyphen/>
              <w:t>tási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4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 könyvtáros, mint információ</w:t>
              <w:softHyphen/>
              <w:t>bróker” — Téríté</w:t>
              <w:softHyphen/>
              <w:t>ses információ</w:t>
              <w:softHyphen/>
              <w:t>szolgáltatás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AG Bildung Intertraining Kft. (Bénédict School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66 Budapest Teréz krt. 46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AG Bildung Intertraining Kft. (Bénédict School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66 Budapest Teréz krt. 46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80" w:after="0"/>
              <w:jc w:val="center"/>
              <w:rPr/>
            </w:pPr>
            <w:r>
              <w:rPr/>
              <w:t>Germánné dr. Vastag Györgyi</w:t>
            </w:r>
          </w:p>
          <w:p>
            <w:pPr>
              <w:pStyle w:val="TextBody"/>
              <w:rPr/>
            </w:pPr>
            <w:r>
              <w:rPr/>
              <w:t>RAG Bildung Intertraining Kf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66 Budapest Teréz krt. 4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28-40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02-356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hyperlink r:id="rId115">
              <w:r>
                <w:rPr>
                  <w:rStyle w:val="InternetLink"/>
                  <w:sz w:val="20"/>
                </w:rPr>
                <w:t>german@benedict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enedzsment — Internet támogatáss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</w:t>
              <w:softHyphen/>
              <w:t>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8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hyperlink r:id="rId116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</w:t>
              <w:softHyphen/>
              <w:t>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7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CD-ROM felhasználása a tájékoz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</w:t>
              <w:softHyphen/>
              <w:t>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8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gépes katalogizálás MARC formátum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</w:t>
              <w:softHyphen/>
              <w:t>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TA Könyvt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051 Budapest Arany J. u. 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2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19">
              <w:r>
                <w:rPr>
                  <w:rStyle w:val="InternetLink"/>
                  <w:sz w:val="20"/>
                </w:rPr>
                <w:t>bkati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bibliográfiai leír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 év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ldolgo</w:t>
              <w:softHyphen/>
              <w:t>zói gya</w:t>
              <w:softHyphen/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já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egyé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rejczer Paul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0">
              <w:r>
                <w:rPr>
                  <w:rStyle w:val="InternetLink"/>
                  <w:sz w:val="20"/>
                </w:rPr>
                <w:t>prepa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könyvtári tartalomszolgál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Budapes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Sütheő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1">
              <w:r>
                <w:rPr>
                  <w:rStyle w:val="InternetLink"/>
                  <w:sz w:val="20"/>
                </w:rPr>
                <w:t>sutheo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kirányú továbbképzés gyermekkönyvtá</w:t>
              <w:softHyphen/>
              <w:t>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év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Kovács Mári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2">
              <w:r>
                <w:rPr>
                  <w:rStyle w:val="InternetLink"/>
                  <w:sz w:val="20"/>
                </w:rPr>
                <w:t>kovama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pecial English for Librarians — Angol szaknyelv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ngol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fokú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s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Pálvölgyi Mihály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3">
              <w:r>
                <w:rPr>
                  <w:rStyle w:val="InternetLink"/>
                  <w:sz w:val="20"/>
                </w:rPr>
                <w:t>pami@kit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dokumentum- és információfeldol</w:t>
              <w:softHyphen/>
              <w:t>gozás munka</w:t>
              <w:softHyphen/>
              <w:t>folyamata számítógépes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</w:t>
              <w:softHyphen/>
              <w:t>gépes is</w:t>
              <w:softHyphen/>
              <w:t>mer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árolyi Gáspár t. 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2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4">
              <w:r>
                <w:rPr>
                  <w:rStyle w:val="InternetLink"/>
                  <w:sz w:val="20"/>
                </w:rPr>
                <w:t>bkati@fs2.bdtf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TML programoz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számító</w:t>
              <w:softHyphen/>
              <w:t>gépes alapisme</w:t>
              <w:softHyphen/>
              <w:t>retek,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</w:t>
              <w:softHyphen/>
              <w:t>mányegyetem Bölcsészettu</w:t>
              <w:softHyphen/>
              <w:t>dományi Kar Magyar Intézet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 Egyetem u.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0 Szeged Dugonics tér 13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</w:t>
              <w:softHyphen/>
              <w:t>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8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5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szövegek feldolgoz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számító</w:t>
              <w:softHyphen/>
              <w:t>gépes alapisme</w:t>
              <w:softHyphen/>
              <w:t>retek,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</w:t>
              <w:softHyphen/>
              <w:t>mányegyetem Bölcsészettu</w:t>
              <w:softHyphen/>
              <w:t>dományi Kar Magyar Intézet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 Egyetem u.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0 Szeged Dugonics tér 13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</w:t>
              <w:softHyphen/>
              <w:t>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6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ultimédia — a multimédia elméleti és gyakorlati alapj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, számító</w:t>
              <w:softHyphen/>
              <w:t>gépes alapisme</w:t>
              <w:softHyphen/>
              <w:t>retek, gyakorl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</w:t>
              <w:softHyphen/>
              <w:t>mányegyetem Bölcsészettu</w:t>
              <w:softHyphen/>
              <w:t>dományi Kar Magyar Intézet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2 Szeged Egyetem u.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720 Szeged Dugonics tér 13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dott tele</w:t>
              <w:softHyphen/>
              <w:t>pülé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7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elyi forrásgyűjtemények digitalizál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</w:t>
              <w:softHyphen/>
              <w:t>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8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55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2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NT operációs rendszer tanfolya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30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i feldolgozó munka és a tájékoztatás Internet forr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április 1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1101 Budapest, Hungária krt. 9-11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, regionális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3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könyvtárak szakemberein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április 1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/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ITKEI B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6800 Hódmező</w:t>
              <w:softHyphen/>
              <w:t>vásárhely, Tornyai J. u. 7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C SULI’97 B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6722 Szeged, Kálvária stg. 14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songrád, Békés, Bács-Kiskun megyékb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39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t/f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Füvesi István</w:t>
            </w:r>
          </w:p>
          <w:p>
            <w:pPr>
              <w:pStyle w:val="TextBody"/>
              <w:spacing w:before="0" w:after="0"/>
              <w:rPr/>
            </w:pPr>
            <w:r>
              <w:rPr/>
              <w:t>SZTE TTK, Számítás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, Árpád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20-29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32">
              <w:r>
                <w:rPr>
                  <w:rStyle w:val="InternetLink"/>
                  <w:sz w:val="20"/>
                </w:rPr>
                <w:t>fuvesi@inf.u</w:t>
                <w:softHyphen/>
                <w:t>szeged.h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80" w:after="0"/>
      <w:jc w:val="center"/>
    </w:pPr>
    <w:rPr>
      <w:i/>
      <w:iCs/>
      <w:sz w:val="20"/>
    </w:rPr>
  </w:style>
  <w:style w:type="paragraph" w:styleId="Szvegtrzs3">
    <w:name w:val="Szövegtörzs 3"/>
    <w:basedOn w:val="Normal"/>
    <w:qFormat/>
    <w:pPr>
      <w:spacing w:before="80" w:after="0"/>
    </w:pPr>
    <w:rPr>
      <w:sz w:val="20"/>
    </w:rPr>
  </w:style>
  <w:style w:type="paragraph" w:styleId="TextBodyIndent">
    <w:name w:val="Body Text Indent"/>
    <w:basedOn w:val="Normal"/>
    <w:pPr>
      <w:spacing w:before="80" w:after="0"/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ka@zmne.hu" TargetMode="External"/><Relationship Id="rId3" Type="http://schemas.openxmlformats.org/officeDocument/2006/relationships/hyperlink" Target="mailto:tamaska@zmne.hu" TargetMode="External"/><Relationship Id="rId4" Type="http://schemas.openxmlformats.org/officeDocument/2006/relationships/hyperlink" Target="mailto:tamaska@zmne.hu" TargetMode="External"/><Relationship Id="rId5" Type="http://schemas.openxmlformats.org/officeDocument/2006/relationships/hyperlink" Target="mailto:mramhab@kjmk.hu" TargetMode="External"/><Relationship Id="rId6" Type="http://schemas.openxmlformats.org/officeDocument/2006/relationships/hyperlink" Target="mailto:kalmanm@inf.unideb.hu" TargetMode="External"/><Relationship Id="rId7" Type="http://schemas.openxmlformats.org/officeDocument/2006/relationships/hyperlink" Target="mailto:hangodi@oszk.hu" TargetMode="External"/><Relationship Id="rId8" Type="http://schemas.openxmlformats.org/officeDocument/2006/relationships/hyperlink" Target="mailto:hangodi@oszk.hu" TargetMode="External"/><Relationship Id="rId9" Type="http://schemas.openxmlformats.org/officeDocument/2006/relationships/hyperlink" Target="mailto:hangodi@oszk.hu" TargetMode="External"/><Relationship Id="rId10" Type="http://schemas.openxmlformats.org/officeDocument/2006/relationships/hyperlink" Target="mailto:hangodi@oszk.hu" TargetMode="External"/><Relationship Id="rId11" Type="http://schemas.openxmlformats.org/officeDocument/2006/relationships/hyperlink" Target="mailto:tjkata@oszk.hu" TargetMode="External"/><Relationship Id="rId12" Type="http://schemas.openxmlformats.org/officeDocument/2006/relationships/hyperlink" Target="mailto:tjkata@oszk.hu" TargetMode="External"/><Relationship Id="rId13" Type="http://schemas.openxmlformats.org/officeDocument/2006/relationships/hyperlink" Target="mailto:bara@oszk.hu" TargetMode="External"/><Relationship Id="rId14" Type="http://schemas.openxmlformats.org/officeDocument/2006/relationships/hyperlink" Target="mailto:hangodi@oszk.hu" TargetMode="External"/><Relationship Id="rId15" Type="http://schemas.openxmlformats.org/officeDocument/2006/relationships/hyperlink" Target="mailto:hangodi@oszk.hu" TargetMode="External"/><Relationship Id="rId16" Type="http://schemas.openxmlformats.org/officeDocument/2006/relationships/hyperlink" Target="mailto:info@kulturpont.hu" TargetMode="External"/><Relationship Id="rId17" Type="http://schemas.openxmlformats.org/officeDocument/2006/relationships/hyperlink" Target="mailto:hangodi@oszk.hu" TargetMode="External"/><Relationship Id="rId18" Type="http://schemas.openxmlformats.org/officeDocument/2006/relationships/hyperlink" Target="mailto:info@kulturpont.hu" TargetMode="External"/><Relationship Id="rId19" Type="http://schemas.openxmlformats.org/officeDocument/2006/relationships/hyperlink" Target="mailto:bkp@mail.vfmk.hu" TargetMode="External"/><Relationship Id="rId20" Type="http://schemas.openxmlformats.org/officeDocument/2006/relationships/hyperlink" Target="mailto:tjkata@oszk.hu" TargetMode="External"/><Relationship Id="rId21" Type="http://schemas.openxmlformats.org/officeDocument/2006/relationships/hyperlink" Target="mailto:tjkata@oszk.hu" TargetMode="External"/><Relationship Id="rId22" Type="http://schemas.openxmlformats.org/officeDocument/2006/relationships/hyperlink" Target="mailto:tjkata@oszk.hu" TargetMode="External"/><Relationship Id="rId23" Type="http://schemas.openxmlformats.org/officeDocument/2006/relationships/hyperlink" Target="mailto:hangodi@oszk.hu" TargetMode="External"/><Relationship Id="rId24" Type="http://schemas.openxmlformats.org/officeDocument/2006/relationships/hyperlink" Target="mailto:katona@mail.baralib.hu" TargetMode="External"/><Relationship Id="rId25" Type="http://schemas.openxmlformats.org/officeDocument/2006/relationships/hyperlink" Target="mailto:katona@mail.baralib.hu" TargetMode="External"/><Relationship Id="rId26" Type="http://schemas.openxmlformats.org/officeDocument/2006/relationships/hyperlink" Target="mailto:kiraly@sztaki.hu" TargetMode="External"/><Relationship Id="rId27" Type="http://schemas.openxmlformats.org/officeDocument/2006/relationships/hyperlink" Target="mailto:pkiszl@ludens.elte.hu" TargetMode="External"/><Relationship Id="rId28" Type="http://schemas.openxmlformats.org/officeDocument/2006/relationships/hyperlink" Target="mailto:bartos@oszk.hu" TargetMode="External"/><Relationship Id="rId29" Type="http://schemas.openxmlformats.org/officeDocument/2006/relationships/hyperlink" Target="mailto:bartos@oszk.hu" TargetMode="External"/><Relationship Id="rId30" Type="http://schemas.openxmlformats.org/officeDocument/2006/relationships/hyperlink" Target="mailto:bartos@oszk.hu" TargetMode="External"/><Relationship Id="rId31" Type="http://schemas.openxmlformats.org/officeDocument/2006/relationships/hyperlink" Target="mailto:tamaska@zmne.hu" TargetMode="External"/><Relationship Id="rId32" Type="http://schemas.openxmlformats.org/officeDocument/2006/relationships/hyperlink" Target="mailto:tamaska@zmne.hu" TargetMode="External"/><Relationship Id="rId33" Type="http://schemas.openxmlformats.org/officeDocument/2006/relationships/hyperlink" Target="mailto:sprinter@mail.agria.hu" TargetMode="External"/><Relationship Id="rId34" Type="http://schemas.openxmlformats.org/officeDocument/2006/relationships/hyperlink" Target="mailto:biro.szabolcs@neumann-haz.hu" TargetMode="External"/><Relationship Id="rId35" Type="http://schemas.openxmlformats.org/officeDocument/2006/relationships/hyperlink" Target="mailto:bartos@oszk.hu" TargetMode="External"/><Relationship Id="rId36" Type="http://schemas.openxmlformats.org/officeDocument/2006/relationships/hyperlink" Target="mailto:bartos@oszk.hu" TargetMode="External"/><Relationship Id="rId37" Type="http://schemas.openxmlformats.org/officeDocument/2006/relationships/hyperlink" Target="mailto:bartos@oszk.hu" TargetMode="External"/><Relationship Id="rId38" Type="http://schemas.openxmlformats.org/officeDocument/2006/relationships/hyperlink" Target="mailto:oktatas@fit.hu" TargetMode="External"/><Relationship Id="rId39" Type="http://schemas.openxmlformats.org/officeDocument/2006/relationships/hyperlink" Target="mailto:bartos@oszk.hu" TargetMode="External"/><Relationship Id="rId40" Type="http://schemas.openxmlformats.org/officeDocument/2006/relationships/hyperlink" Target="mailto:bakonyi@bibl.u-szeged.hu" TargetMode="External"/><Relationship Id="rId41" Type="http://schemas.openxmlformats.org/officeDocument/2006/relationships/hyperlink" Target="mailto:bartos@oszk.hu" TargetMode="External"/><Relationship Id="rId42" Type="http://schemas.openxmlformats.org/officeDocument/2006/relationships/hyperlink" Target="mailto:bartos@oszk.hu" TargetMode="External"/><Relationship Id="rId43" Type="http://schemas.openxmlformats.org/officeDocument/2006/relationships/hyperlink" Target="mailto:bartos@oszk.hu" TargetMode="External"/><Relationship Id="rId44" Type="http://schemas.openxmlformats.org/officeDocument/2006/relationships/hyperlink" Target="mailto:pami@kit2.bdtf.hu" TargetMode="External"/><Relationship Id="rId45" Type="http://schemas.openxmlformats.org/officeDocument/2006/relationships/hyperlink" Target="mailto:gjudit@fs2.bdtf.hu" TargetMode="External"/><Relationship Id="rId46" Type="http://schemas.openxmlformats.org/officeDocument/2006/relationships/hyperlink" Target="mailto:bkati@fs2.bdtf.hu" TargetMode="External"/><Relationship Id="rId47" Type="http://schemas.openxmlformats.org/officeDocument/2006/relationships/hyperlink" Target="mailto:sutheo@kit2.bdtf.hu" TargetMode="External"/><Relationship Id="rId48" Type="http://schemas.openxmlformats.org/officeDocument/2006/relationships/hyperlink" Target="mailto:prepa@kit2.bdtf.hu" TargetMode="External"/><Relationship Id="rId49" Type="http://schemas.openxmlformats.org/officeDocument/2006/relationships/hyperlink" Target="mailto:tamaska@zmne.hu" TargetMode="External"/><Relationship Id="rId50" Type="http://schemas.openxmlformats.org/officeDocument/2006/relationships/hyperlink" Target="mailto:tamaska@zmne.hu" TargetMode="External"/><Relationship Id="rId51" Type="http://schemas.openxmlformats.org/officeDocument/2006/relationships/hyperlink" Target="mailto:kovama@kit2.bdtf.hu" TargetMode="External"/><Relationship Id="rId52" Type="http://schemas.openxmlformats.org/officeDocument/2006/relationships/hyperlink" Target="mailto:bartos@oszk.hu" TargetMode="External"/><Relationship Id="rId53" Type="http://schemas.openxmlformats.org/officeDocument/2006/relationships/hyperlink" Target="mailto:majorne@ejf.hu" TargetMode="External"/><Relationship Id="rId54" Type="http://schemas.openxmlformats.org/officeDocument/2006/relationships/hyperlink" Target="mailto:gjudit@fs2.bdtf.hu" TargetMode="External"/><Relationship Id="rId55" Type="http://schemas.openxmlformats.org/officeDocument/2006/relationships/hyperlink" Target="mailto:pami@kit2.bdtf.hu" TargetMode="External"/><Relationship Id="rId56" Type="http://schemas.openxmlformats.org/officeDocument/2006/relationships/hyperlink" Target="mailto:tamaska@zmne.hu" TargetMode="External"/><Relationship Id="rId57" Type="http://schemas.openxmlformats.org/officeDocument/2006/relationships/hyperlink" Target="mailto:gjudit@fs2.bdtf.hu" TargetMode="External"/><Relationship Id="rId58" Type="http://schemas.openxmlformats.org/officeDocument/2006/relationships/hyperlink" Target="mailto:tamaska@zmne.hu" TargetMode="External"/><Relationship Id="rId59" Type="http://schemas.openxmlformats.org/officeDocument/2006/relationships/hyperlink" Target="mailto:tamaska@zmne.hu" TargetMode="External"/><Relationship Id="rId60" Type="http://schemas.openxmlformats.org/officeDocument/2006/relationships/hyperlink" Target="mailto:tamaska@zmne.hu" TargetMode="External"/><Relationship Id="rId61" Type="http://schemas.openxmlformats.org/officeDocument/2006/relationships/hyperlink" Target="mailto:tamaska@zmne.hu" TargetMode="External"/><Relationship Id="rId62" Type="http://schemas.openxmlformats.org/officeDocument/2006/relationships/hyperlink" Target="mailto:kkoltay@li.unideb.hu" TargetMode="External"/><Relationship Id="rId63" Type="http://schemas.openxmlformats.org/officeDocument/2006/relationships/hyperlink" Target="mailto:kkoltay@li.unideb.hu" TargetMode="External"/><Relationship Id="rId64" Type="http://schemas.openxmlformats.org/officeDocument/2006/relationships/hyperlink" Target="mailto:peterm@kit2.bdtf.hu" TargetMode="External"/><Relationship Id="rId65" Type="http://schemas.openxmlformats.org/officeDocument/2006/relationships/hyperlink" Target="mailto:bartos@oszk.hu" TargetMode="External"/><Relationship Id="rId66" Type="http://schemas.openxmlformats.org/officeDocument/2006/relationships/hyperlink" Target="mailto:mag7592@freemail.hu" TargetMode="External"/><Relationship Id="rId67" Type="http://schemas.openxmlformats.org/officeDocument/2006/relationships/hyperlink" Target="mailto:peterm@kit2.bdtf.hu" TargetMode="External"/><Relationship Id="rId68" Type="http://schemas.openxmlformats.org/officeDocument/2006/relationships/hyperlink" Target="mailto:pajorm@externet.hu" TargetMode="External"/><Relationship Id="rId69" Type="http://schemas.openxmlformats.org/officeDocument/2006/relationships/hyperlink" Target="mailto:pajorm@externet.hu" TargetMode="External"/><Relationship Id="rId70" Type="http://schemas.openxmlformats.org/officeDocument/2006/relationships/hyperlink" Target="mailto:pajorm@externet.hu" TargetMode="External"/><Relationship Id="rId71" Type="http://schemas.openxmlformats.org/officeDocument/2006/relationships/hyperlink" Target="mailto:pajorm@externet.hu" TargetMode="External"/><Relationship Id="rId72" Type="http://schemas.openxmlformats.org/officeDocument/2006/relationships/hyperlink" Target="mailto:tam9358@ella.hu" TargetMode="External"/><Relationship Id="rId73" Type="http://schemas.openxmlformats.org/officeDocument/2006/relationships/hyperlink" Target="mailto:bkati@fs2.bdtf.hu" TargetMode="External"/><Relationship Id="rId74" Type="http://schemas.openxmlformats.org/officeDocument/2006/relationships/hyperlink" Target="mailto:frank@kit2.bdtf.hu" TargetMode="External"/><Relationship Id="rId75" Type="http://schemas.openxmlformats.org/officeDocument/2006/relationships/hyperlink" Target="mailto:pajorm@externet.hu" TargetMode="External"/><Relationship Id="rId76" Type="http://schemas.openxmlformats.org/officeDocument/2006/relationships/hyperlink" Target="mailto:pajorm@externet.hu" TargetMode="External"/><Relationship Id="rId77" Type="http://schemas.openxmlformats.org/officeDocument/2006/relationships/hyperlink" Target="mailto:pajorm@externet.hu" TargetMode="External"/><Relationship Id="rId78" Type="http://schemas.openxmlformats.org/officeDocument/2006/relationships/hyperlink" Target="mailto:pajorm@externet.hu" TargetMode="External"/><Relationship Id="rId79" Type="http://schemas.openxmlformats.org/officeDocument/2006/relationships/hyperlink" Target="mailto:bakonyi@bibl.u-szeged.hu" TargetMode="External"/><Relationship Id="rId80" Type="http://schemas.openxmlformats.org/officeDocument/2006/relationships/hyperlink" Target="mailto:tamaska@zmne.hu" TargetMode="External"/><Relationship Id="rId81" Type="http://schemas.openxmlformats.org/officeDocument/2006/relationships/hyperlink" Target="mailto:ktoth@ektf.hu" TargetMode="External"/><Relationship Id="rId82" Type="http://schemas.openxmlformats.org/officeDocument/2006/relationships/hyperlink" Target="mailto:ktoth@ektf.hu" TargetMode="External"/><Relationship Id="rId83" Type="http://schemas.openxmlformats.org/officeDocument/2006/relationships/hyperlink" Target="mailto:bartos@oszk.hu" TargetMode="External"/><Relationship Id="rId84" Type="http://schemas.openxmlformats.org/officeDocument/2006/relationships/hyperlink" Target="mailto:katalin@fok.hu" TargetMode="External"/><Relationship Id="rId85" Type="http://schemas.openxmlformats.org/officeDocument/2006/relationships/hyperlink" Target="mailto:mramhab@kjmk.hu" TargetMode="External"/><Relationship Id="rId86" Type="http://schemas.openxmlformats.org/officeDocument/2006/relationships/hyperlink" Target="mailto:mramhab@kjmk.hu" TargetMode="External"/><Relationship Id="rId87" Type="http://schemas.openxmlformats.org/officeDocument/2006/relationships/hyperlink" Target="mailto:mramhab@kjmk.hu" TargetMode="External"/><Relationship Id="rId88" Type="http://schemas.openxmlformats.org/officeDocument/2006/relationships/hyperlink" Target="mailto:mramhab@kjmk.hu" TargetMode="External"/><Relationship Id="rId89" Type="http://schemas.openxmlformats.org/officeDocument/2006/relationships/hyperlink" Target="mailto:agnespap@vianovo.hu" TargetMode="External"/><Relationship Id="rId90" Type="http://schemas.openxmlformats.org/officeDocument/2006/relationships/hyperlink" Target="mailto:bartos@oszk.hu" TargetMode="External"/><Relationship Id="rId91" Type="http://schemas.openxmlformats.org/officeDocument/2006/relationships/hyperlink" Target="mailto:bartos@oszk.hu" TargetMode="External"/><Relationship Id="rId92" Type="http://schemas.openxmlformats.org/officeDocument/2006/relationships/hyperlink" Target="mailto:bartos@oszk.hu" TargetMode="External"/><Relationship Id="rId93" Type="http://schemas.openxmlformats.org/officeDocument/2006/relationships/hyperlink" Target="mailto:bartos@oszk.hu" TargetMode="External"/><Relationship Id="rId94" Type="http://schemas.openxmlformats.org/officeDocument/2006/relationships/hyperlink" Target="mailto:bartos@oszk.hu" TargetMode="External"/><Relationship Id="rId95" Type="http://schemas.openxmlformats.org/officeDocument/2006/relationships/hyperlink" Target="mailto:pajorm@externet.hu" TargetMode="External"/><Relationship Id="rId96" Type="http://schemas.openxmlformats.org/officeDocument/2006/relationships/hyperlink" Target="mailto:marianna@math.klte.hu" TargetMode="External"/><Relationship Id="rId97" Type="http://schemas.openxmlformats.org/officeDocument/2006/relationships/hyperlink" Target="mailto:bodai@math.klte.hu" TargetMode="External"/><Relationship Id="rId98" Type="http://schemas.openxmlformats.org/officeDocument/2006/relationships/hyperlink" Target="mailto:bodai@math.klte.hu" TargetMode="External"/><Relationship Id="rId99" Type="http://schemas.openxmlformats.org/officeDocument/2006/relationships/hyperlink" Target="mailto:bodai@math.klte.hu" TargetMode="External"/><Relationship Id="rId100" Type="http://schemas.openxmlformats.org/officeDocument/2006/relationships/hyperlink" Target="mailto:bodai@math.klte.hu" TargetMode="External"/><Relationship Id="rId101" Type="http://schemas.openxmlformats.org/officeDocument/2006/relationships/hyperlink" Target="mailto:ekmk@ekmk.hu" TargetMode="External"/><Relationship Id="rId102" Type="http://schemas.openxmlformats.org/officeDocument/2006/relationships/hyperlink" Target="mailto:katalin@fok.hu" TargetMode="External"/><Relationship Id="rId103" Type="http://schemas.openxmlformats.org/officeDocument/2006/relationships/hyperlink" Target="mailto:kkoltay@giant.lib.klte.hu" TargetMode="External"/><Relationship Id="rId104" Type="http://schemas.openxmlformats.org/officeDocument/2006/relationships/hyperlink" Target="mailto:kkoltay@giant.lib.klte.hu" TargetMode="External"/><Relationship Id="rId105" Type="http://schemas.openxmlformats.org/officeDocument/2006/relationships/hyperlink" Target="mailto:rkozak@lib.sote.hu" TargetMode="External"/><Relationship Id="rId106" Type="http://schemas.openxmlformats.org/officeDocument/2006/relationships/hyperlink" Target="mailto:ktoth@ektf.hu" TargetMode="External"/><Relationship Id="rId107" Type="http://schemas.openxmlformats.org/officeDocument/2006/relationships/hyperlink" Target="mailto:ktoth@ektf.hu" TargetMode="External"/><Relationship Id="rId108" Type="http://schemas.openxmlformats.org/officeDocument/2006/relationships/hyperlink" Target="mailto:ktoth@ektf.hu" TargetMode="External"/><Relationship Id="rId109" Type="http://schemas.openxmlformats.org/officeDocument/2006/relationships/hyperlink" Target="mailto:ktoth@ektf.hu" TargetMode="External"/><Relationship Id="rId110" Type="http://schemas.openxmlformats.org/officeDocument/2006/relationships/hyperlink" Target="mailto:ktoth@ektf.hu" TargetMode="External"/><Relationship Id="rId111" Type="http://schemas.openxmlformats.org/officeDocument/2006/relationships/hyperlink" Target="mailto:gjudit@fs2.bdtf.hu" TargetMode="External"/><Relationship Id="rId112" Type="http://schemas.openxmlformats.org/officeDocument/2006/relationships/hyperlink" Target="mailto:frank@kit2.bdtf.hu" TargetMode="External"/><Relationship Id="rId113" Type="http://schemas.openxmlformats.org/officeDocument/2006/relationships/hyperlink" Target="mailto:frank@kit2.bdtf.hu" TargetMode="External"/><Relationship Id="rId114" Type="http://schemas.openxmlformats.org/officeDocument/2006/relationships/hyperlink" Target="mailto:frank@kit2.bdtf.hu" TargetMode="External"/><Relationship Id="rId115" Type="http://schemas.openxmlformats.org/officeDocument/2006/relationships/hyperlink" Target="mailto:german@benedict.hu" TargetMode="External"/><Relationship Id="rId116" Type="http://schemas.openxmlformats.org/officeDocument/2006/relationships/hyperlink" Target="mailto:tamaska@zmne.hu" TargetMode="External"/><Relationship Id="rId117" Type="http://schemas.openxmlformats.org/officeDocument/2006/relationships/hyperlink" Target="mailto:peterm@kit2.bdtf.hu" TargetMode="External"/><Relationship Id="rId118" Type="http://schemas.openxmlformats.org/officeDocument/2006/relationships/hyperlink" Target="mailto:peterm@kit2.bdtf.hu" TargetMode="External"/><Relationship Id="rId119" Type="http://schemas.openxmlformats.org/officeDocument/2006/relationships/hyperlink" Target="mailto:bkati@fs2.bdtf.hu" TargetMode="External"/><Relationship Id="rId120" Type="http://schemas.openxmlformats.org/officeDocument/2006/relationships/hyperlink" Target="mailto:prepa@kit2.bdtf.hu" TargetMode="External"/><Relationship Id="rId121" Type="http://schemas.openxmlformats.org/officeDocument/2006/relationships/hyperlink" Target="mailto:sutheo@kit2.bdtf.hu" TargetMode="External"/><Relationship Id="rId122" Type="http://schemas.openxmlformats.org/officeDocument/2006/relationships/hyperlink" Target="mailto:kovama@kit2.bdtf.hu" TargetMode="External"/><Relationship Id="rId123" Type="http://schemas.openxmlformats.org/officeDocument/2006/relationships/hyperlink" Target="mailto:pami@kit2.bdtf.hu" TargetMode="External"/><Relationship Id="rId124" Type="http://schemas.openxmlformats.org/officeDocument/2006/relationships/hyperlink" Target="mailto:bkati@fs2.bdtf.hu" TargetMode="External"/><Relationship Id="rId125" Type="http://schemas.openxmlformats.org/officeDocument/2006/relationships/hyperlink" Target="mailto:bakonyi@bibl.u-szeged.hu" TargetMode="External"/><Relationship Id="rId126" Type="http://schemas.openxmlformats.org/officeDocument/2006/relationships/hyperlink" Target="mailto:bakonyi@bibl.u-szeged.hu" TargetMode="External"/><Relationship Id="rId127" Type="http://schemas.openxmlformats.org/officeDocument/2006/relationships/hyperlink" Target="mailto:bakonyi@bibl.u-szeged.hu" TargetMode="External"/><Relationship Id="rId128" Type="http://schemas.openxmlformats.org/officeDocument/2006/relationships/hyperlink" Target="mailto:tamaska@zmne.hu" TargetMode="External"/><Relationship Id="rId129" Type="http://schemas.openxmlformats.org/officeDocument/2006/relationships/hyperlink" Target="mailto:tamaska@zmne.hu" TargetMode="External"/><Relationship Id="rId130" Type="http://schemas.openxmlformats.org/officeDocument/2006/relationships/hyperlink" Target="mailto:tamaska@zmne.hu" TargetMode="External"/><Relationship Id="rId131" Type="http://schemas.openxmlformats.org/officeDocument/2006/relationships/hyperlink" Target="mailto:tamaska@zmne.hu" TargetMode="External"/><Relationship Id="rId132" Type="http://schemas.openxmlformats.org/officeDocument/2006/relationships/hyperlink" Target="mailto:fuvesi@inf.u%1Fszeged.hu" TargetMode="Externa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0:00Z</dcterms:created>
  <dc:creator>szomolanyinem</dc:creator>
  <dc:description/>
  <cp:keywords/>
  <dc:language>en-US</dc:language>
  <cp:lastModifiedBy>csikos.marta</cp:lastModifiedBy>
  <dcterms:modified xsi:type="dcterms:W3CDTF">2011-11-21T12:24:00Z</dcterms:modified>
  <cp:revision>23</cp:revision>
  <dc:subject/>
  <dc:title>INDÍTÁSI ENGEDÉLYT KAPOTT KÖNYVTÁRI KÉPZÉSI PROGRAMOK</dc:title>
</cp:coreProperties>
</file>