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Dux Lászl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sőoktatásért és tudománypolitikáért felelős helyettes államtitkár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zemélyi adato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ged, 1954. május 11.</w:t>
      </w:r>
    </w:p>
    <w:p>
      <w:pPr>
        <w:pStyle w:val="Normal"/>
        <w:rPr>
          <w:sz w:val="24"/>
        </w:rPr>
      </w:pPr>
      <w:r>
        <w:rPr>
          <w:sz w:val="24"/>
        </w:rPr>
        <w:t>Nős, három gyermek.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zakmai tapasztala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2-1996</w:t>
        <w:tab/>
        <w:tab/>
        <w:t>Duna Televízió kuratórium tag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8-2002</w:t>
        <w:tab/>
        <w:tab/>
        <w:t xml:space="preserve">Magyar Orvosi Kamara Országos Etikai Bizottságának tagj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3-2010</w:t>
        <w:tab/>
        <w:tab/>
        <w:t xml:space="preserve">Magyar Orvosi Kamara Etikai Kollégium elnö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7-2009</w:t>
        <w:tab/>
        <w:tab/>
        <w:t xml:space="preserve">Professzorok Batthyány Köre szegedi csoport elnö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9-2010</w:t>
        <w:tab/>
        <w:tab/>
        <w:t xml:space="preserve">Professzorok Batthyány Köre országos elnö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2010-</w:t>
        <w:tab/>
        <w:tab/>
        <w:tab/>
        <w:t xml:space="preserve">NEFMI Felsőoktatásért és Tudománypolitikáért felelős helyettes államtitk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Végzettsé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nt-Györgyi Albert Orvostud Egytem Ált Orvosi Kar (1972-197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TA SZBK International Training Course (1980-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E Budapest Klinikai Laboratoriumi Vizsgálatok (19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BS Advanced Course Immunkémia Göd (19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BS Advanced Course Membránbiokémia Bern (198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otóptechnikai tanfolyam Szeged (19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02:00Z</dcterms:created>
  <dc:creator>Dr. Ocsovszki Imre</dc:creator>
  <dc:description/>
  <dc:language>en-US</dc:language>
  <cp:lastModifiedBy>Bordás Gábor</cp:lastModifiedBy>
  <cp:lastPrinted>2010-10-27T13:49:00Z</cp:lastPrinted>
  <dcterms:modified xsi:type="dcterms:W3CDTF">2010-12-05T11:02:00Z</dcterms:modified>
  <cp:revision>2</cp:revision>
  <dc:subject/>
  <dc:title>eletrajz</dc:title>
</cp:coreProperties>
</file>