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48"/>
          <w:szCs w:val="48"/>
          <w:lang w:eastAsia="hu-HU"/>
        </w:rPr>
        <w:t>Az Országgyűlés Nemzetbiztonsági bizottságának</w:t>
        <w:br/>
        <w:t>1/2010. (X. 12.) állásfoglalása</w:t>
      </w:r>
    </w:p>
    <w:p>
      <w:pPr>
        <w:pStyle w:val="Normal"/>
        <w:bidi w:val="0"/>
        <w:spacing w:beforeAutospacing="1" w:afterAutospacing="1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4"/>
          <w:szCs w:val="24"/>
          <w:lang w:eastAsia="hu-HU"/>
        </w:rPr>
        <w:t>a Belügyminisztérium és az Állambiztonsági Szolgálatok Történeti Levéltára közötti megújított együttműködési megállapodás tervezetéről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hu-HU"/>
        </w:rPr>
        <w:t>Az Országgyűlés Nemzetbiztonsági bizottsága 2010. október 12-i ülésén megtárgyalta a Belügyminisztérium és az Állambiztonsági Szolgálatok Történeti Levéltára közötti megújított együttműködési megállapodás tervezetét és az alábbi állásfoglalást alakította ki: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hu-HU"/>
        </w:rPr>
        <w:t>A Bizottság támogatta a Belügyminisztérium és az Állambiztonsági Szolgálatok Történeti Levéltára közötti megújított együttműködési megállapodás tervezetét.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hu-HU"/>
        </w:rPr>
        <w:t>Budapest, 2010. október 12.</w:t>
      </w:r>
    </w:p>
    <w:tbl>
      <w:tblPr>
        <w:tblW w:w="9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5"/>
        <w:gridCol w:w="4604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hu-HU"/>
              </w:rPr>
              <w:t>Dr. Vadai Ágnes</w:t>
            </w:r>
            <w:r>
              <w:rPr>
                <w:rFonts w:ascii="Times New Roman" w:hAnsi="Times New Roman"/>
                <w:sz w:val="24"/>
                <w:szCs w:val="24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hu-H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682</Characters>
  <CharactersWithSpaces>597</CharactersWithSpaces>
  <Company>KSZ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5:00Z</dcterms:created>
  <dc:creator>Gyakornok</dc:creator>
  <dc:description/>
  <dc:language>en-US</dc:language>
  <cp:lastModifiedBy/>
  <dcterms:modified xsi:type="dcterms:W3CDTF">2011-01-12T12:25:00Z</dcterms:modified>
  <cp:revision>4</cp:revision>
  <dc:subject/>
  <dc:title>Az Országgyűlés Nemzetbiztonsági bizottságán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olaAG</vt:lpwstr>
  </property>
</Properties>
</file>