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166751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elentés a </w:t>
      </w:r>
    </w:p>
    <w:p>
      <w:pPr>
        <w:pStyle w:val="Normal"/>
        <w:autoSpaceDE w:val="false"/>
        <w:spacing w:before="24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Nemzetgazdasági Minisztérium ágazati irányítása alá tartozó,</w:t>
      </w:r>
      <w:r>
        <w:rPr>
          <w:b/>
          <w:sz w:val="20"/>
          <w:szCs w:val="20"/>
        </w:rPr>
        <w:t xml:space="preserve"> a Pénzügyminiszter 2/1995. (II. 22.) PM rendelete</w:t>
      </w:r>
      <w:r>
        <w:rPr>
          <w:b/>
          <w:bCs/>
          <w:sz w:val="20"/>
          <w:szCs w:val="20"/>
        </w:rPr>
        <w:t xml:space="preserve"> szerint szervezett szakképesítések gyakorlati-írásbeli tételigényéről vizsga-időszakonként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4536"/>
      </w:tblGrid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kmai vizsgát szervező intézmény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kképesítés megnevezése: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ve: ............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................................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e: ............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...................................................................... szak)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/fax.: ........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J azonosítószáma: ............................................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özoktatási intézmény OM azonosítója: </w:t>
              <w:br/>
              <w:t>......................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vizsgaszervező nyilatkozata a képzést folytató </w:t>
              <w:br/>
              <w:t>intézményről: ........................................................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zsgáztatási jogot adó jogszabály: 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................................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ilvántartásba vételi helye: 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képző intézmény neve: .....................................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................................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núsítványának száma: 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................................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vényességi ideje: 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e: :....................................................................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Ügyintéző neve: 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ilvántartásba vételi helye: ................................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/fax.: ......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núsítványának száma: .......................................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-mail: ........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rvényességi ideje: ................................................</w:t>
            </w:r>
          </w:p>
        </w:tc>
      </w:tr>
    </w:tbl>
    <w:p>
      <w:pPr>
        <w:pStyle w:val="Normal"/>
        <w:autoSpaceDE w:val="false"/>
        <w:spacing w:before="24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Gyakorlati-írásbeli vizsgák tételigénye tantárgyanként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898"/>
        <w:gridCol w:w="1400"/>
        <w:gridCol w:w="660"/>
        <w:gridCol w:w="2124"/>
        <w:gridCol w:w="2398"/>
        <w:gridCol w:w="1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zsgatantárg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ételigény</w:t>
              <w:br/>
              <w:t>(db)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1" w:right="5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M vizsganaptárában</w:t>
              <w:br/>
              <w:t>rögzített vizsga időpontja</w:t>
              <w:br/>
              <w:t>(év, hó, nap, ór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vizsga helyszíne, cím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20" w:type="dxa"/>
            <w:gridSpan w:val="4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</w:t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right="5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</w:t>
            </w:r>
          </w:p>
        </w:tc>
      </w:tr>
      <w:tr>
        <w:trPr/>
        <w:tc>
          <w:tcPr>
            <w:tcW w:w="4520" w:type="dxa"/>
            <w:gridSpan w:val="4"/>
            <w:tcBorders/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átum</w:t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vizsgaszervező vezetője</w:t>
            </w:r>
          </w:p>
        </w:tc>
      </w:tr>
      <w:tr>
        <w:trPr>
          <w:trHeight w:val="824" w:hRule="atLeast"/>
        </w:trPr>
        <w:tc>
          <w:tcPr>
            <w:tcW w:w="4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left="51" w:right="5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Visszaigazolás </w:t>
            </w:r>
            <w:r>
              <w:rPr>
                <w:sz w:val="20"/>
                <w:szCs w:val="20"/>
              </w:rPr>
              <w:t>(PM tölti ki)</w:t>
              <w:br/>
              <w:t>A bejelentett gyakorlati-írásbeli tételeket a tantárgyi vizsga előtti napon biztosítom.</w:t>
            </w:r>
          </w:p>
        </w:tc>
      </w:tr>
      <w:tr>
        <w:trPr/>
        <w:tc>
          <w:tcPr>
            <w:tcW w:w="45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</w:t>
            </w:r>
          </w:p>
        </w:tc>
        <w:tc>
          <w:tcPr>
            <w:tcW w:w="4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right="51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</w:t>
            </w:r>
          </w:p>
        </w:tc>
      </w:tr>
      <w:tr>
        <w:trPr/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átum</w:t>
            </w:r>
          </w:p>
        </w:tc>
        <w:tc>
          <w:tcPr>
            <w:tcW w:w="4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M vizsgaszervezője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1667510" cy="73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elentés a </w:t>
      </w:r>
    </w:p>
    <w:p>
      <w:pPr>
        <w:pStyle w:val="Normal"/>
        <w:autoSpaceDE w:val="false"/>
        <w:spacing w:before="24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Nemzetgazdasági Minisztérium ágazati irányítása alá tartozó,</w:t>
      </w:r>
      <w:r>
        <w:rPr>
          <w:b/>
          <w:sz w:val="20"/>
          <w:szCs w:val="20"/>
        </w:rPr>
        <w:t xml:space="preserve"> a Pénzügyminiszter 2/1995. (II. 22.) PM rendelete</w:t>
      </w:r>
      <w:r>
        <w:rPr>
          <w:b/>
          <w:bCs/>
          <w:sz w:val="20"/>
          <w:szCs w:val="20"/>
        </w:rPr>
        <w:t xml:space="preserve"> szerint szervezett szakképesítések szóbeli  szakmai vizsgáiról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4536"/>
      </w:tblGrid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kmai vizsgát szervező intézmény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kképesítés megnevezése: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ve: .......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..................................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e: .......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....................................................................... szak)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/fax.: ....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J azonosítószáma: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Ügyintéző neve: 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...................................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/fax.: ..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vizsgaszervező képviselője: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-mail: ...............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. Komplex szóbeli vizsga esetén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988"/>
        <w:gridCol w:w="2546"/>
        <w:gridCol w:w="2828"/>
      </w:tblGrid>
      <w:tr>
        <w:trPr/>
        <w:tc>
          <w:tcPr>
            <w:tcW w:w="90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soport(ok) száma: ....................................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étszám</w:t>
              <w:br/>
              <w:t>(fő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óbeli időpontja</w:t>
              <w:br/>
              <w:t>(év, hó, nap, óra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szóbeli vizsga helyszín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jelölt elnök</w:t>
              <w:br/>
              <w:t>(PM tölti ki)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</w:t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</w:t>
            </w:r>
          </w:p>
        </w:tc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átum</w:t>
            </w:r>
          </w:p>
        </w:tc>
        <w:tc>
          <w:tcPr>
            <w:tcW w:w="1988" w:type="dxa"/>
            <w:tcBorders/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vizsgaszervező vezetője</w:t>
            </w:r>
          </w:p>
        </w:tc>
        <w:tc>
          <w:tcPr>
            <w:tcW w:w="2546" w:type="dxa"/>
            <w:tcBorders/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átum</w:t>
            </w:r>
          </w:p>
        </w:tc>
        <w:tc>
          <w:tcPr>
            <w:tcW w:w="2828" w:type="dxa"/>
            <w:tcBorders/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GM Adóigazgatási és szakképzési főosztály</w:t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B. Tantárgyi szóbeli vizsga esetén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14"/>
        <w:gridCol w:w="1680"/>
        <w:gridCol w:w="308"/>
        <w:gridCol w:w="1972"/>
        <w:gridCol w:w="574"/>
        <w:gridCol w:w="1134"/>
        <w:gridCol w:w="1694"/>
      </w:tblGrid>
      <w:tr>
        <w:trPr/>
        <w:tc>
          <w:tcPr>
            <w:tcW w:w="90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soport (ok) száma: ..................................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zsgatantárgy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étszám</w:t>
              <w:br/>
              <w:t>(fő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óbeli időpontja</w:t>
              <w:br/>
              <w:t>(év, hó, nap, óra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szóbeli vizsga</w:t>
              <w:br/>
              <w:t>helyszí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jelölt elnök</w:t>
              <w:br/>
              <w:t>(PM tölti ki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</w:t>
            </w:r>
          </w:p>
        </w:tc>
      </w:tr>
      <w:tr>
        <w:trPr/>
        <w:tc>
          <w:tcPr>
            <w:tcW w:w="1700" w:type="dxa"/>
            <w:gridSpan w:val="2"/>
            <w:tcBorders/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átum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vizsgaszervező vezetője</w:t>
            </w:r>
          </w:p>
        </w:tc>
        <w:tc>
          <w:tcPr>
            <w:tcW w:w="2546" w:type="dxa"/>
            <w:gridSpan w:val="2"/>
            <w:tcBorders/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átum</w:t>
            </w:r>
          </w:p>
        </w:tc>
        <w:tc>
          <w:tcPr>
            <w:tcW w:w="2828" w:type="dxa"/>
            <w:gridSpan w:val="2"/>
            <w:tcBorders/>
          </w:tcPr>
          <w:p>
            <w:pPr>
              <w:pStyle w:val="Normal"/>
              <w:autoSpaceDE w:val="false"/>
              <w:ind w:left="51" w:righ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M Adóigazgatási és szakképzési főosztá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30:00Z</dcterms:created>
  <dc:creator>pm</dc:creator>
  <dc:description/>
  <cp:keywords/>
  <dc:language>en-US</dc:language>
  <cp:lastModifiedBy>pm</cp:lastModifiedBy>
  <cp:lastPrinted>2008-11-18T10:26:00Z</cp:lastPrinted>
  <dcterms:modified xsi:type="dcterms:W3CDTF">2010-08-25T12:38:00Z</dcterms:modified>
  <cp:revision>4</cp:revision>
  <dc:subject/>
  <dc:title>II/1</dc:title>
</cp:coreProperties>
</file>