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bCs/>
          <w:color w:val="2F4F4F"/>
          <w:lang w:eastAsia="hu-HU"/>
        </w:rPr>
        <w:t>Az Országgyűlés Egészségügyi bizottságának</w:t>
      </w:r>
      <w:r>
        <w:rPr>
          <w:rFonts w:eastAsia="Times New Roman" w:cs="Times New Roman" w:ascii="Times New Roman" w:hAnsi="Times New Roman"/>
          <w:color w:val="2F4F4F"/>
          <w:lang w:eastAsia="hu-HU"/>
        </w:rPr>
        <w:t xml:space="preserve"> </w:t>
      </w:r>
    </w:p>
    <w:p>
      <w:pPr>
        <w:pStyle w:val="Normal"/>
        <w:numPr>
          <w:ilvl w:val="0"/>
          <w:numId w:val="0"/>
        </w:numPr>
        <w:spacing w:lineRule="auto" w:line="240" w:before="280" w:after="280"/>
        <w:jc w:val="center"/>
        <w:outlineLvl w:val="0"/>
        <w:rPr/>
      </w:pPr>
      <w:r>
        <w:rPr>
          <w:rFonts w:eastAsia="Times New Roman" w:cs="Times New Roman" w:ascii="Times New Roman" w:hAnsi="Times New Roman"/>
          <w:b/>
          <w:bCs/>
          <w:smallCaps/>
          <w:color w:val="191970"/>
          <w:kern w:val="2"/>
          <w:sz w:val="26"/>
          <w:szCs w:val="26"/>
          <w:lang w:eastAsia="hu-HU"/>
        </w:rPr>
        <w:t xml:space="preserve">1/2010-2014 ( 2010. június 16. ) számú </w:t>
      </w:r>
      <w:r>
        <w:rPr>
          <w:rFonts w:eastAsia="Times New Roman" w:cs="Times New Roman" w:ascii="Times New Roman" w:hAnsi="Times New Roman"/>
          <w:b/>
          <w:bCs/>
          <w:smallCaps/>
          <w:color w:val="2F4F4F"/>
          <w:kern w:val="2"/>
          <w:lang w:eastAsia="hu-HU"/>
        </w:rPr>
        <w:br/>
      </w:r>
      <w:r>
        <w:rPr>
          <w:rFonts w:eastAsia="Times New Roman" w:cs="Times New Roman" w:ascii="Times New Roman" w:hAnsi="Times New Roman"/>
          <w:b/>
          <w:bCs/>
          <w:smallCaps/>
          <w:color w:val="191970"/>
          <w:kern w:val="2"/>
          <w:sz w:val="26"/>
          <w:szCs w:val="26"/>
          <w:lang w:eastAsia="hu-HU"/>
        </w:rPr>
        <w:t xml:space="preserve">Állásfoglalása </w:t>
      </w:r>
    </w:p>
    <w:p>
      <w:pPr>
        <w:pStyle w:val="Normal"/>
        <w:spacing w:lineRule="auto" w:line="240" w:before="280" w:after="280"/>
        <w:jc w:val="center"/>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 Házszabály 96/A. §-a alapján) </w:t>
      </w:r>
    </w:p>
    <w:p>
      <w:pPr>
        <w:pStyle w:val="Normal"/>
        <w:spacing w:lineRule="auto" w:line="240" w:before="280" w:after="280"/>
        <w:jc w:val="center"/>
        <w:rPr>
          <w:rFonts w:ascii="Times New Roman" w:hAnsi="Times New Roman" w:eastAsia="Times New Roman" w:cs="Times New Roman"/>
          <w:color w:val="2F4F4F"/>
          <w:lang w:eastAsia="hu-HU"/>
        </w:rPr>
      </w:pPr>
      <w:r>
        <w:rPr>
          <w:rFonts w:eastAsia="Times New Roman" w:cs="Times New Roman" w:ascii="Times New Roman" w:hAnsi="Times New Roman"/>
          <w:b/>
          <w:bCs/>
          <w:i/>
          <w:iCs/>
          <w:color w:val="2F4F4F"/>
          <w:lang w:eastAsia="hu-HU"/>
        </w:rPr>
        <w:t xml:space="preserve">"Népegészségügyi programok mellett valódi népegészségügyi aktivitásra van szükség!"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 46/2003. (IV.16.) OGY határozat 2. c) pontja a Kormányt arra kötelezi, hogy az aktuális népegészségügyi program előrehaladásáról évente tájékoztassa az Országgyűlést. </w:t>
      </w:r>
    </w:p>
    <w:p>
      <w:pPr>
        <w:pStyle w:val="Normal"/>
        <w:spacing w:lineRule="auto" w:line="240" w:before="280" w:after="280"/>
        <w:rPr/>
      </w:pPr>
      <w:r>
        <w:rPr>
          <w:rFonts w:eastAsia="Times New Roman" w:cs="Times New Roman" w:ascii="Times New Roman" w:hAnsi="Times New Roman"/>
          <w:color w:val="2F4F4F"/>
          <w:lang w:eastAsia="hu-HU"/>
        </w:rPr>
        <w:t xml:space="preserve">Az Országgyűlés Egészségügyi bizottsága 2010. június 9-én tartott ülésén a bizottság szükségesnek látta a 2008. évi népegészségügyi helyzet értékelését kibővíteni a 2000. évet követően készült népegészségügyi áramlatokat összefoglaló nagy programok (Egészséges Nemzetért Népegészségügyi Program, Johan Béla Népegészségügyi Program, Egészség Évtizedének Népegészségügyi Programja) áttekintésével. Bár valamennyi kormányzat törekedett arra, hogy a kérdéssel foglalkozzon, igazi áttörést mégsem sikerült elérni. </w:t>
      </w:r>
    </w:p>
    <w:p>
      <w:pPr>
        <w:pStyle w:val="Normal"/>
        <w:spacing w:lineRule="auto" w:line="240" w:before="280" w:after="280"/>
        <w:rPr/>
      </w:pPr>
      <w:r>
        <w:rPr>
          <w:rFonts w:eastAsia="Times New Roman" w:cs="Times New Roman" w:ascii="Times New Roman" w:hAnsi="Times New Roman"/>
          <w:color w:val="2F4F4F"/>
          <w:lang w:eastAsia="hu-HU"/>
        </w:rPr>
        <w:t xml:space="preserve">Az Egészég Évtizedének Népegészségügyi Programja 2008. évi előrehaladásáról az Országgyűlés részére készült jelentés jellegzetessége, hogy részletesen beszámol az eseti, pilot projekt jellegű, kis költségvetésű, következményesen csak keveseket elérő akciókról, miközben csekély (szinte csak a szűrőprogramokat érinti) a nagy lakossági célcsoportokra irányuló preventív intervenciók száma.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z Egészségügyi Bizottság az előterjesztett beszámoló alapján három megoldásra váró kérdésre hívja fel a figyelmet: </w:t>
      </w:r>
    </w:p>
    <w:p>
      <w:pPr>
        <w:pStyle w:val="Normal"/>
        <w:spacing w:lineRule="auto" w:line="240" w:before="280" w:after="280"/>
        <w:rPr/>
      </w:pPr>
      <w:r>
        <w:rPr>
          <w:rFonts w:eastAsia="Times New Roman" w:cs="Times New Roman" w:ascii="Times New Roman" w:hAnsi="Times New Roman"/>
          <w:color w:val="2F4F4F"/>
          <w:lang w:eastAsia="hu-HU"/>
        </w:rPr>
        <w:t xml:space="preserve">A népegészségügyi program sikeréhez nélkülözhetetlen az iskolai egészségfejlesztési programok általánossá tétele. Az általános iskolákban az egészségtan tantárgy oktatása teremtheti meg az egészségfejlesztési ismeretek elsajátításának, az egészséges életre való igénynek, képességnek és készségnek az alapját. Az egészségfejlesztési ismeretek a tanárképzési szakok kurrikulumának szerves részét kell, hogy képezzék.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z ellátás-fejlesztés súlyos adóssága az orvosi alapellátás keretében a prevenciós szolgáltatások intézményesítése. Ehhez a jelenlegi háziorvosi rendszer strukturális és finanszírozási átalakítása szükséges. </w:t>
      </w:r>
    </w:p>
    <w:p>
      <w:pPr>
        <w:pStyle w:val="Normal"/>
        <w:spacing w:lineRule="auto" w:line="240" w:before="280" w:after="280"/>
        <w:rPr/>
      </w:pPr>
      <w:r>
        <w:rPr>
          <w:rFonts w:eastAsia="Times New Roman" w:cs="Times New Roman" w:ascii="Times New Roman" w:hAnsi="Times New Roman"/>
          <w:color w:val="2F4F4F"/>
          <w:lang w:eastAsia="hu-HU"/>
        </w:rPr>
        <w:t xml:space="preserve">Sajnálatos, hogy a TÁMOP keretében a 2007-2008. évi akcióprogramban tervezett, népegészségügyi szempontból meghatározó jelentőségű kiemelt projektek a mai napig nem valósultak meg, sőt indításuk (esetenként még meghirdetésük is) késlekedik. Hasonló a helyzet az egészségfejlesztés területére eddig soha nem tapasztalt volumenű támogatás bevonását lehetővé tevő programok vonatkozásában is, melynek teljesítése az ütemezettől messze elmarad. A népegészségügyi célokat szolgáló uniós források lehívása a program megvalósítása szempontjából halaszthatatlan.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 népegészségügyi programrészek között nem volt világos koordináció, kitüntetett, felelős irányító szervezet, hiányzott az interszektoriális együttműködés. Elenyésző számban történtek egészséghatás vizsgálatok.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 bizottság szükségesnek látja, hogy a korszerű népegészségügyi technológiák, az egészség hatásvizsgálatok alkalmazásával kimutatható egészségnyereséget érjünk el. A népegészségügyet kormányzati szinten interszektoriális felelősségvállalással új intézmény formájában szükséges képviselni, önálló költségvetéssel.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z Országgyűlés Egészségügyi Bizottsága felhívja a Kormányzat figyelmét a következőkre: Az Európai Unióhoz a 2004-ben és az azóta csatlakozott országok, valamint a csatlakozás előtt álló jelölt-államok gazdasági fejlődésének ütemét jelentősen fékezi, s így gazdasági versenyképességüket is súlyosan korlátozza lakosságuk kritikus egészségi állapota (mely az egészségi állapot indikátorok vonatkozásában az EU átlagától való jelentős elmaradásban nyilvánul meg), s ez az EU harmonikus, kiegyensúlyozott fejlődésének is gátját jelenti. 2011. január-június között Magyarország viszi az Európai Unió soros elnökségét, melyet az év második felére a népegészségügyi problémák vonatkozásában érintett és azok iránt szenzitív Lengyelország vesz át. Mindezek új esélyt jelenthetnek egy országhatárokon átnyúló, térségi népegészségügyi programfolyamat elindításához.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z Országgyűlés Egészségügyi bizottsága felkéri a kormányt, a nemzeti erőforrás minisztert, hogy a prioritások újragondolásával, készítsen rövid-, közép- és hosszú távú népegészségügyi koncepciót, az ehhez szükséges források megjelölésével és ezt terjessze a parlamenti szakbizottság elé.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Az új kormányzati struktúra, a Nemzeti Erőforrás Minisztériumának létrejötte garancia lehet arra, hogy a népegészségügyi felelősségvállalásban is új fejezet nyíljék. </w:t>
      </w:r>
    </w:p>
    <w:p>
      <w:pPr>
        <w:pStyle w:val="Normal"/>
        <w:spacing w:lineRule="auto" w:line="240" w:before="280" w:after="28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xml:space="preserve">Budapest, 2010. június 16. </w:t>
      </w:r>
    </w:p>
    <w:tbl>
      <w:tblPr>
        <w:tblW w:w="9660" w:type="dxa"/>
        <w:jc w:val="center"/>
        <w:tblInd w:w="0" w:type="dxa"/>
        <w:tblLayout w:type="fixed"/>
        <w:tblCellMar>
          <w:top w:w="60" w:type="dxa"/>
          <w:left w:w="60" w:type="dxa"/>
          <w:bottom w:w="60" w:type="dxa"/>
          <w:right w:w="60" w:type="dxa"/>
        </w:tblCellMar>
      </w:tblPr>
      <w:tblGrid>
        <w:gridCol w:w="4830"/>
        <w:gridCol w:w="4830"/>
      </w:tblGrid>
      <w:tr>
        <w:trPr/>
        <w:tc>
          <w:tcPr>
            <w:tcW w:w="4830" w:type="dxa"/>
            <w:tcBorders/>
            <w:vAlign w:val="center"/>
          </w:tcPr>
          <w:p>
            <w:pPr>
              <w:pStyle w:val="Normal"/>
              <w:spacing w:lineRule="auto" w:line="240" w:before="0" w:after="0"/>
              <w:rPr>
                <w:rFonts w:ascii="Times New Roman" w:hAnsi="Times New Roman" w:eastAsia="Times New Roman" w:cs="Times New Roman"/>
                <w:color w:val="2F4F4F"/>
                <w:lang w:eastAsia="hu-HU"/>
              </w:rPr>
            </w:pPr>
            <w:r>
              <w:rPr>
                <w:rFonts w:eastAsia="Times New Roman" w:cs="Times New Roman" w:ascii="Times New Roman" w:hAnsi="Times New Roman"/>
                <w:color w:val="2F4F4F"/>
                <w:lang w:eastAsia="hu-HU"/>
              </w:rPr>
              <w:t> </w:t>
            </w:r>
          </w:p>
        </w:tc>
        <w:tc>
          <w:tcPr>
            <w:tcW w:w="4830" w:type="dxa"/>
            <w:tcBorders/>
          </w:tcPr>
          <w:p>
            <w:pPr>
              <w:pStyle w:val="Normal"/>
              <w:spacing w:lineRule="auto" w:line="240" w:before="0" w:after="0"/>
              <w:jc w:val="center"/>
              <w:rPr/>
            </w:pPr>
            <w:r>
              <w:rPr>
                <w:rFonts w:eastAsia="Times New Roman" w:cs="Times New Roman" w:ascii="Times New Roman" w:hAnsi="Times New Roman"/>
                <w:b/>
                <w:bCs/>
                <w:color w:val="2F4F4F"/>
                <w:lang w:eastAsia="hu-HU"/>
              </w:rPr>
              <w:t>Dr. Mikola István</w:t>
            </w:r>
            <w:r>
              <w:rPr>
                <w:rFonts w:eastAsia="Times New Roman" w:cs="Times New Roman" w:ascii="Times New Roman" w:hAnsi="Times New Roman"/>
                <w:color w:val="2F4F4F"/>
                <w:lang w:eastAsia="hu-HU"/>
              </w:rPr>
              <w:br/>
              <w:t>elnök</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smallCaps/>
      <w:color w:val="191970"/>
      <w:kern w:val="2"/>
      <w:sz w:val="26"/>
      <w:szCs w:val="26"/>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mallCaps/>
      <w:color w:val="191970"/>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color w:val="2F4F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2:29:00Z</dcterms:created>
  <dc:creator>Almási Tamás</dc:creator>
  <dc:description/>
  <cp:keywords/>
  <dc:language>en-US</dc:language>
  <cp:lastModifiedBy>Almási Tamás</cp:lastModifiedBy>
  <dcterms:modified xsi:type="dcterms:W3CDTF">2010-12-15T12:30:00Z</dcterms:modified>
  <cp:revision>1</cp:revision>
  <dc:subject/>
  <dc:title/>
</cp:coreProperties>
</file>