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hu-HU"/>
        </w:rPr>
        <w:t>Sajtóközlemén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2010. augusztus 13. 16:3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romagyilkosság gyanúsítottja kapcsolatban állt a Katonai Biztonsági Hivatallal. Cs. István korábban információkat is adott a biztonságiaknak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romagyilkosságokkal gyanúsítottak egyike valóban kapcsolatban állt a Katonai Biztonsági Hivatallal – derült ki a dokumentumok vizsgálatakor. Cs. István beszervezését a KBH korábban valószínűsíthetően saját összekötő tisztjének védelmében tagadta. Az iratok mostani átvizsgálásakor egyértelművé vált, hogy katonaként bizonyos esetekben informálta a hivatalt Cs. István, aki 2007 őszén külszolgálatra ment Koszovóba. Onnan visszatérve, megromlott egészségi állapota miatt egészségügyi szabadságon tartózkodott egészen az egy év múlva bekövetkező leszereléséig, így kapcsolata a hivatallal szinte teljesen megszűnt. Tehát a gyilkosságsorozat idején – a föllelhető iratok bizonysága szerint – nem volt kapcsolata tartótisztjével. A KBH tehát szakszerűen járt el, amiről a rendőrségi jegyzőkönyvek is tanúskodnak, hiszen a kihallgatott kapcsolattartó a gyilkosságokról érdemi információval nem rendelkezett. A Katonai Biztonsági Hivatal, mint ahogyan eddig is tette, továbbra is minden segítséget megad a nyomozó hatóságoknak a minél eredményesebb földerítés érdekébe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émeth Miklós Attila </w:t>
        <w:br/>
        <w:t>HM sajtófőnök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28:00Z</dcterms:created>
  <dc:creator>Almási Tamás</dc:creator>
  <dc:description/>
  <cp:keywords/>
  <dc:language>en-US</dc:language>
  <cp:lastModifiedBy>Almási Tamás</cp:lastModifiedBy>
  <dcterms:modified xsi:type="dcterms:W3CDTF">2010-12-15T11:29:00Z</dcterms:modified>
  <cp:revision>1</cp:revision>
  <dc:subject/>
  <dc:title/>
</cp:coreProperties>
</file>