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9. számú melléklet az 5/2009. (III.31.) IRM rendelethez</w:t>
      </w:r>
    </w:p>
    <w:p>
      <w:pPr>
        <w:pStyle w:val="Normal"/>
        <w:jc w:val="center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statisztikai összegezés</w:t>
      </w:r>
    </w:p>
    <w:p>
      <w:pPr>
        <w:pStyle w:val="Normal"/>
        <w:jc w:val="center"/>
        <w:rPr/>
      </w:pPr>
      <w:r>
        <w:rPr/>
        <w:t>2009. április 1-től december 31-ig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</w:rPr>
      </w:pPr>
      <w:r>
        <w:rPr/>
        <w:t>Statisztikai összegezés az éves közbeszerzésekről</w:t>
      </w:r>
      <w:r>
        <w:rPr>
          <w:i w:val="false"/>
          <w:iCs w:val="false"/>
        </w:rPr>
        <w:t xml:space="preserve"> </w:t>
      </w:r>
      <w:r>
        <w:rPr/>
        <w:t>a Kbt. IV. és VI. fejezete szerinti ajánlatkérők vonatkozásába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sz w:val="24"/>
          <w:szCs w:val="24"/>
          <w:lang w:val="hu-HU"/>
        </w:rPr>
      </w:r>
    </w:p>
    <w:p>
      <w:pPr>
        <w:pStyle w:val="Rub1"/>
        <w:spacing w:before="0" w:after="240"/>
        <w:ind w:hanging="540"/>
        <w:jc w:val="left"/>
        <w:rPr>
          <w:caps/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. SZAKASZ: AJÁNLATKÉRŐ</w:t>
      </w:r>
    </w:p>
    <w:p>
      <w:pPr>
        <w:pStyle w:val="Normal"/>
        <w:ind w:hanging="540"/>
        <w:rPr>
          <w:b/>
          <w:b/>
          <w:smallCaps/>
        </w:rPr>
      </w:pPr>
      <w:r>
        <w:rPr>
          <w:b/>
          <w:smallCaps/>
        </w:rPr>
        <w:t>I.1) Az ajánlatkérő neve és cím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288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vatalos név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 Fejlesztési és Logisztikai Ügynökség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tai cím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hel út 35-37.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os/Község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ostai irányítószám:1135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szág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yarország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ási pont(ok)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ímzett:</w:t>
            </w:r>
            <w:r>
              <w:rPr>
                <w:b/>
                <w:sz w:val="20"/>
              </w:rPr>
              <w:t xml:space="preserve"> Dr. Horváth József vezérőrnagy, vezérigazgató</w:t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06-1-433-8035</w:t>
            </w:r>
          </w:p>
        </w:tc>
      </w:tr>
      <w:tr>
        <w:trPr>
          <w:trHeight w:val="159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06-1-433-8007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ternetcím(ek) </w:t>
            </w:r>
            <w:r>
              <w:rPr>
                <w:i/>
                <w:sz w:val="20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z ajánlatkérő általános címe </w:t>
            </w:r>
            <w:r>
              <w:rPr>
                <w:i/>
                <w:sz w:val="20"/>
              </w:rPr>
              <w:t>(URL)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 felhasználói oldal címe </w:t>
            </w:r>
            <w:r>
              <w:rPr>
                <w:i/>
                <w:sz w:val="20"/>
              </w:rPr>
              <w:t>(URL)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Rub2"/>
        <w:ind w:left="-540" w:right="-595" w:hanging="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I.2) Az ajánlatkérő típusa</w:t>
      </w:r>
    </w:p>
    <w:p>
      <w:pPr>
        <w:pStyle w:val="Normal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988"/>
      </w:tblGrid>
      <w:tr>
        <w:trPr>
          <w:trHeight w:val="420" w:hRule="atLeast"/>
        </w:trPr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/>
            </w:pPr>
            <w:r>
              <w:rPr>
                <w:sz w:val="20"/>
              </w:rPr>
              <w:t>Központi szintű</w:t>
              <w:tab/>
              <w:tab/>
            </w:r>
            <w:r>
              <w:rPr/>
              <w:t>X</w:t>
            </w:r>
            <w:r>
              <w:rPr>
                <w:bCs/>
                <w:szCs w:val="20"/>
              </w:rPr>
              <w:t xml:space="preserve">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Közjogi szervezet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0" w:name="__Fieldmark__0_3849114770"/>
            <w:bookmarkStart w:id="1" w:name="__Fieldmark__0_3849114770"/>
            <w:bookmarkEnd w:id="1"/>
            <w:r/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sz w:val="20"/>
              </w:rPr>
              <w:t>Regionális/hely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" w:name="__Fieldmark__1_3849114770"/>
            <w:bookmarkStart w:id="3" w:name="__Fieldmark__1_3849114770"/>
            <w:bookmarkEnd w:id="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Támogatott szervezet [Kbt. 22. § (2) bek., 241. § b)–c) pont]</w:t>
              <w:tab/>
            </w:r>
          </w:p>
        </w:tc>
      </w:tr>
      <w:tr>
        <w:trPr>
          <w:trHeight w:val="420" w:hRule="atLeast"/>
        </w:trPr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sz w:val="20"/>
              </w:rPr>
              <w:t xml:space="preserve">Egyéb                                            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849114770"/>
            <w:bookmarkStart w:id="5" w:name="__Fieldmark__2_3849114770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9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-540" w:hanging="0"/>
        <w:jc w:val="both"/>
        <w:rPr/>
      </w:pPr>
      <w:r>
        <w:rPr>
          <w:b/>
          <w:caps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II.1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A közösségi értékhatárokat elérő vagy meghaladó értékű közbeszerzések (a Kbt. IV. fejezete)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mal kell kifejezni)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áma: </w:t>
            </w:r>
            <w:r>
              <w:rPr>
                <w:b/>
                <w:sz w:val="28"/>
                <w:szCs w:val="20"/>
              </w:rPr>
              <w:t>41</w:t>
            </w:r>
            <w:r>
              <w:rPr>
                <w:b/>
                <w:sz w:val="22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Érték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b/>
                <w:sz w:val="28"/>
                <w:szCs w:val="20"/>
              </w:rPr>
              <w:t>13.856.204.924,</w:t>
            </w: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2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A nemzeti értékhatárokat elérő vagy meghaladó értékű közbeszerzések (a Kbt. VI. fejezete)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mal kell kifejezni)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áma: </w:t>
            </w:r>
            <w:r>
              <w:rPr>
                <w:b/>
                <w:sz w:val="28"/>
              </w:rPr>
              <w:t>31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Értéke: </w:t>
            </w:r>
            <w:r>
              <w:rPr>
                <w:b/>
                <w:sz w:val="28"/>
                <w:szCs w:val="20"/>
              </w:rPr>
              <w:t>456.817.279,</w:t>
            </w: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-540" w:hanging="0"/>
        <w:rPr/>
      </w:pPr>
      <w:r>
        <w:rPr>
          <w:b/>
          <w:caps/>
        </w:rPr>
        <w:t>III. szakasz: az ajánlatkérő közbeszerzéseire vonatkozó Részletes adatok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681" w:hRule="atLeast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mal kell kifejezni)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>X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849114770"/>
            <w:bookmarkStart w:id="7" w:name="__Fieldmark__3_3849114770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3849114770"/>
            <w:bookmarkStart w:id="9" w:name="__Fieldmark__4_3849114770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3849114770"/>
            <w:bookmarkStart w:id="11" w:name="__Fieldmark__5_3849114770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3849114770"/>
            <w:bookmarkStart w:id="13" w:name="__Fieldmark__6_3849114770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4" w:name="__Fieldmark__7_3849114770"/>
            <w:bookmarkStart w:id="15" w:name="__Fieldmark__7_3849114770"/>
            <w:bookmarkEnd w:id="1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8_3849114770"/>
            <w:bookmarkStart w:id="17" w:name="__Fieldmark__8_3849114770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9_3849114770"/>
            <w:bookmarkStart w:id="19" w:name="__Fieldmark__9_3849114770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rsenypárbeszéd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15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265.131.392,- 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tbl>
            <w:tblPr>
              <w:tblW w:w="100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0"/>
              <w:gridCol w:w="3360"/>
              <w:gridCol w:w="3360"/>
            </w:tblGrid>
            <w:tr>
              <w:trPr>
                <w:trHeight w:val="443" w:hRule="atLeast"/>
              </w:trPr>
              <w:tc>
                <w:tcPr>
                  <w:tcW w:w="10080" w:type="dxa"/>
                  <w:gridSpan w:val="3"/>
                  <w:tcBorders/>
                </w:tcPr>
                <w:p>
                  <w:pPr>
                    <w:pStyle w:val="TextBodyIndent"/>
                    <w:spacing w:before="120" w:after="120"/>
                    <w:ind w:left="110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Közösségi eljárásrend (Kbt. IV. fejezete)</w:t>
                  </w:r>
                  <w:r>
                    <w:rPr>
                      <w:sz w:val="20"/>
                      <w:szCs w:val="20"/>
                    </w:rPr>
                    <w:t xml:space="preserve"> (az alábbi blokkban csak egy eljárás-típust jelöljön meg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0" w:name="__Fieldmark__10_3849114770"/>
                  <w:bookmarkStart w:id="21" w:name="__Fieldmark__10_3849114770"/>
                  <w:bookmarkEnd w:id="21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>nyílt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2" w:name="__Fieldmark__11_3849114770"/>
                  <w:bookmarkStart w:id="23" w:name="__Fieldmark__11_3849114770"/>
                  <w:bookmarkEnd w:id="23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meghív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4" w:name="__Fieldmark__12_3849114770"/>
                  <w:bookmarkStart w:id="25" w:name="__Fieldmark__12_3849114770"/>
                  <w:bookmarkEnd w:id="25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gyorsított meghív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 hirdetmény közzétételével induló tárgyalásos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6" w:name="__Fieldmark__13_3849114770"/>
                  <w:bookmarkStart w:id="27" w:name="__Fieldmark__13_3849114770"/>
                  <w:bookmarkEnd w:id="27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y nélküli tárgyal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8" w:name="__Fieldmark__14_3849114770"/>
                  <w:bookmarkStart w:id="29" w:name="__Fieldmark__14_3849114770"/>
                  <w:bookmarkEnd w:id="29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gyorsított tárgyal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30" w:name="__Fieldmark__15_3849114770"/>
                  <w:bookmarkStart w:id="31" w:name="__Fieldmark__15_3849114770"/>
                  <w:bookmarkEnd w:id="31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keretmegállapod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32" w:name="__Fieldmark__16_3849114770"/>
                  <w:bookmarkStart w:id="33" w:name="__Fieldmark__16_3849114770"/>
                  <w:bookmarkEnd w:id="33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versenypárbeszéd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rPr>
                      <w:rFonts w:eastAsia="Courier New" w:cs="Courier New" w:ascii="Courier New" w:hAnsi="Courier New"/>
                      <w:sz w:val="40"/>
                    </w:rPr>
                    <w:t></w:t>
                  </w:r>
                  <w:r>
                    <w:rPr>
                      <w:b/>
                      <w:sz w:val="28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 xml:space="preserve"> (száma) 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sz w:val="28"/>
                      <w:szCs w:val="20"/>
                    </w:rPr>
                    <w:t>38.300.000,</w:t>
                  </w:r>
                  <w:r>
                    <w:rPr>
                      <w:sz w:val="28"/>
                      <w:szCs w:val="2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>(érték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080" w:type="dxa"/>
                  <w:gridSpan w:val="3"/>
                  <w:tcBorders/>
                </w:tcPr>
                <w:p>
                  <w:pPr>
                    <w:pStyle w:val="TextBodyIndent"/>
                    <w:spacing w:before="120" w:after="120"/>
                    <w:ind w:left="110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Közösségi eljárásrend (Kbt. IV. fejezete)</w:t>
                  </w:r>
                  <w:r>
                    <w:rPr>
                      <w:sz w:val="20"/>
                      <w:szCs w:val="20"/>
                    </w:rPr>
                    <w:t xml:space="preserve"> (az alábbi blokkban csak egy eljárás-típust jelöljön meg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34" w:name="__Fieldmark__17_3849114770"/>
                  <w:bookmarkStart w:id="35" w:name="__Fieldmark__17_3849114770"/>
                  <w:bookmarkEnd w:id="35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>nyílt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36" w:name="__Fieldmark__18_3849114770"/>
                  <w:bookmarkStart w:id="37" w:name="__Fieldmark__18_3849114770"/>
                  <w:bookmarkEnd w:id="37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meghív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38" w:name="__Fieldmark__19_3849114770"/>
                  <w:bookmarkStart w:id="39" w:name="__Fieldmark__19_3849114770"/>
                  <w:bookmarkEnd w:id="39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gyorsított meghív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40" w:name="__Fieldmark__20_3849114770"/>
                  <w:bookmarkStart w:id="41" w:name="__Fieldmark__20_3849114770"/>
                  <w:bookmarkEnd w:id="41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y közzétételével induló tárgyalásos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 hirdetmény nélküli tárgyal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42" w:name="__Fieldmark__21_3849114770"/>
                  <w:bookmarkStart w:id="43" w:name="__Fieldmark__21_3849114770"/>
                  <w:bookmarkEnd w:id="43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gyorsított tárgyal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44" w:name="__Fieldmark__22_3849114770"/>
                  <w:bookmarkStart w:id="45" w:name="__Fieldmark__22_3849114770"/>
                  <w:bookmarkEnd w:id="45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keretmegállapod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46" w:name="__Fieldmark__23_3849114770"/>
                  <w:bookmarkStart w:id="47" w:name="__Fieldmark__23_3849114770"/>
                  <w:bookmarkEnd w:id="47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versenypárbeszéd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rPr>
                      <w:rFonts w:eastAsia="Courier New" w:cs="Courier New" w:ascii="Courier New" w:hAnsi="Courier New"/>
                      <w:sz w:val="40"/>
                    </w:rPr>
                    <w:t></w:t>
                  </w:r>
                  <w:r>
                    <w:rPr>
                      <w:b/>
                      <w:sz w:val="28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 xml:space="preserve"> (száma) 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sz w:val="28"/>
                      <w:szCs w:val="20"/>
                    </w:rPr>
                    <w:t>606.945.000,</w:t>
                  </w:r>
                  <w:r>
                    <w:rPr>
                      <w:sz w:val="28"/>
                      <w:szCs w:val="2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>(értéke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Összes árubeszerzés a közösségi eljárásrendben:                        </w:t>
            </w:r>
            <w:r>
              <w:rPr>
                <w:b/>
                <w:i/>
                <w:sz w:val="28"/>
                <w:szCs w:val="20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száma)        </w:t>
            </w:r>
            <w:r>
              <w:rPr>
                <w:b/>
                <w:sz w:val="28"/>
                <w:szCs w:val="20"/>
              </w:rPr>
              <w:t>10.910.376.392,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>X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 nélküli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8" w:name="__Fieldmark__24_3849114770"/>
            <w:bookmarkStart w:id="49" w:name="__Fieldmark__24_3849114770"/>
            <w:bookmarkEnd w:id="4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50" w:name="__Fieldmark__25_3849114770"/>
            <w:bookmarkStart w:id="51" w:name="__Fieldmark__25_3849114770"/>
            <w:bookmarkEnd w:id="5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 induló tárgyalásos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16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2.104.270,- 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tbl>
            <w:tblPr>
              <w:tblW w:w="100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0"/>
              <w:gridCol w:w="3360"/>
              <w:gridCol w:w="3360"/>
            </w:tblGrid>
            <w:tr>
              <w:trPr>
                <w:trHeight w:val="443" w:hRule="atLeast"/>
              </w:trPr>
              <w:tc>
                <w:tcPr>
                  <w:tcW w:w="10080" w:type="dxa"/>
                  <w:gridSpan w:val="3"/>
                  <w:tcBorders/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Egyszerű eljárás (Kbt. VI. fejezete)</w:t>
                  </w:r>
                  <w:r>
                    <w:rPr>
                      <w:sz w:val="20"/>
                      <w:szCs w:val="20"/>
                    </w:rPr>
                    <w:t xml:space="preserve"> (az alábbi blokkban csak egy eljárás-típust jelöljön meg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52" w:name="__Fieldmark__26_3849114770"/>
                  <w:bookmarkStart w:id="53" w:name="__Fieldmark__26_3849114770"/>
                  <w:bookmarkEnd w:id="53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nyel induló tárgyalás nélküli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rPr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 hirdetménnyel induló tárgyal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54" w:name="__Fieldmark__27_3849114770"/>
                  <w:bookmarkStart w:id="55" w:name="__Fieldmark__27_3849114770"/>
                  <w:bookmarkEnd w:id="55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y nélkül induló tárgyalásos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napToGrid w:val="false"/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>
                    <w:right w:val="single" w:sz="12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rPr>
                      <w:rFonts w:eastAsia="Courier New" w:cs="Courier New" w:ascii="Courier New" w:hAnsi="Courier New"/>
                      <w:sz w:val="40"/>
                    </w:rPr>
                    <w:t></w:t>
                  </w:r>
                  <w:r>
                    <w:rPr>
                      <w:b/>
                      <w:sz w:val="28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 xml:space="preserve"> (száma) 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sz w:val="28"/>
                      <w:szCs w:val="20"/>
                    </w:rPr>
                    <w:t>14.400.000,</w:t>
                  </w:r>
                  <w:r>
                    <w:rPr>
                      <w:sz w:val="28"/>
                      <w:szCs w:val="2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>(érték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080" w:type="dxa"/>
                  <w:gridSpan w:val="3"/>
                  <w:tcBorders/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Egyszerű eljárás (Kbt. VI. fejezete)</w:t>
                  </w:r>
                  <w:r>
                    <w:rPr>
                      <w:sz w:val="20"/>
                      <w:szCs w:val="20"/>
                    </w:rPr>
                    <w:t xml:space="preserve"> (az alábbi blokkban csak egy eljárás-típust jelöljön meg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56" w:name="__Fieldmark__28_3849114770"/>
                  <w:bookmarkStart w:id="57" w:name="__Fieldmark__28_3849114770"/>
                  <w:bookmarkEnd w:id="57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nyel induló tárgyalás nélküli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58" w:name="__Fieldmark__29_3849114770"/>
                  <w:bookmarkStart w:id="59" w:name="__Fieldmark__29_3849114770"/>
                  <w:bookmarkEnd w:id="59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nyel induló tárgyal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  hirdetmény nélkül induló tárgyalásos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napToGrid w:val="false"/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rPr>
                      <w:rFonts w:eastAsia="Courier New" w:cs="Courier New" w:ascii="Courier New" w:hAnsi="Courier New"/>
                      <w:sz w:val="40"/>
                    </w:rPr>
                    <w:t></w:t>
                  </w:r>
                  <w:r>
                    <w:rPr>
                      <w:b/>
                      <w:sz w:val="28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 xml:space="preserve"> (száma) 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sz w:val="28"/>
                      <w:szCs w:val="20"/>
                    </w:rPr>
                    <w:t>58.307.683,</w:t>
                  </w:r>
                  <w:r>
                    <w:rPr>
                      <w:sz w:val="28"/>
                      <w:szCs w:val="2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>(értéke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árubeszerzés az egyszerű eljárásban:</w:t>
            </w:r>
            <w:r>
              <w:rPr>
                <w:sz w:val="40"/>
              </w:rPr>
              <w:t xml:space="preserve">                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b/>
                <w:sz w:val="28"/>
              </w:rPr>
              <w:t>22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 xml:space="preserve">(száma)    </w:t>
            </w:r>
            <w:r>
              <w:rPr>
                <w:b/>
                <w:sz w:val="28"/>
                <w:szCs w:val="20"/>
              </w:rPr>
              <w:t>314.811.953,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2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  <w:tab w:val="left" w:pos="6955" w:leader="none"/>
              </w:tabs>
              <w:spacing w:before="120" w:after="12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</w:p>
        </w:tc>
      </w:tr>
      <w:tr>
        <w:trPr>
          <w:trHeight w:val="1628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47" w:leader="none"/>
              </w:tabs>
              <w:rPr>
                <w:color w:val="000000"/>
              </w:rPr>
            </w:pPr>
            <w:r>
              <w:rPr>
                <w:color w:val="000000"/>
              </w:rPr>
              <w:t>34960000-4</w:t>
            </w:r>
            <w:r>
              <w:rPr/>
              <w:t xml:space="preserve"> (CPV kód, főtárgy szerint)         1 (száma)      38.300.000,- (értéke)</w:t>
            </w:r>
          </w:p>
          <w:p>
            <w:pPr>
              <w:pStyle w:val="Normal"/>
              <w:tabs>
                <w:tab w:val="clear" w:pos="708"/>
                <w:tab w:val="left" w:pos="5537" w:leader="none"/>
              </w:tabs>
              <w:rPr>
                <w:color w:val="000000"/>
              </w:rPr>
            </w:pPr>
            <w:r>
              <w:rPr>
                <w:color w:val="000000"/>
              </w:rPr>
              <w:t>31642200-0</w:t>
            </w:r>
            <w:r>
              <w:rPr/>
              <w:t xml:space="preserve"> (CPV kód, főtárgy szerint)         1 (száma)      41.971.635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51600-4</w:t>
            </w:r>
            <w:r>
              <w:rPr/>
              <w:t xml:space="preserve"> (CPV kód, főtárgy szerint)         1 (száma)      64.054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30000-9</w:t>
            </w:r>
            <w:r>
              <w:rPr/>
              <w:t xml:space="preserve"> (CPV kód, főtárgy szerint)         1 (száma)      285.00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48300-2</w:t>
            </w:r>
            <w:r>
              <w:rPr/>
              <w:t xml:space="preserve"> (CPV kód, főtárgy szerint)         1 (száma)      31.663.273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40000-3</w:t>
            </w:r>
            <w:r>
              <w:rPr/>
              <w:t xml:space="preserve"> (CPV kód, főtárgy szerint)         1 (száma)      141.059.08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46100-6</w:t>
            </w:r>
            <w:r>
              <w:rPr/>
              <w:t xml:space="preserve"> (CPV kód, főtárgy szerint)         1 (száma)      296.679.8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68100-6</w:t>
            </w:r>
            <w:r>
              <w:rPr/>
              <w:t xml:space="preserve"> (CPV kód, főtárgy szerint)         1 (száma)      57.466.667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00000-6</w:t>
            </w:r>
            <w:r>
              <w:rPr/>
              <w:t xml:space="preserve"> (CPV kód, főtárgy szerint)         1 (száma)      487.50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530000-4</w:t>
            </w:r>
            <w:r>
              <w:rPr/>
              <w:t xml:space="preserve"> (CPV kód, főtárgy szerint)         1 (száma)      47.85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11000-7</w:t>
            </w:r>
            <w:r>
              <w:rPr/>
              <w:t xml:space="preserve"> (CPV kód, főtárgy szerint)         1 (száma)      17.175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97000-2</w:t>
            </w:r>
            <w:r>
              <w:rPr/>
              <w:t xml:space="preserve"> (CPV kód, főtárgy szerint)         1 (száma)      30.704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00000-3</w:t>
            </w:r>
            <w:r>
              <w:rPr/>
              <w:t xml:space="preserve"> (CPV kód, főtárgy szerint)         1 (száma)      70.866.951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00000-9</w:t>
            </w:r>
            <w:r>
              <w:rPr/>
              <w:t xml:space="preserve"> (CPV kód, főtárgy szerint)         1 (száma)      375.056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12500-6</w:t>
            </w:r>
            <w:r>
              <w:rPr/>
              <w:t xml:space="preserve"> (CPV kód, főtárgy szerint)         1 (száma)      47.748.305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20000-9</w:t>
            </w:r>
            <w:r>
              <w:rPr/>
              <w:t xml:space="preserve"> (CPV kód, főtárgy szerint)         1 (száma)      98.068.8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31000-6</w:t>
            </w:r>
            <w:r>
              <w:rPr/>
              <w:t xml:space="preserve"> (CPV kód, főtárgy szerint)         1 (száma)      8.548.592.881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610000-1</w:t>
            </w:r>
            <w:r>
              <w:rPr/>
              <w:t xml:space="preserve"> (CPV kód, főtárgy szerint)         1 (száma)      102.27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11000-1</w:t>
            </w:r>
            <w:r>
              <w:rPr/>
              <w:t xml:space="preserve"> (CPV kód, főtárgy szerint)         1 (száma)      128.350.000,- (érték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Összes árubeszerzés a közösségi eljárásrendben:                        </w:t>
            </w:r>
            <w:r>
              <w:rPr>
                <w:b/>
                <w:sz w:val="28"/>
                <w:szCs w:val="28"/>
              </w:rPr>
              <w:t xml:space="preserve">19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száma)    </w:t>
            </w:r>
            <w:r>
              <w:rPr>
                <w:b/>
                <w:sz w:val="28"/>
                <w:szCs w:val="20"/>
              </w:rPr>
              <w:t>10.910.376.392,</w:t>
            </w:r>
            <w:r>
              <w:rPr>
                <w:sz w:val="28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518100-7</w:t>
            </w:r>
            <w:r>
              <w:rPr>
                <w:szCs w:val="28"/>
              </w:rPr>
              <w:t xml:space="preserve"> (CPV kód, főtárgy szerint)</w:t>
              <w:tab/>
              <w:t>1 (száma) 40.986.450,- (értéke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24400000-8</w:t>
            </w:r>
            <w:r>
              <w:rPr>
                <w:szCs w:val="28"/>
              </w:rPr>
              <w:t xml:space="preserve"> (CPV kód, főtárgy szerint)</w:t>
              <w:tab/>
              <w:t>1 (száma) 11.598.4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982000-5</w:t>
            </w:r>
            <w:r>
              <w:rPr>
                <w:szCs w:val="28"/>
              </w:rPr>
              <w:t xml:space="preserve"> (CPV kód, főtárgy szerint)</w:t>
              <w:tab/>
              <w:t>1 (száma) 18.386.1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112000-6 </w:t>
            </w:r>
            <w:r>
              <w:rPr>
                <w:szCs w:val="28"/>
              </w:rPr>
              <w:t>(CPV kód, főtárgy szerint)</w:t>
              <w:tab/>
              <w:t>1 (száma) 23.608.140,- (értéke)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28214000-5 </w:t>
            </w:r>
            <w:r>
              <w:rPr>
                <w:szCs w:val="28"/>
              </w:rPr>
              <w:t>(CPV kód, főtárgy szerint)</w:t>
              <w:tab/>
            </w:r>
            <w:r>
              <w:rPr>
                <w:color w:val="000000"/>
                <w:szCs w:val="28"/>
              </w:rPr>
              <w:t>1 (száma) 34.160.000,- (értéke)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5500000-3</w:t>
            </w:r>
            <w:r>
              <w:rPr>
                <w:szCs w:val="28"/>
              </w:rPr>
              <w:t xml:space="preserve"> (CPV kód, főtárgy szerint)</w:t>
              <w:tab/>
            </w:r>
            <w:r>
              <w:rPr>
                <w:color w:val="000000"/>
                <w:szCs w:val="28"/>
              </w:rPr>
              <w:t>2 (száma) 8.460.567,- (értéke)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48000000-8</w:t>
            </w:r>
            <w:r>
              <w:rPr>
                <w:szCs w:val="28"/>
              </w:rPr>
              <w:t xml:space="preserve"> (CPV kód, főtárgy szerint)</w:t>
              <w:tab/>
            </w:r>
            <w:r>
              <w:rPr>
                <w:color w:val="000000"/>
                <w:szCs w:val="28"/>
              </w:rPr>
              <w:t>3 (száma) 14.250.013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0231100-8 </w:t>
            </w:r>
            <w:r>
              <w:rPr>
                <w:szCs w:val="28"/>
              </w:rPr>
              <w:t>(CPV kód, főtárgy szerint)</w:t>
              <w:tab/>
            </w:r>
            <w:r>
              <w:rPr>
                <w:color w:val="000000"/>
                <w:szCs w:val="28"/>
              </w:rPr>
              <w:t>1 (száma) 1.605.383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9241100-4 </w:t>
            </w:r>
            <w:r>
              <w:rPr>
                <w:szCs w:val="28"/>
              </w:rPr>
              <w:t>(CPV kód, főtárgy szerint)</w:t>
              <w:tab/>
            </w:r>
            <w:r>
              <w:rPr>
                <w:color w:val="000000"/>
                <w:szCs w:val="28"/>
              </w:rPr>
              <w:t>1 (száma) 25.480.0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12000-1</w:t>
            </w:r>
            <w:r>
              <w:rPr>
                <w:szCs w:val="28"/>
              </w:rPr>
              <w:t xml:space="preserve"> (CPV kód, főtárgy szerint)</w:t>
              <w:tab/>
            </w:r>
            <w:r>
              <w:rPr>
                <w:color w:val="000000"/>
                <w:szCs w:val="28"/>
              </w:rPr>
              <w:t>1 (száma) 25.615.0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512100-2 </w:t>
            </w:r>
            <w:r>
              <w:rPr>
                <w:szCs w:val="28"/>
              </w:rPr>
              <w:t>(CPV kód, főtárgy szerint)</w:t>
              <w:tab/>
            </w:r>
            <w:r>
              <w:rPr>
                <w:color w:val="000000"/>
                <w:szCs w:val="28"/>
              </w:rPr>
              <w:t>1 (száma) 15.936.0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5310000-0 </w:t>
            </w:r>
            <w:r>
              <w:rPr>
                <w:szCs w:val="28"/>
              </w:rPr>
              <w:t>(CPV kód, főtárgy szerint)</w:t>
              <w:tab/>
            </w:r>
            <w:r>
              <w:rPr>
                <w:color w:val="000000"/>
                <w:szCs w:val="28"/>
              </w:rPr>
              <w:t>1 (száma) 11.679.2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4999400-0 </w:t>
            </w:r>
            <w:r>
              <w:rPr>
                <w:szCs w:val="28"/>
              </w:rPr>
              <w:t>(CPV kód, főtárgy szerint)</w:t>
              <w:tab/>
            </w:r>
            <w:r>
              <w:rPr>
                <w:color w:val="000000"/>
                <w:szCs w:val="28"/>
              </w:rPr>
              <w:t>1 (száma) 11.600.0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2621100-6 </w:t>
            </w:r>
            <w:r>
              <w:rPr>
                <w:szCs w:val="28"/>
              </w:rPr>
              <w:t>(CPV kód, főtárgy szerint)</w:t>
              <w:tab/>
            </w:r>
            <w:r>
              <w:rPr>
                <w:color w:val="000000"/>
                <w:szCs w:val="28"/>
              </w:rPr>
              <w:t>1 (száma) 14.400.0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143112-4 (CPV kód, főtárgy szerint)</w:t>
              <w:tab/>
              <w:t>1 (száma) 7.545.0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191000-3 (CPV kód, főtárgy szerint)</w:t>
              <w:tab/>
              <w:t>1 (száma) 237.300.0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21320-7 (CPV kód, főtárgy szerint)</w:t>
              <w:tab/>
              <w:t>1 (száma) 6.358.0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800000-1 (CPV kód, főtárgy szerint)</w:t>
              <w:tab/>
              <w:t>1 (száma) 5.586.4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120000-7 (CPV kód, főtárgy szerint)</w:t>
              <w:tab/>
              <w:t>1 (száma) 37.320.000,-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Összes árubeszerzés az egyszerű eljárásban:                             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b/>
                <w:sz w:val="28"/>
              </w:rPr>
              <w:t xml:space="preserve">22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száma)    </w:t>
            </w:r>
            <w:r>
              <w:rPr>
                <w:b/>
                <w:sz w:val="28"/>
                <w:szCs w:val="20"/>
              </w:rPr>
              <w:t>314.811.953,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55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369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0" w:name="__Fieldmark__30_3849114770"/>
            <w:bookmarkStart w:id="61" w:name="__Fieldmark__30_3849114770"/>
            <w:bookmarkEnd w:id="6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2" w:name="__Fieldmark__31_3849114770"/>
            <w:bookmarkStart w:id="63" w:name="__Fieldmark__31_3849114770"/>
            <w:bookmarkEnd w:id="6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4" w:name="__Fieldmark__32_3849114770"/>
            <w:bookmarkStart w:id="65" w:name="__Fieldmark__32_3849114770"/>
            <w:bookmarkEnd w:id="6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6" w:name="__Fieldmark__33_3849114770"/>
            <w:bookmarkStart w:id="67" w:name="__Fieldmark__33_3849114770"/>
            <w:bookmarkEnd w:id="6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8" w:name="__Fieldmark__34_3849114770"/>
            <w:bookmarkStart w:id="69" w:name="__Fieldmark__34_3849114770"/>
            <w:bookmarkEnd w:id="6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70" w:name="__Fieldmark__35_3849114770"/>
            <w:bookmarkStart w:id="71" w:name="__Fieldmark__35_3849114770"/>
            <w:bookmarkEnd w:id="7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72" w:name="__Fieldmark__36_3849114770"/>
            <w:bookmarkStart w:id="73" w:name="__Fieldmark__36_3849114770"/>
            <w:bookmarkEnd w:id="7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74" w:name="__Fieldmark__37_3849114770"/>
            <w:bookmarkStart w:id="75" w:name="__Fieldmark__37_3849114770"/>
            <w:bookmarkEnd w:id="7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rsenypárbeszéd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Összes építési beruházás a közösségi eljárásrendben:                  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Összes építési beruházás a közösségi eljárásrendben, amely elérte vagy meghaladta a közösségi értékhatár felét, de nem érte el a közösségi értékhatárt:                                                      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76" w:name="__Fieldmark__38_3849114770"/>
            <w:bookmarkStart w:id="77" w:name="__Fieldmark__38_3849114770"/>
            <w:bookmarkEnd w:id="7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 nélküli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78" w:name="__Fieldmark__39_3849114770"/>
            <w:bookmarkStart w:id="79" w:name="__Fieldmark__39_3849114770"/>
            <w:bookmarkEnd w:id="7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0" w:name="__Fieldmark__40_3849114770"/>
            <w:bookmarkStart w:id="81" w:name="__Fieldmark__40_3849114770"/>
            <w:bookmarkEnd w:id="8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építési beruházás az egyszerű eljárásban:</w:t>
            </w:r>
            <w:r>
              <w:rPr>
                <w:sz w:val="40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 (értéke)</w:t>
            </w:r>
          </w:p>
        </w:tc>
      </w:tr>
      <w:tr>
        <w:trPr>
          <w:trHeight w:val="42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</w:p>
        </w:tc>
      </w:tr>
      <w:tr>
        <w:trPr>
          <w:trHeight w:val="1628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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20"/>
                <w:szCs w:val="20"/>
              </w:rPr>
              <w:t xml:space="preserve"> (CPV kód, főtárgy szerint)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                                                    (értéke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építési beruházás a közösségi eljárásrendben:</w:t>
            </w:r>
            <w:r>
              <w:rPr>
                <w:sz w:val="40"/>
              </w:rPr>
              <w:t xml:space="preserve"> 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  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építési beruházás a közösségi eljárásrendben, amely elérte vagy meghaladta a közösségi értékhatár felét, de nem érte el a közösségi értékhatárt:</w:t>
            </w:r>
            <w:r>
              <w:rPr>
                <w:sz w:val="40"/>
              </w:rPr>
              <w:t xml:space="preserve"> 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   (érték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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20"/>
                <w:szCs w:val="20"/>
              </w:rPr>
              <w:t xml:space="preserve"> (CPV kód, főtárgy szerint)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                                                    (értéke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Összes építési beruházás az egyszerű eljárásban:                      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(érték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55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/>
            </w:pPr>
            <w:r>
              <w:rPr>
                <w:b/>
                <w:sz w:val="20"/>
                <w:szCs w:val="20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369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2" w:name="__Fieldmark__41_3849114770"/>
            <w:bookmarkStart w:id="83" w:name="__Fieldmark__41_3849114770"/>
            <w:bookmarkEnd w:id="8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4" w:name="__Fieldmark__42_3849114770"/>
            <w:bookmarkStart w:id="85" w:name="__Fieldmark__42_3849114770"/>
            <w:bookmarkEnd w:id="8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6" w:name="__Fieldmark__43_3849114770"/>
            <w:bookmarkStart w:id="87" w:name="__Fieldmark__43_3849114770"/>
            <w:bookmarkEnd w:id="8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8" w:name="__Fieldmark__44_3849114770"/>
            <w:bookmarkStart w:id="89" w:name="__Fieldmark__44_3849114770"/>
            <w:bookmarkEnd w:id="8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90" w:name="__Fieldmark__45_3849114770"/>
            <w:bookmarkStart w:id="91" w:name="__Fieldmark__45_3849114770"/>
            <w:bookmarkEnd w:id="9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92" w:name="__Fieldmark__46_3849114770"/>
            <w:bookmarkStart w:id="93" w:name="__Fieldmark__46_3849114770"/>
            <w:bookmarkEnd w:id="9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rsenypárbeszéd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építési koncesszió a közösségi eljárásrendben:</w:t>
            </w:r>
            <w:r>
              <w:rPr>
                <w:sz w:val="40"/>
              </w:rPr>
              <w:t xml:space="preserve">        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száma)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építési koncesszió a közösségi eljárásrendben, amely elérte vagy meghaladta a közösségi értékhatár felét, de nem érte el a közösségi értékhatárt:</w:t>
            </w:r>
            <w:r>
              <w:rPr>
                <w:sz w:val="40"/>
              </w:rPr>
              <w:t xml:space="preserve">                          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   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94" w:name="__Fieldmark__52_3849114770"/>
            <w:bookmarkStart w:id="95" w:name="__Fieldmark__52_3849114770"/>
            <w:bookmarkEnd w:id="9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 nélküli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96" w:name="__Fieldmark__53_3849114770"/>
            <w:bookmarkStart w:id="97" w:name="__Fieldmark__53_3849114770"/>
            <w:bookmarkEnd w:id="9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98" w:name="__Fieldmark__54_3849114770"/>
            <w:bookmarkStart w:id="99" w:name="__Fieldmark__54_3849114770"/>
            <w:bookmarkEnd w:id="9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Összes építési koncesszió az egyszerű eljárásban:                        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 (értéke)</w:t>
            </w:r>
          </w:p>
        </w:tc>
      </w:tr>
      <w:tr>
        <w:trPr>
          <w:trHeight w:val="42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</w:p>
        </w:tc>
      </w:tr>
      <w:tr>
        <w:trPr>
          <w:trHeight w:val="1628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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20"/>
                <w:szCs w:val="20"/>
              </w:rPr>
              <w:t xml:space="preserve"> (CPV kód, főtárgy szerint)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                                                   (értéke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építési koncesszió a közösségi eljárásrendben:</w:t>
            </w:r>
            <w:r>
              <w:rPr>
                <w:b/>
                <w:i/>
              </w:rPr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  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építési koncesszió a közösségi eljárásrendben, amely elérte vagy meghaladta a közösségi értékhatár felét, de nem érte el a közösségi értékhatárt:</w:t>
            </w:r>
            <w:r>
              <w:rPr>
                <w:sz w:val="40"/>
              </w:rPr>
              <w:t xml:space="preserve">                          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  (érték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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20"/>
                <w:szCs w:val="20"/>
              </w:rPr>
              <w:t xml:space="preserve"> (CPV kód, főtárgy szerint)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                                                    (értéke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építési koncesszió az egyszerű eljárásban:</w:t>
            </w:r>
            <w:r>
              <w:rPr>
                <w:b/>
                <w:i/>
              </w:rPr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(érték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55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/>
            </w:pPr>
            <w:r>
              <w:rPr>
                <w:b/>
                <w:sz w:val="20"/>
                <w:szCs w:val="20"/>
              </w:rPr>
              <w:t>III.1.4) Szolgáltatás-megrendelés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>X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0" w:name="__Fieldmark__55_3849114770"/>
            <w:bookmarkStart w:id="101" w:name="__Fieldmark__55_3849114770"/>
            <w:bookmarkEnd w:id="10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2" w:name="__Fieldmark__56_3849114770"/>
            <w:bookmarkStart w:id="103" w:name="__Fieldmark__56_3849114770"/>
            <w:bookmarkEnd w:id="10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4" w:name="__Fieldmark__57_3849114770"/>
            <w:bookmarkStart w:id="105" w:name="__Fieldmark__57_3849114770"/>
            <w:bookmarkEnd w:id="10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6" w:name="__Fieldmark__58_3849114770"/>
            <w:bookmarkStart w:id="107" w:name="__Fieldmark__58_3849114770"/>
            <w:bookmarkEnd w:id="10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8" w:name="__Fieldmark__59_3849114770"/>
            <w:bookmarkStart w:id="109" w:name="__Fieldmark__59_3849114770"/>
            <w:bookmarkEnd w:id="10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10" w:name="__Fieldmark__60_3849114770"/>
            <w:bookmarkStart w:id="111" w:name="__Fieldmark__60_3849114770"/>
            <w:bookmarkEnd w:id="1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12" w:name="__Fieldmark__61_3849114770"/>
            <w:bookmarkStart w:id="113" w:name="__Fieldmark__61_3849114770"/>
            <w:bookmarkEnd w:id="1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14" w:name="__Fieldmark__62_3849114770"/>
            <w:bookmarkStart w:id="115" w:name="__Fieldmark__62_3849114770"/>
            <w:bookmarkEnd w:id="11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19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t>1.625.291.799,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4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16" w:name="__Fieldmark__63_3849114770"/>
            <w:bookmarkStart w:id="117" w:name="__Fieldmark__63_3849114770"/>
            <w:bookmarkEnd w:id="1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18" w:name="__Fieldmark__64_3849114770"/>
            <w:bookmarkStart w:id="119" w:name="__Fieldmark__64_3849114770"/>
            <w:bookmarkEnd w:id="1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0" w:name="__Fieldmark__65_3849114770"/>
            <w:bookmarkStart w:id="121" w:name="__Fieldmark__65_3849114770"/>
            <w:bookmarkEnd w:id="1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 hirdetmény közzétételével induló tárgyalásos</w:t>
            </w:r>
          </w:p>
          <w:p>
            <w:pPr>
              <w:pStyle w:val="TextBodyIndent"/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2" w:name="__Fieldmark__66_3849114770"/>
            <w:bookmarkStart w:id="123" w:name="__Fieldmark__66_3849114770"/>
            <w:bookmarkEnd w:id="1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4" w:name="__Fieldmark__67_3849114770"/>
            <w:bookmarkStart w:id="125" w:name="__Fieldmark__67_3849114770"/>
            <w:bookmarkEnd w:id="1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6" w:name="__Fieldmark__68_3849114770"/>
            <w:bookmarkStart w:id="127" w:name="__Fieldmark__68_3849114770"/>
            <w:bookmarkEnd w:id="1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8" w:name="__Fieldmark__69_3849114770"/>
            <w:bookmarkStart w:id="129" w:name="__Fieldmark__69_3849114770"/>
            <w:bookmarkEnd w:id="1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30" w:name="__Fieldmark__70_3849114770"/>
            <w:bookmarkStart w:id="131" w:name="__Fieldmark__70_3849114770"/>
            <w:bookmarkEnd w:id="1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  <w:sz w:val="28"/>
              </w:rPr>
              <w:t>3</w:t>
            </w:r>
            <w:r>
              <w:rPr>
                <w:sz w:val="20"/>
                <w:szCs w:val="20"/>
              </w:rPr>
              <w:t xml:space="preserve"> (száma)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>
                <w:sz w:val="40"/>
              </w:rPr>
            </w:pPr>
            <w:r>
              <w:rPr>
                <w:b/>
                <w:sz w:val="28"/>
                <w:szCs w:val="20"/>
              </w:rPr>
              <w:t>1.314.536.733,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szolgáltatás-megrendelés a közösségi eljárásrendben:</w:t>
            </w:r>
            <w:r>
              <w:rPr>
                <w:sz w:val="40"/>
              </w:rPr>
              <w:t xml:space="preserve"> </w:t>
              <w:tab/>
              <w:t xml:space="preserve">   </w:t>
            </w:r>
            <w:r>
              <w:rPr>
                <w:b/>
                <w:sz w:val="28"/>
              </w:rPr>
              <w:t xml:space="preserve">22 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 xml:space="preserve">(száma)     </w:t>
            </w:r>
            <w:r>
              <w:rPr>
                <w:b/>
                <w:sz w:val="28"/>
                <w:szCs w:val="20"/>
              </w:rPr>
              <w:t>2.939.828.532,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32" w:name="__Fieldmark__71_3849114770"/>
            <w:bookmarkStart w:id="133" w:name="__Fieldmark__71_3849114770"/>
            <w:bookmarkEnd w:id="1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 nélküli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Cs/>
                <w:szCs w:val="20"/>
              </w:rPr>
              <w:t>X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34" w:name="__Fieldmark__72_3849114770"/>
            <w:bookmarkStart w:id="135" w:name="__Fieldmark__72_3849114770"/>
            <w:bookmarkEnd w:id="1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 induló tárgyalásos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napToGrid w:val="false"/>
              <w:spacing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4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8.896.026,- 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tbl>
            <w:tblPr>
              <w:tblW w:w="100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0"/>
              <w:gridCol w:w="3360"/>
              <w:gridCol w:w="3360"/>
            </w:tblGrid>
            <w:tr>
              <w:trPr>
                <w:trHeight w:val="443" w:hRule="atLeast"/>
              </w:trPr>
              <w:tc>
                <w:tcPr>
                  <w:tcW w:w="10080" w:type="dxa"/>
                  <w:gridSpan w:val="3"/>
                  <w:tcBorders/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Egyszerű eljárás (Kbt. VI. fejezete)</w:t>
                  </w:r>
                  <w:r>
                    <w:rPr>
                      <w:sz w:val="20"/>
                      <w:szCs w:val="20"/>
                    </w:rPr>
                    <w:t xml:space="preserve"> (az alábbi blokkban csak egy eljárás-típust jelöljön meg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X</w:t>
                  </w:r>
                  <w:r>
                    <w:rPr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hirdetménnyel induló tárgyalás nélküli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36" w:name="__Fieldmark__73_3849114770"/>
                  <w:bookmarkStart w:id="137" w:name="__Fieldmark__73_3849114770"/>
                  <w:bookmarkEnd w:id="137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nyel induló tárgyal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38" w:name="__Fieldmark__74_3849114770"/>
                  <w:bookmarkStart w:id="139" w:name="__Fieldmark__74_3849114770"/>
                  <w:bookmarkEnd w:id="139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y nélkül induló tárgyalásos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snapToGrid w:val="false"/>
                    <w:spacing w:before="120" w:after="120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rPr>
                      <w:rFonts w:eastAsia="Courier New" w:cs="Courier New" w:ascii="Courier New" w:hAnsi="Courier New"/>
                      <w:sz w:val="40"/>
                    </w:rPr>
                    <w:t></w:t>
                  </w:r>
                  <w:r>
                    <w:rPr>
                      <w:b/>
                      <w:sz w:val="28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 xml:space="preserve"> (száma) 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sz w:val="28"/>
                      <w:szCs w:val="20"/>
                    </w:rPr>
                    <w:t>55.570.800,</w:t>
                  </w:r>
                  <w:r>
                    <w:rPr>
                      <w:sz w:val="28"/>
                      <w:szCs w:val="2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>(érték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080" w:type="dxa"/>
                  <w:gridSpan w:val="3"/>
                  <w:tcBorders/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Egyszerű eljárás (Kbt. VI. fejezete)</w:t>
                  </w:r>
                  <w:r>
                    <w:rPr>
                      <w:sz w:val="20"/>
                      <w:szCs w:val="20"/>
                    </w:rPr>
                    <w:t xml:space="preserve"> (az alábbi blokkban csak egy eljárás-típust jelöljön meg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40" w:name="__Fieldmark__75_3849114770"/>
                  <w:bookmarkStart w:id="141" w:name="__Fieldmark__75_3849114770"/>
                  <w:bookmarkEnd w:id="141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nyel induló tárgyalás nélküli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42" w:name="__Fieldmark__76_3849114770"/>
                  <w:bookmarkStart w:id="143" w:name="__Fieldmark__76_3849114770"/>
                  <w:bookmarkEnd w:id="143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nyel induló tárgyal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X</w:t>
                  </w:r>
                  <w:r>
                    <w:rPr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hirdetmény nélkül induló tárgyalásos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snapToGrid w:val="false"/>
                    <w:spacing w:before="120" w:after="120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rPr>
                      <w:rFonts w:eastAsia="Courier New" w:cs="Courier New" w:ascii="Courier New" w:hAnsi="Courier New"/>
                      <w:sz w:val="40"/>
                    </w:rPr>
                    <w:t></w:t>
                  </w:r>
                  <w:r>
                    <w:rPr>
                      <w:b/>
                      <w:sz w:val="28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 xml:space="preserve"> (száma) 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sz w:val="28"/>
                      <w:szCs w:val="20"/>
                    </w:rPr>
                    <w:t>27.538.500,-</w:t>
                  </w: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értéke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szolgáltatás-megrendelés az egyszerű eljárásban:</w:t>
            </w:r>
            <w:r>
              <w:rPr>
                <w:sz w:val="40"/>
              </w:rPr>
              <w:t xml:space="preserve"> 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9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 xml:space="preserve">(száma)     </w:t>
            </w:r>
            <w:r>
              <w:rPr>
                <w:b/>
                <w:sz w:val="28"/>
                <w:szCs w:val="20"/>
              </w:rPr>
              <w:t>142.005.326,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</w:p>
        </w:tc>
      </w:tr>
      <w:tr>
        <w:trPr>
          <w:trHeight w:val="1628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122000-9</w:t>
            </w:r>
            <w:r>
              <w:rPr/>
              <w:t xml:space="preserve"> (CPV kód, főtárgy szerint)</w:t>
              <w:tab/>
              <w:t>2 (száma) 43.333.333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413200-5</w:t>
            </w:r>
            <w:r>
              <w:rPr/>
              <w:t xml:space="preserve"> (CPV kód, főtárgy szerint)</w:t>
              <w:tab/>
              <w:t>1 (száma) 100.820.662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115000-7</w:t>
            </w:r>
            <w:r>
              <w:rPr/>
              <w:t xml:space="preserve"> (CPV kód, főtárgy szerint)</w:t>
              <w:tab/>
              <w:t>2 (száma) 323.558.304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334400-9</w:t>
            </w:r>
            <w:r>
              <w:rPr/>
              <w:t xml:space="preserve"> (CPV kód, főtárgy szerint)</w:t>
              <w:tab/>
              <w:t>1 (száma) 573.336.733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12000-3</w:t>
            </w:r>
            <w:r>
              <w:rPr/>
              <w:t xml:space="preserve"> (CPV kód, főtárgy szerint)</w:t>
              <w:tab/>
              <w:t>7 (száma) 299.63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530000-9</w:t>
            </w:r>
            <w:r>
              <w:rPr/>
              <w:t xml:space="preserve"> (CPV kód, főtárgy szerint)</w:t>
              <w:tab/>
              <w:t>1 (száma) 15.00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22240-2</w:t>
            </w:r>
            <w:r>
              <w:rPr/>
              <w:t xml:space="preserve"> (CPV kód, főtárgy szerint)</w:t>
              <w:tab/>
              <w:t>1 (száma) 94.582.5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130000-8</w:t>
            </w:r>
            <w:r>
              <w:rPr/>
              <w:t xml:space="preserve"> (CPV kód, főtárgy szerint)</w:t>
              <w:tab/>
              <w:t>1 (száma) 192.00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50800000-3 (CPV kód, főtárgy szerint)</w:t>
              <w:tab/>
              <w:t>1 (száma) 250.00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220000-4</w:t>
            </w:r>
            <w:r>
              <w:rPr/>
              <w:t xml:space="preserve"> (CPV kód, főtárgy szerint)</w:t>
              <w:tab/>
              <w:t>1 (száma) 491.20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314000-2</w:t>
            </w:r>
            <w:r>
              <w:rPr/>
              <w:t xml:space="preserve"> (CPV kód, főtárgy szerint)</w:t>
              <w:tab/>
              <w:t>1 (száma) 24.939.000,- (értéke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0900000-6</w:t>
            </w:r>
            <w:r>
              <w:rPr/>
              <w:t xml:space="preserve"> (CPV kód, főtárgy szerint)</w:t>
              <w:tab/>
              <w:t>1 (száma) 47.428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310000-9</w:t>
            </w:r>
            <w:r>
              <w:rPr/>
              <w:t xml:space="preserve"> (CPV kód, főtárgy szerint)</w:t>
              <w:tab/>
              <w:t>1 (száma) 420.00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393000-4</w:t>
            </w:r>
            <w:r>
              <w:rPr/>
              <w:t xml:space="preserve"> (CPV kód, főtárgy szerint)</w:t>
              <w:tab/>
              <w:t>1 (száma) 64.000.000,- (érték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szolgáltatás-megrendelés a közösségi eljárásrendben:</w:t>
            </w:r>
            <w:r>
              <w:rPr>
                <w:sz w:val="40"/>
              </w:rPr>
              <w:t xml:space="preserve"> </w:t>
              <w:tab/>
              <w:t xml:space="preserve">    </w:t>
            </w:r>
            <w:r>
              <w:rPr>
                <w:b/>
                <w:sz w:val="28"/>
                <w:szCs w:val="28"/>
              </w:rPr>
              <w:t>2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száma)        </w:t>
            </w:r>
            <w:r>
              <w:rPr>
                <w:b/>
                <w:sz w:val="28"/>
                <w:szCs w:val="20"/>
              </w:rPr>
              <w:t>2.939.828.532,</w:t>
            </w:r>
            <w:r>
              <w:rPr>
                <w:sz w:val="28"/>
                <w:szCs w:val="20"/>
              </w:rPr>
              <w:t>-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400000-8</w:t>
            </w:r>
            <w:r>
              <w:rPr/>
              <w:t xml:space="preserve"> (CPV kód, főtárgy szerint)</w:t>
              <w:tab/>
              <w:t>1 (száma) 20.56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20000-5</w:t>
            </w:r>
            <w:r>
              <w:rPr/>
              <w:t xml:space="preserve"> (CPV kód, főtárgy szerint)</w:t>
              <w:tab/>
              <w:t>1 (száma) 6.472.546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20000-3</w:t>
            </w:r>
            <w:r>
              <w:rPr/>
              <w:t xml:space="preserve"> (CPV kód, főtárgy szerint)</w:t>
              <w:tab/>
              <w:t>1 (száma) 23.787.29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00000-5</w:t>
            </w:r>
            <w:r>
              <w:rPr/>
              <w:t xml:space="preserve"> (CPV kód, főtárgy szerint)</w:t>
              <w:tab/>
              <w:t>1 (száma) 28.896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821000-5</w:t>
            </w:r>
            <w:r>
              <w:rPr/>
              <w:t xml:space="preserve"> (CPV kód, főtárgy szerint)</w:t>
              <w:tab/>
              <w:t>1 (száma) 8.224.800,- (értéke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0000000-5 (CPV kód, főtárgy szerint)</w:t>
              <w:tab/>
              <w:t>1 (száma) 18.450.000,- (értéke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0400000-8 (CPV kód, főtárgy szerint)</w:t>
              <w:tab/>
              <w:t>1 (száma) 8.076.190,- (értéke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4121200-5 (CPV kód, főtárgy szerint)</w:t>
              <w:tab/>
              <w:t>1 (száma) 12.00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11000-6 (CPV kód, főtárgy szerint)</w:t>
              <w:tab/>
              <w:t>1 (száma) 15.538.5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szolgáltatás-megrendelés az egyszerű eljárásban:</w:t>
            </w:r>
            <w:r>
              <w:rPr>
                <w:b/>
                <w:i/>
              </w:rPr>
              <w:tab/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</w:t>
            </w:r>
            <w:r>
              <w:rPr>
                <w:b/>
                <w:sz w:val="28"/>
              </w:rPr>
              <w:t>9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 xml:space="preserve">(száma)         </w:t>
            </w:r>
            <w:r>
              <w:rPr>
                <w:b/>
                <w:sz w:val="28"/>
                <w:szCs w:val="20"/>
              </w:rPr>
              <w:t>142.005.326,</w:t>
            </w:r>
            <w:r>
              <w:rPr>
                <w:sz w:val="28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(érték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55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/>
            </w:pPr>
            <w:r>
              <w:rPr>
                <w:b/>
                <w:sz w:val="20"/>
                <w:szCs w:val="20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44" w:name="__Fieldmark__77_3849114770"/>
            <w:bookmarkStart w:id="145" w:name="__Fieldmark__77_3849114770"/>
            <w:bookmarkEnd w:id="1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 nélküli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46" w:name="__Fieldmark__78_3849114770"/>
            <w:bookmarkStart w:id="147" w:name="__Fieldmark__78_3849114770"/>
            <w:bookmarkEnd w:id="14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48" w:name="__Fieldmark__79_3849114770"/>
            <w:bookmarkStart w:id="149" w:name="__Fieldmark__79_3849114770"/>
            <w:bookmarkEnd w:id="14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szolgáltatási koncesszió az egyszerű eljárásban:</w:t>
            </w:r>
            <w:r>
              <w:rPr>
                <w:sz w:val="40"/>
              </w:rPr>
              <w:t xml:space="preserve"> 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   (értéke)</w:t>
            </w:r>
          </w:p>
        </w:tc>
      </w:tr>
      <w:tr>
        <w:trPr>
          <w:trHeight w:val="42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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20"/>
                <w:szCs w:val="20"/>
              </w:rPr>
              <w:t xml:space="preserve"> (CPV kód, főtárgy szerint)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                                                    (értéke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szolgáltatási koncesszió az egyszerű eljárásban:</w:t>
            </w:r>
            <w:r>
              <w:rPr>
                <w:b/>
                <w:i/>
              </w:rPr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/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6"/>
        <w:gridCol w:w="1707"/>
        <w:gridCol w:w="1706"/>
        <w:gridCol w:w="1707"/>
        <w:gridCol w:w="3303"/>
      </w:tblGrid>
      <w:tr>
        <w:trPr>
          <w:trHeight w:val="300" w:hRule="atLeast"/>
        </w:trPr>
        <w:tc>
          <w:tcPr>
            <w:tcW w:w="1012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2 A tárgyalásos eljárások alapján megvalósított közbeszerzések összesítése</w:t>
            </w:r>
            <w:r>
              <w:rPr>
                <w:sz w:val="20"/>
                <w:szCs w:val="20"/>
              </w:rPr>
              <w:t xml:space="preserve"> (valamennyi mezőbe csak szám érték írható, a szerződések értékét Ft-ban, arab számmal kell kifejezni)    </w:t>
            </w:r>
          </w:p>
        </w:tc>
      </w:tr>
      <w:tr>
        <w:trPr>
          <w:trHeight w:val="300" w:hRule="atLeast"/>
        </w:trPr>
        <w:tc>
          <w:tcPr>
            <w:tcW w:w="1012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1012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06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50" w:name="__Fieldmark__80_3849114770"/>
            <w:bookmarkStart w:id="151" w:name="__Fieldmark__80_3849114770"/>
            <w:bookmarkEnd w:id="15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4. § (2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Cs/>
                <w:szCs w:val="20"/>
              </w:rPr>
              <w:t>X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24. § (2) </w:t>
            </w:r>
            <w:r>
              <w:rPr>
                <w:i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52" w:name="__Fieldmark__81_3849114770"/>
            <w:bookmarkStart w:id="153" w:name="__Fieldmark__81_3849114770"/>
            <w:bookmarkEnd w:id="15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1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54" w:name="__Fieldmark__82_3849114770"/>
            <w:bookmarkStart w:id="155" w:name="__Fieldmark__82_3849114770"/>
            <w:bookmarkEnd w:id="15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56" w:name="__Fieldmark__83_3849114770"/>
            <w:bookmarkStart w:id="157" w:name="__Fieldmark__83_3849114770"/>
            <w:bookmarkEnd w:id="15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58" w:name="__Fieldmark__84_3849114770"/>
            <w:bookmarkStart w:id="159" w:name="__Fieldmark__84_3849114770"/>
            <w:bookmarkEnd w:id="15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c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0" w:name="__Fieldmark__85_3849114770"/>
            <w:bookmarkStart w:id="161" w:name="__Fieldmark__85_3849114770"/>
            <w:bookmarkEnd w:id="16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4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2" w:name="__Fieldmark__86_3849114770"/>
            <w:bookmarkStart w:id="163" w:name="__Fieldmark__86_3849114770"/>
            <w:bookmarkEnd w:id="16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4) </w:t>
            </w:r>
            <w:r>
              <w:rPr>
                <w:i/>
                <w:sz w:val="20"/>
                <w:szCs w:val="20"/>
              </w:rPr>
              <w:t>b)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4" w:name="__Fieldmark__87_3849114770"/>
            <w:bookmarkStart w:id="165" w:name="__Fieldmark__87_3849114770"/>
            <w:bookmarkEnd w:id="16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4) </w:t>
            </w:r>
            <w:r>
              <w:rPr>
                <w:i/>
                <w:sz w:val="20"/>
                <w:szCs w:val="20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6" w:name="__Fieldmark__88_3849114770"/>
            <w:bookmarkStart w:id="167" w:name="__Fieldmark__88_3849114770"/>
            <w:bookmarkEnd w:id="16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4) </w:t>
            </w:r>
            <w:r>
              <w:rPr>
                <w:i/>
                <w:sz w:val="20"/>
                <w:szCs w:val="20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3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1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300.000,</w:t>
            </w:r>
            <w:r>
              <w:rPr>
                <w:sz w:val="20"/>
                <w:szCs w:val="20"/>
              </w:rPr>
              <w:t>- (értéke)</w:t>
            </w:r>
          </w:p>
        </w:tc>
      </w:tr>
      <w:tr>
        <w:trPr>
          <w:trHeight w:val="300" w:hRule="atLeast"/>
        </w:trPr>
        <w:tc>
          <w:tcPr>
            <w:tcW w:w="1012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tbl>
            <w:tblPr>
              <w:tblW w:w="1012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6"/>
              <w:gridCol w:w="1707"/>
              <w:gridCol w:w="1706"/>
              <w:gridCol w:w="1707"/>
              <w:gridCol w:w="3303"/>
            </w:tblGrid>
            <w:tr>
              <w:trPr>
                <w:trHeight w:val="300" w:hRule="atLeast"/>
              </w:trPr>
              <w:tc>
                <w:tcPr>
                  <w:tcW w:w="10129" w:type="dxa"/>
                  <w:gridSpan w:val="5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Közösségi eljárásrend (Kbt. IV. fejezete)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>
                    <w:left w:val="single" w:sz="12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68" w:name="__Fieldmark__89_3849114770"/>
                  <w:bookmarkStart w:id="169" w:name="__Fieldmark__89_3849114770"/>
                  <w:bookmarkEnd w:id="169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4. § (2) </w:t>
                  </w:r>
                  <w:r>
                    <w:rPr>
                      <w:i/>
                      <w:sz w:val="20"/>
                      <w:szCs w:val="20"/>
                    </w:rPr>
                    <w:t>a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70" w:name="__Fieldmark__90_3849114770"/>
                  <w:bookmarkStart w:id="171" w:name="__Fieldmark__90_3849114770"/>
                  <w:bookmarkEnd w:id="171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4. § (2) </w:t>
                  </w:r>
                  <w:r>
                    <w:rPr>
                      <w:i/>
                      <w:sz w:val="20"/>
                      <w:szCs w:val="20"/>
                    </w:rPr>
                    <w:t>b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X</w:t>
                  </w:r>
                  <w:r>
                    <w:rPr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125. § (1)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707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72" w:name="__Fieldmark__91_3849114770"/>
                  <w:bookmarkStart w:id="173" w:name="__Fieldmark__91_3849114770"/>
                  <w:bookmarkEnd w:id="173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5. § (2) </w:t>
                  </w:r>
                  <w:r>
                    <w:rPr>
                      <w:i/>
                      <w:sz w:val="20"/>
                      <w:szCs w:val="20"/>
                    </w:rPr>
                    <w:t>a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74" w:name="__Fieldmark__92_3849114770"/>
                  <w:bookmarkStart w:id="175" w:name="__Fieldmark__92_3849114770"/>
                  <w:bookmarkEnd w:id="175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5. § (2) </w:t>
                  </w:r>
                  <w:r>
                    <w:rPr>
                      <w:i/>
                      <w:sz w:val="20"/>
                      <w:szCs w:val="20"/>
                    </w:rPr>
                    <w:t>b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76" w:name="__Fieldmark__93_3849114770"/>
                  <w:bookmarkStart w:id="177" w:name="__Fieldmark__93_3849114770"/>
                  <w:bookmarkEnd w:id="177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5. § (2) </w:t>
                  </w:r>
                  <w:r>
                    <w:rPr>
                      <w:i/>
                      <w:sz w:val="20"/>
                      <w:szCs w:val="20"/>
                    </w:rPr>
                    <w:t>c)</w:t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78" w:name="__Fieldmark__94_3849114770"/>
                  <w:bookmarkStart w:id="179" w:name="__Fieldmark__94_3849114770"/>
                  <w:bookmarkEnd w:id="179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5. § (4) </w:t>
                  </w:r>
                  <w:r>
                    <w:rPr>
                      <w:i/>
                      <w:sz w:val="20"/>
                      <w:szCs w:val="20"/>
                    </w:rPr>
                    <w:t>a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80" w:name="__Fieldmark__95_3849114770"/>
                  <w:bookmarkStart w:id="181" w:name="__Fieldmark__95_3849114770"/>
                  <w:bookmarkEnd w:id="181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5. § (4) </w:t>
                  </w:r>
                  <w:r>
                    <w:rPr>
                      <w:i/>
                      <w:sz w:val="20"/>
                      <w:szCs w:val="20"/>
                    </w:rPr>
                    <w:t>b)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82" w:name="__Fieldmark__96_3849114770"/>
                  <w:bookmarkStart w:id="183" w:name="__Fieldmark__96_3849114770"/>
                  <w:bookmarkEnd w:id="183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5. § (4) </w:t>
                  </w:r>
                  <w:r>
                    <w:rPr>
                      <w:i/>
                      <w:sz w:val="20"/>
                      <w:szCs w:val="20"/>
                    </w:rPr>
                    <w:t>c)</w:t>
                  </w:r>
                </w:p>
              </w:tc>
              <w:tc>
                <w:tcPr>
                  <w:tcW w:w="1707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84" w:name="__Fieldmark__97_3849114770"/>
                  <w:bookmarkStart w:id="185" w:name="__Fieldmark__97_3849114770"/>
                  <w:bookmarkEnd w:id="185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5. § (4) </w:t>
                  </w:r>
                  <w:r>
                    <w:rPr>
                      <w:i/>
                      <w:sz w:val="20"/>
                      <w:szCs w:val="20"/>
                    </w:rPr>
                    <w:t>d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303" w:type="dxa"/>
                  <w:tcBorders>
                    <w:right w:val="single" w:sz="12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rPr>
                      <w:rFonts w:eastAsia="Courier New" w:cs="Courier New" w:ascii="Courier New" w:hAnsi="Courier New"/>
                      <w:sz w:val="40"/>
                    </w:rPr>
                    <w:t></w:t>
                  </w:r>
                  <w:r>
                    <w:rPr>
                      <w:b/>
                      <w:sz w:val="28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 xml:space="preserve"> (száma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8"/>
                      <w:szCs w:val="20"/>
                    </w:rPr>
                    <w:t>606.945.000,</w:t>
                  </w:r>
                  <w:r>
                    <w:rPr>
                      <w:sz w:val="28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 xml:space="preserve"> (értéke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---------------------------- (E részből a tárgyalásos eljárások típusainak megfelelően több használandó, --------------------------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sz w:val="40"/>
              </w:rPr>
            </w:pPr>
            <w:r>
              <w:rPr>
                <w:i/>
                <w:sz w:val="20"/>
                <w:szCs w:val="20"/>
              </w:rPr>
              <w:t>minden egyes típusnál csak egy hivatkozást jelöljön meg)</w:t>
            </w:r>
          </w:p>
        </w:tc>
      </w:tr>
      <w:tr>
        <w:trPr>
          <w:trHeight w:val="639" w:hRule="atLeast"/>
        </w:trPr>
        <w:tc>
          <w:tcPr>
            <w:tcW w:w="10129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tárgyaláso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árubeszerzés a közösségi eljárásrendben:</w:t>
            </w:r>
            <w:r>
              <w:rPr>
                <w:b/>
                <w:i/>
              </w:rPr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4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száma)    </w:t>
            </w:r>
            <w:r>
              <w:rPr>
                <w:b/>
                <w:sz w:val="28"/>
                <w:szCs w:val="20"/>
              </w:rPr>
              <w:t>645.245.000,-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706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6" w:name="__Fieldmark__98_3849114770"/>
            <w:bookmarkStart w:id="187" w:name="__Fieldmark__98_3849114770"/>
            <w:bookmarkEnd w:id="18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2. § (1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X </w:t>
            </w:r>
            <w:r>
              <w:rPr>
                <w:sz w:val="20"/>
                <w:szCs w:val="20"/>
              </w:rPr>
              <w:t xml:space="preserve"> 252. § (1) </w:t>
            </w:r>
            <w:r>
              <w:rPr>
                <w:i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8" w:name="__Fieldmark__99_3849114770"/>
            <w:bookmarkStart w:id="189" w:name="__Fieldmark__99_3849114770"/>
            <w:bookmarkEnd w:id="18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2. § (1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c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90" w:name="__Fieldmark__100_3849114770"/>
            <w:bookmarkStart w:id="191" w:name="__Fieldmark__100_3849114770"/>
            <w:bookmarkEnd w:id="19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92" w:name="__Fieldmark__101_3849114770"/>
            <w:bookmarkStart w:id="193" w:name="__Fieldmark__101_3849114770"/>
            <w:bookmarkEnd w:id="19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4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94" w:name="__Fieldmark__102_3849114770"/>
            <w:bookmarkStart w:id="195" w:name="__Fieldmark__102_3849114770"/>
            <w:bookmarkEnd w:id="19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4) </w:t>
            </w: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96" w:name="__Fieldmark__103_3849114770"/>
            <w:bookmarkStart w:id="197" w:name="__Fieldmark__103_3849114770"/>
            <w:bookmarkEnd w:id="19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4) </w:t>
            </w:r>
            <w:r>
              <w:rPr>
                <w:i/>
                <w:sz w:val="20"/>
                <w:szCs w:val="20"/>
              </w:rPr>
              <w:t>c)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98" w:name="__Fieldmark__104_3849114770"/>
            <w:bookmarkStart w:id="199" w:name="__Fieldmark__104_3849114770"/>
            <w:bookmarkEnd w:id="19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4) </w:t>
            </w:r>
            <w:r>
              <w:rPr>
                <w:i/>
                <w:sz w:val="20"/>
                <w:szCs w:val="20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3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6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t>202.307.683,</w:t>
            </w:r>
            <w:r>
              <w:rPr>
                <w:sz w:val="28"/>
                <w:szCs w:val="20"/>
              </w:rPr>
              <w:t>-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---------------------------- (E részből a tárgyalásos eljárások típusainak megfelelően több használandó, --------------------------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sz w:val="40"/>
              </w:rPr>
            </w:pPr>
            <w:r>
              <w:rPr>
                <w:i/>
                <w:sz w:val="20"/>
                <w:szCs w:val="20"/>
              </w:rPr>
              <w:t>minden egyes típusnál csak egy hivatkozást jelöljön meg)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Összes tárgyaláso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árubeszerzés az egyszerű eljárásban:</w:t>
            </w:r>
            <w:r>
              <w:rPr>
                <w:b/>
                <w:i/>
              </w:rPr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6</w:t>
            </w:r>
            <w:r>
              <w:rPr>
                <w:sz w:val="20"/>
                <w:szCs w:val="20"/>
              </w:rPr>
              <w:t xml:space="preserve"> (száma) </w:t>
            </w:r>
            <w:r>
              <w:rPr>
                <w:b/>
                <w:sz w:val="28"/>
                <w:szCs w:val="20"/>
              </w:rPr>
              <w:t>202.307.683,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300" w:hRule="atLeast"/>
        </w:trPr>
        <w:tc>
          <w:tcPr>
            <w:tcW w:w="1012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1012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06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0" w:name="__Fieldmark__105_3849114770"/>
            <w:bookmarkStart w:id="201" w:name="__Fieldmark__105_3849114770"/>
            <w:bookmarkEnd w:id="20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4. § (2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2" w:name="__Fieldmark__106_3849114770"/>
            <w:bookmarkStart w:id="203" w:name="__Fieldmark__106_3849114770"/>
            <w:bookmarkEnd w:id="20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4. § (2) </w:t>
            </w:r>
            <w:r>
              <w:rPr>
                <w:i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4" w:name="__Fieldmark__107_3849114770"/>
            <w:bookmarkStart w:id="205" w:name="__Fieldmark__107_3849114770"/>
            <w:bookmarkEnd w:id="20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4. § (2) </w:t>
            </w:r>
            <w:r>
              <w:rPr>
                <w:i/>
                <w:sz w:val="20"/>
                <w:szCs w:val="20"/>
              </w:rPr>
              <w:t>c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6" w:name="__Fieldmark__108_3849114770"/>
            <w:bookmarkStart w:id="207" w:name="__Fieldmark__108_3849114770"/>
            <w:bookmarkEnd w:id="20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1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8" w:name="__Fieldmark__109_3849114770"/>
            <w:bookmarkStart w:id="209" w:name="__Fieldmark__109_3849114770"/>
            <w:bookmarkEnd w:id="20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10" w:name="__Fieldmark__110_3849114770"/>
            <w:bookmarkStart w:id="211" w:name="__Fieldmark__110_3849114770"/>
            <w:bookmarkEnd w:id="2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12" w:name="__Fieldmark__111_3849114770"/>
            <w:bookmarkStart w:id="213" w:name="__Fieldmark__111_3849114770"/>
            <w:bookmarkEnd w:id="2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14" w:name="__Fieldmark__112_3849114770"/>
            <w:bookmarkStart w:id="215" w:name="__Fieldmark__112_3849114770"/>
            <w:bookmarkEnd w:id="21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3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16" w:name="__Fieldmark__113_3849114770"/>
            <w:bookmarkStart w:id="217" w:name="__Fieldmark__113_3849114770"/>
            <w:bookmarkEnd w:id="2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3) </w:t>
            </w:r>
            <w:r>
              <w:rPr>
                <w:i/>
                <w:sz w:val="20"/>
                <w:szCs w:val="20"/>
              </w:rPr>
              <w:t>b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18" w:name="__Fieldmark__114_3849114770"/>
            <w:bookmarkStart w:id="219" w:name="__Fieldmark__114_3849114770"/>
            <w:bookmarkEnd w:id="2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9. § (2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3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300" w:hRule="atLeast"/>
        </w:trPr>
        <w:tc>
          <w:tcPr>
            <w:tcW w:w="1012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---------------------------- (E részből a tárgyalásos eljárások típusainak megfelelően több használandó, --------------------------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sz w:val="40"/>
              </w:rPr>
            </w:pPr>
            <w:r>
              <w:rPr>
                <w:i/>
                <w:sz w:val="20"/>
                <w:szCs w:val="20"/>
              </w:rPr>
              <w:t>minden egyes típusnál csak egy hivatkozást jelöljön meg)</w:t>
            </w:r>
          </w:p>
        </w:tc>
      </w:tr>
      <w:tr>
        <w:trPr>
          <w:trHeight w:val="639" w:hRule="atLeast"/>
        </w:trPr>
        <w:tc>
          <w:tcPr>
            <w:tcW w:w="10129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Összes tárgyaláso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építési beruházás/építési koncesszió a közösségi eljárásrendben:</w:t>
            </w:r>
            <w:r>
              <w:rPr>
                <w:b/>
                <w:i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(értéke)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706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0" w:name="__Fieldmark__115_3849114770"/>
            <w:bookmarkStart w:id="221" w:name="__Fieldmark__115_3849114770"/>
            <w:bookmarkEnd w:id="2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2. § (1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2" w:name="__Fieldmark__116_3849114770"/>
            <w:bookmarkStart w:id="223" w:name="__Fieldmark__116_3849114770"/>
            <w:bookmarkEnd w:id="2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2. § (1) </w:t>
            </w:r>
            <w:r>
              <w:rPr>
                <w:i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4" w:name="__Fieldmark__117_3849114770"/>
            <w:bookmarkStart w:id="225" w:name="__Fieldmark__117_3849114770"/>
            <w:bookmarkEnd w:id="2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2. § (1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c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6" w:name="__Fieldmark__118_3849114770"/>
            <w:bookmarkStart w:id="227" w:name="__Fieldmark__118_3849114770"/>
            <w:bookmarkEnd w:id="2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8" w:name="__Fieldmark__119_3849114770"/>
            <w:bookmarkStart w:id="229" w:name="__Fieldmark__119_3849114770"/>
            <w:bookmarkEnd w:id="2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3) </w:t>
            </w:r>
            <w:r>
              <w:rPr>
                <w:i/>
                <w:sz w:val="20"/>
                <w:szCs w:val="20"/>
              </w:rPr>
              <w:t>a)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30" w:name="__Fieldmark__120_3849114770"/>
            <w:bookmarkStart w:id="231" w:name="__Fieldmark__120_3849114770"/>
            <w:bookmarkEnd w:id="2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3) </w:t>
            </w:r>
            <w:r>
              <w:rPr>
                <w:i/>
                <w:sz w:val="20"/>
                <w:szCs w:val="20"/>
              </w:rPr>
              <w:t>b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---------------------------- (E részből a tárgyalásos eljárások típusainak megfelelően több használandó, --------------------------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sz w:val="40"/>
              </w:rPr>
            </w:pPr>
            <w:r>
              <w:rPr>
                <w:i/>
                <w:sz w:val="20"/>
                <w:szCs w:val="20"/>
              </w:rPr>
              <w:t>minden egyes típusnál csak egy hivatkozást jelöljön meg)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tárgyaláso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építési beruházás/építési koncesszió az egyszerű eljárásban:</w:t>
            </w:r>
            <w:r>
              <w:rPr>
                <w:b/>
                <w:i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  <w:szCs w:val="40"/>
              </w:rPr>
              <w:t>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20"/>
              </w:rPr>
              <w:t>(száma)                                          (érték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6"/>
        <w:gridCol w:w="1707"/>
        <w:gridCol w:w="1706"/>
        <w:gridCol w:w="1707"/>
        <w:gridCol w:w="3303"/>
      </w:tblGrid>
      <w:tr>
        <w:trPr>
          <w:trHeight w:val="300" w:hRule="atLeast"/>
        </w:trPr>
        <w:tc>
          <w:tcPr>
            <w:tcW w:w="1012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706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32" w:name="__Fieldmark__121_3849114770"/>
            <w:bookmarkStart w:id="233" w:name="__Fieldmark__121_3849114770"/>
            <w:bookmarkEnd w:id="2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2. § (1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X  </w:t>
            </w:r>
            <w:r>
              <w:rPr>
                <w:sz w:val="20"/>
                <w:szCs w:val="20"/>
              </w:rPr>
              <w:t xml:space="preserve">252. § (1) </w:t>
            </w: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34" w:name="__Fieldmark__122_3849114770"/>
            <w:bookmarkStart w:id="235" w:name="__Fieldmark__122_3849114770"/>
            <w:bookmarkEnd w:id="2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2. § (1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c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36" w:name="__Fieldmark__123_3849114770"/>
            <w:bookmarkStart w:id="237" w:name="__Fieldmark__123_3849114770"/>
            <w:bookmarkEnd w:id="2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</w:rPr>
              <w:t>8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t>570.896.026,</w:t>
            </w:r>
            <w:r>
              <w:rPr>
                <w:sz w:val="28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(értéke)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---------------------------- (E részből a tárgyalásos eljárások típusainak megfelelően több használandó, --------------------------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sz w:val="40"/>
              </w:rPr>
            </w:pPr>
            <w:r>
              <w:rPr>
                <w:i/>
                <w:sz w:val="20"/>
                <w:szCs w:val="20"/>
              </w:rPr>
              <w:t>minden egyes típusnál csak egy hivatkozást jelöljön meg)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Összes tárgyaláso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szolgáltatás/szolgáltatási koncesszió a nemzeti eljárásrendben:</w:t>
            </w:r>
            <w:r>
              <w:rPr>
                <w:b/>
                <w:i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  <w:szCs w:val="40"/>
              </w:rPr>
              <w:t></w:t>
            </w:r>
            <w:r>
              <w:rPr>
                <w:b/>
                <w:sz w:val="28"/>
                <w:szCs w:val="40"/>
              </w:rPr>
              <w:t>8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20"/>
              </w:rPr>
              <w:t xml:space="preserve">(száma)                         </w:t>
            </w:r>
            <w:r>
              <w:rPr>
                <w:b/>
                <w:sz w:val="28"/>
                <w:szCs w:val="20"/>
              </w:rPr>
              <w:t>570.896.026,</w:t>
            </w:r>
            <w:r>
              <w:rPr>
                <w:sz w:val="28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 (értéke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720" w:after="120"/>
        <w:rPr/>
      </w:pPr>
      <w:r>
        <w:rPr>
          <w:b/>
          <w:caps/>
        </w:rPr>
        <w:t>IV. szakasz: további információk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1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A WTO Közbeszerzési Megállapodás (GPA) hatálya alá nem tartozó, a közösségi értékhatárokat elérő vagy azt meghaladó értékű közbeszerzések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IV.2)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A központosított közbeszerzési eljárásban beszerzett áruk/szolgáltatások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szerződések értéke (arab számokkal, Ft-ban kifejezve): </w:t>
            </w:r>
            <w:r>
              <w:rPr>
                <w:b/>
                <w:sz w:val="28"/>
                <w:szCs w:val="20"/>
              </w:rPr>
              <w:t>745.060.016,</w:t>
            </w: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3)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Elektronikus árlejtés alkalmazása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b/>
                <w:sz w:val="28"/>
              </w:rPr>
              <w:t>12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  <w:r>
              <w:rPr>
                <w:b/>
                <w:sz w:val="28"/>
                <w:szCs w:val="20"/>
              </w:rPr>
              <w:t>181.240.172,</w:t>
            </w: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4)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Dinamikus beszerzési rendszer alkalmazása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5)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örnyezetvédelmi szempontok (zöld közbeszerzés)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960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IV.5.1) A Kbt. 53. §-a (7) bekezdésének alkalmazása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975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IV.5.2) A Kbt. 57. §-a (4) bekezdés c) pontjának alkalmazása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990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IV.5.3) A Kbt. 58. §-a (5) bekezdésének alkalmazása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020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IV.5.4) A Kbt. 67. §-a (2) bekezdés f) pontjának alkalmazása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160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IV.5.5) A Kbt. 68. §-a (5) bekezdésének alkalmazása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518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IV.5.6) Zöld közbeszerzések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830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V.6) Szociális szempontok figyelembe vétele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359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6.1) A szociális szempont a műszaki leírás (Kbt. 58. §-a) meghatározása során került figyelembe vételre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160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6.2) A szociális szempont az alkalmassági feltételek (Kbt. 66. és 67. §) meghatározása során került figyelembe vételre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160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6.3) A szociális szempont a bírálati szempontok (Kbt. 57. §-a) meghatározása során került figyelembe vételre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160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6.4) A szociális szempont a szerződéses feltételek [Kbt. 53. §-ának (7) bekezdése] meghatározása során került figyelembe vételre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058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IV.6.5) Védett foglalkoztatók számára fenntartott közbeszerzések (Kbt. 17/A. §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058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058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7)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EU alapokból finanszírozott/EU-s projektekkel kapcsolatos közbeszerzések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8)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A mikro-, kis- és középvállalkozások által megnyert közbeszerzések a Kbt. 70. §-ának (2) bekezdésével összefüggésben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b/>
                <w:sz w:val="28"/>
              </w:rPr>
              <w:t>90</w:t>
            </w:r>
            <w:r>
              <w:rPr>
                <w:rFonts w:eastAsia="Courier New" w:cs="Courier New" w:ascii="Courier New" w:hAnsi="Courier New"/>
                <w:sz w:val="28"/>
              </w:rPr>
              <w:t>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  <w:r>
              <w:rPr>
                <w:b/>
                <w:sz w:val="28"/>
                <w:szCs w:val="20"/>
              </w:rPr>
              <w:t>4.328.971.580,-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9)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A mikro-, kis- és középvállalkozások számára fenntartott közbeszerzések (Kbt. 253. §)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10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</w:rPr>
              <w:t xml:space="preserve"> Az összegezés feladásának dátuma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rFonts w:eastAsia="Courier New" w:cs="Courier New" w:ascii="Courier New" w:hAnsi="Courier New"/>
                <w:sz w:val="40"/>
                <w:szCs w:val="40"/>
              </w:rPr>
              <w:t></w:t>
            </w:r>
            <w:r>
              <w:rPr>
                <w:sz w:val="28"/>
                <w:szCs w:val="40"/>
              </w:rPr>
              <w:t>2010/03/30</w:t>
            </w:r>
            <w:r>
              <w:rPr>
                <w:rFonts w:eastAsia="Courier New" w:cs="Courier New" w:ascii="Courier New" w:hAnsi="Courier New"/>
                <w:sz w:val="40"/>
                <w:szCs w:val="40"/>
              </w:rPr>
              <w:t>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ült: 1 példányban</w:t>
      </w:r>
    </w:p>
    <w:p>
      <w:pPr>
        <w:pStyle w:val="Normal"/>
        <w:rPr/>
      </w:pPr>
      <w:r>
        <w:rPr/>
        <w:t>Egy példány: 12 lap</w:t>
      </w:r>
    </w:p>
    <w:p>
      <w:pPr>
        <w:pStyle w:val="Normal"/>
        <w:rPr/>
      </w:pPr>
      <w:r>
        <w:rPr/>
        <w:t>Ügyintéző (tel): Domián Tibor fhdgy. (25-752)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37:00Z</dcterms:created>
  <dc:creator>MS-USER</dc:creator>
  <dc:description/>
  <dc:language>en-US</dc:language>
  <cp:lastModifiedBy>Meyer Ágnes</cp:lastModifiedBy>
  <cp:lastPrinted>2010-03-25T11:22:00Z</cp:lastPrinted>
  <dcterms:modified xsi:type="dcterms:W3CDTF">2010-12-20T09:37:00Z</dcterms:modified>
  <cp:revision>2</cp:revision>
  <dc:subject/>
  <dc:title>3</dc:title>
</cp:coreProperties>
</file>