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ktatószám: I/7/8/201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Az </w:t>
      </w:r>
      <w:r>
        <w:rPr>
          <w:b/>
        </w:rPr>
        <w:t>EURÓPAI TÁMOGATÁSOKAT AUDITÁLÓ FŐIGAZGATÓSÁG</w:t>
      </w:r>
    </w:p>
    <w:p>
      <w:pPr>
        <w:pStyle w:val="Normal"/>
        <w:jc w:val="center"/>
        <w:rPr/>
      </w:pPr>
      <w:r>
        <w:rPr/>
        <w:t>pályázatot hirdet</w:t>
      </w:r>
    </w:p>
    <w:p>
      <w:pPr>
        <w:pStyle w:val="Normal"/>
        <w:jc w:val="center"/>
        <w:rPr/>
      </w:pPr>
      <w:r>
        <w:rPr/>
        <w:t xml:space="preserve">jogász végzettségű </w:t>
      </w:r>
      <w:r>
        <w:rPr>
          <w:b/>
        </w:rPr>
        <w:t>stratégiai referens</w:t>
      </w:r>
      <w:r>
        <w:rPr/>
        <w:t xml:space="preserve"> munkakör betöltésér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Pályázat megjelenése:</w:t>
      </w:r>
      <w:r>
        <w:rPr/>
        <w:t xml:space="preserve"> 2013. októ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ályázat benyújtásának határideje:</w:t>
      </w:r>
      <w:r>
        <w:rPr/>
        <w:t xml:space="preserve"> 2013. novembe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stratégiai referens feladat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észt vesz a Főigazgatóság hatáskörében elkészítendő;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4"/>
          <w:szCs w:val="24"/>
        </w:rPr>
        <w:t>a Főigazgatóságon belül minőségbiztosítási feladatok ellátásában;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4"/>
          <w:szCs w:val="24"/>
        </w:rPr>
        <w:t>az ellenőrzési feladatokhoz kapcsolódó, a hatékony végrehajtást biztosító módszertani fejlesztésekben és módszertani anyagok kidolgozásában;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llenőrzési stratégiák kidolgozásában;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4"/>
          <w:szCs w:val="24"/>
        </w:rPr>
        <w:t>ellenőrzési tervek összeállításában;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éves beszámolók, éves jelentések, éves vélemények elkészítésében;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árónyilatkozatok kiadását megelőzően szükséges elemzések, értékelések elvégzésében;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ükség szerint helyszíni ellenőrzések lefolytatásában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özreműködik</w:t>
      </w:r>
    </w:p>
    <w:p>
      <w:pPr>
        <w:pStyle w:val="Heading"/>
        <w:numPr>
          <w:ilvl w:val="0"/>
          <w:numId w:val="3"/>
        </w:numPr>
        <w:ind w:left="1211" w:hanging="502"/>
        <w:jc w:val="both"/>
        <w:rPr/>
      </w:pPr>
      <w:r>
        <w:rPr>
          <w:b w:val="false"/>
          <w:sz w:val="24"/>
          <w:szCs w:val="24"/>
        </w:rPr>
        <w:t>az Európai Bizottság részére történő koordinációs feladatok ellátásában;</w:t>
      </w:r>
    </w:p>
    <w:p>
      <w:pPr>
        <w:pStyle w:val="Heading"/>
        <w:numPr>
          <w:ilvl w:val="0"/>
          <w:numId w:val="3"/>
        </w:numPr>
        <w:ind w:left="1211" w:hanging="50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lebonyolításban érintett intézményrendszerrel történő kapcsolattartásba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ályázati feltétel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gyar állampolgárság, cselekvőképesség, büntetlen előéle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ogász szakon szerzett egyetemi végzettség;</w:t>
      </w:r>
    </w:p>
    <w:p>
      <w:pPr>
        <w:pStyle w:val="Default"/>
        <w:numPr>
          <w:ilvl w:val="0"/>
          <w:numId w:val="6"/>
        </w:numPr>
        <w:rPr/>
      </w:pPr>
      <w:r>
        <w:rPr/>
        <w:t>felhasználói szintű MS Office ismeret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A pályázat elbírálásánál előnyt jelent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özbeszerzési referens szakképzettség, közbeszerzési ismertek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ogi szakvizsga meglét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galább BSc vagy azzal egyenértékű főiskolai gazdasági végzettség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ngol nyelvű középfokú, „C” típusú, államilag elismert nyelvvizsga</w:t>
      </w:r>
    </w:p>
    <w:p>
      <w:pPr>
        <w:pStyle w:val="Default"/>
        <w:numPr>
          <w:ilvl w:val="0"/>
          <w:numId w:val="7"/>
        </w:numPr>
        <w:rPr>
          <w:sz w:val="22"/>
          <w:szCs w:val="22"/>
        </w:rPr>
      </w:pPr>
      <w:r>
        <w:rPr/>
        <w:t>európai uniós támogatások terén szerzett tapasztalat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lenőrzési területen szerzett tapaszta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várt képességek, kompetenciá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operatív, alkalmazkodó, nyitott személyiség (önálló munkára is képes csapatjátékos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ényeglátás, precizitá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helhetőség, nagy munkabírá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as stressz tűrő képes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részeként benyújtandó iratok, igazolás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tivációs levé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ényképes szakmai önéletrajz (Az önéletrajzban pontosan kérjük feltüntetni a diploma megszerzésének dátumát, valamint az intézmény nevét, továbbá a megszerzett gyakorlat részletes bemutatását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yilatkozat arról, hogy a pályázati anyagot az eljárásban részt vevők megismerhe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jékoztatjuk a tisztelt pályázókat, hog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unkakör betöltéséhez nemzetbiztonsági ellenőrzés lefolytatása szükség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vétel esetén 3 hónapnál nem régebbi erkölcsi bizonyítvány leadása kötelező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besorolás, az illetmény, valamint az egyéb juttatások megállapítása, a közszolgálati tisztviselőkről szóló 2011. évi CXCIX. törvény (Kttv.), valamint egyéb vonatkozó jogszabályok és belső utasítások alapján történi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Európai Támogatásokat Auditáló Főigazgatóság jelen pályázatban meghirdetett munkakörre </w:t>
      </w:r>
      <w:r>
        <w:rPr>
          <w:b/>
        </w:rPr>
        <w:t>2015. december 31-ig tartó</w:t>
      </w:r>
      <w:r>
        <w:rPr/>
        <w:t xml:space="preserve"> </w:t>
      </w:r>
      <w:r>
        <w:rPr>
          <w:b/>
        </w:rPr>
        <w:t>határozott idejű közszolgálati tisztviselői jogviszonyt</w:t>
      </w:r>
      <w:r>
        <w:rPr/>
        <w:t xml:space="preserve"> létesít. A Kttv. alapján legalább 3-6 hónap próbaidő kikötése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állás betölthető:</w:t>
      </w:r>
      <w:r>
        <w:rPr/>
        <w:t xml:space="preserve"> 2014. januá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munkavégzés helye:</w:t>
      </w:r>
      <w:r>
        <w:rPr/>
        <w:t xml:space="preserve"> Az Európai Támogatásokat Auditáló Főigazgatóság székhelye (1054 Budapest, Kálmán Imre utca 2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benyújtásának mód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stai úton, a pályázatnak az Európai Támogatásokat Auditáló Főigazgatóság levelezési címére történ</w:t>
      </w:r>
      <w:r>
        <w:rPr>
          <w:rFonts w:eastAsia="TTE3EF0860t00;Arial Unicode MS" w:cs="TTE3EF0860t00;Arial Unicode MS" w:ascii="TTE3EF0860t00;Arial Unicode MS" w:hAnsi="TTE3EF0860t00;Arial Unicode MS"/>
          <w:color w:val="000000"/>
        </w:rPr>
        <w:t xml:space="preserve">ő </w:t>
      </w:r>
      <w:r>
        <w:rPr>
          <w:color w:val="000000"/>
        </w:rPr>
        <w:t>megküldésével (1054 Budapest, Kálmán Imre utca 2.). Kérjük a borítékon feltüntetni a munkakör megnevezését: stratégiai referens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ag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lektronikus úton –– margit.beke.gyorfine@eutaf.gov.hu</w:t>
      </w:r>
      <w:r>
        <w:rPr>
          <w:color w:val="0000FF"/>
        </w:rPr>
        <w:t xml:space="preserve"> </w:t>
      </w:r>
      <w:r>
        <w:rPr>
          <w:color w:val="000000"/>
        </w:rPr>
        <w:t>e-mail címre – kérjük megküldeni a dokumentumok beszkennelt változatát. Az e-mail tárgyában kérjük továbbá feltüntetni a megpályázott munkakör megnevezését: stratégiai referens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 pályázat elbírálásának rendje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bizalmasan kezelt pályázatok legkésőbb a Kttv.-ben meghatározott határidőig kerülnek elbírálásra. A kiválasztott pályázók tesztírásokon és interjúkon vesznek rész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pályázat eredményéről a pályázók elektronikusan, elektronikus elérhetőség hiányában postai úton kerülnek kiértesítésr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benyújtott pályázati anyagok az elbírálási határidő lejártát követő 5 munkanapon belül átvehetőek, ezt követően a pályázatok megsemmisítésre kerülnek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Felhívjuk a tisztelt pályázók figyelmét, hogy a határidőn túl beérkezett pályázatokat nem áll módunkban figyelembe venni. A benyújtott pályázatokat csak abban az esetben tekintjük érvényesnek, és kerülnek elbírálásra, amennyiben valamennyi – jelen pályázati felhívásban feltüntetett – formai és tartalmi követelménynek megfelelnek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pályázattal kapcsolatban érdeklődni lehet a 795-2270-es vagy a 795-2219-es telefonszám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Jelen pályázati felhívás a Nemzetgazdasági Minisztérium honlapján (www.kormany.hu/Nemzetgazdasági Minisztérium honlapja) is hivatalosan közzététel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felhívás megtalálható ezen kívül a Nemzeti Közigazgatási Intézet honlapján is (www.kozigallas.gov.h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pályázati felhívások szövegében eltérés található, a Nemzeti Közigazgatási Intézet honlapján közzétett pályázati kiírás szövegét kell irányadónak tekinten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TE3EF0860t00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53:00Z</dcterms:created>
  <dc:creator>DavidneAA</dc:creator>
  <dc:description/>
  <cp:keywords/>
  <dc:language>en-US</dc:language>
  <cp:lastModifiedBy>DavidneAA</cp:lastModifiedBy>
  <cp:lastPrinted>2013-10-21T11:16:00Z</cp:lastPrinted>
  <dcterms:modified xsi:type="dcterms:W3CDTF">2013-10-25T07:15:00Z</dcterms:modified>
  <cp:revision>12</cp:revision>
  <dc:subject/>
  <dc:title/>
</cp:coreProperties>
</file>