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ÁLYÁZATI FELHÍVÁ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Magyar Könyvvizsgálói Kamara Minőség-ellenőrzési Bizottsága a Magyar Könyvvizsgálói Kamaráról, a könyvvizsgálói tevékenységről, valamint a könyvvizsgálói közfelügyeletről szóló 2007. évi LXXV. törvény (a továbbiakban: Kkt.) 161.§-ára és 164/A. §-ára figyelemmel pályázati felhívást tesz közzé független ellenőrök nyilvántartásba történő felvételére, a független ellenőri feladatoknak megbízási szerződés alapján történő ellá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ályázat benyújtásának határideje: 2012. március 3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A független ellenőrök feladat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kt. 159. § (2) bekezdése értelmében a közérdeklődésre számot tartó gazdálkodók jogszabályi kötelezettségen alapuló könyvvizsgálatát ellátó kamarai tag könyvvizsgálók, könyvvizsgáló cégek minőség-ellenőrzését a bizottság nevében a Magyar Könyvvizsgálói Kamara által vezetett külön nyilvántartásban szereplő független ellenőrök végzik. </w:t>
      </w:r>
    </w:p>
    <w:p>
      <w:pPr>
        <w:pStyle w:val="Normal"/>
        <w:jc w:val="both"/>
        <w:rPr/>
      </w:pPr>
      <w:r>
        <w:rPr/>
        <w:t xml:space="preserve">A Minőség-ellenőrzési Bizottság a nyilvántartásba vett független ellenőrök közül a Könyvvizsgálói Közfelügyeleti Bizottság egyetértésével jelöli ki a minőség-ellenőrzést lefolytató személyt. A kijelölt minőségellenőr személyesen köteles eljárni, képviseletnek nincs hely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megbízási szerződés alapján foglalkoztatandó független ellenőrök </w:t>
      </w:r>
      <w:r>
        <w:rPr/>
        <w:t>a minőség-ellenőrzés - szükség esetén szakértők közreműködésével történő - végrehajtásában, valamint a nemzetközi együttműködéssel kapcsolatos minőség-ellenőrzési feladatok végrehajtásában vesznek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ályázati feltétel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896" w:hanging="357"/>
        <w:jc w:val="both"/>
        <w:rPr/>
      </w:pPr>
      <w:r>
        <w:rPr/>
        <w:t>Megfelelő ismeretekkel és tapasztalatokkal rendelkezik jogszabályi kötelezettségen alapuló könyvvizsgálói tevékenységgel összefüggő kérdéskörökben;</w:t>
      </w:r>
    </w:p>
    <w:p>
      <w:pPr>
        <w:pStyle w:val="Normal"/>
        <w:numPr>
          <w:ilvl w:val="0"/>
          <w:numId w:val="2"/>
        </w:numPr>
        <w:ind w:left="896" w:hanging="357"/>
        <w:jc w:val="both"/>
        <w:rPr>
          <w:bCs/>
        </w:rPr>
      </w:pPr>
      <w:r>
        <w:rPr/>
        <w:t>Nem áll olyan kamarai tagsági jogviszonyban, amely alapján jogszabályi kötelezettségen alapuló könyvvizsgálói tevékenység gyakorolható (nem lehet aktív kamarai tag);</w:t>
      </w:r>
    </w:p>
    <w:p>
      <w:pPr>
        <w:pStyle w:val="Normal"/>
        <w:numPr>
          <w:ilvl w:val="0"/>
          <w:numId w:val="2"/>
        </w:numPr>
        <w:ind w:left="896" w:hanging="357"/>
        <w:jc w:val="both"/>
        <w:rPr/>
      </w:pPr>
      <w:r>
        <w:rPr/>
        <w:t>Könyvvizsgálóval vagy könyvvizsgáló céggel tulajdonosi, munkavállalói vagy munkaviszony jellegű jogviszonyban nem áll;</w:t>
      </w:r>
    </w:p>
    <w:p>
      <w:pPr>
        <w:pStyle w:val="Normal"/>
        <w:numPr>
          <w:ilvl w:val="0"/>
          <w:numId w:val="2"/>
        </w:numPr>
        <w:ind w:left="896" w:hanging="357"/>
        <w:jc w:val="both"/>
        <w:rPr/>
      </w:pPr>
      <w:r>
        <w:rPr/>
        <w:t xml:space="preserve">Vele szemben nem áll fenn a Kkt. 12. § </w:t>
      </w:r>
      <w:r>
        <w:rPr>
          <w:i/>
          <w:iCs/>
        </w:rPr>
        <w:t xml:space="preserve">a) </w:t>
      </w:r>
      <w:r>
        <w:rPr/>
        <w:t>pontjában meghatározott kizáró ok (büntetlenség);</w:t>
      </w:r>
    </w:p>
    <w:p>
      <w:pPr>
        <w:pStyle w:val="Normal"/>
        <w:numPr>
          <w:ilvl w:val="0"/>
          <w:numId w:val="2"/>
        </w:numPr>
        <w:ind w:left="896" w:hanging="357"/>
        <w:jc w:val="both"/>
        <w:rPr/>
      </w:pPr>
      <w:r>
        <w:rPr/>
        <w:t>Nem áll cselekvőképességet korlátozó vagy kizáró gondnokság alatt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 elbírálásakor előnyt jelen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nyvvizsgálói képesítés és könyvvizsgálói gyakorlat;</w:t>
      </w:r>
    </w:p>
    <w:p>
      <w:pPr>
        <w:pStyle w:val="Normal"/>
        <w:numPr>
          <w:ilvl w:val="0"/>
          <w:numId w:val="2"/>
        </w:numPr>
        <w:ind w:left="896" w:hanging="357"/>
        <w:jc w:val="both"/>
        <w:rPr/>
      </w:pPr>
      <w:r>
        <w:rPr/>
        <w:t>Megfelelő informatikai ismerete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rgyalóképes angol nyelvtudás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ó kommunikációs- és tárgyalókészség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Önálló, felelősségteljes munkavégzés, precizitás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lenőrzési gyakorl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sapatmunkára való készség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dszerben való gondolkod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RS és US GAAP szerinti beszámolók készítésében, könyvvizsgálatában való jártasság. </w:t>
      </w:r>
    </w:p>
    <w:p>
      <w:pPr>
        <w:pStyle w:val="Normal"/>
        <w:ind w:left="53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hívjuk a Tisztelt Pályázók figyelmét, hogy a nyilvántartásba kerüléshez három hónapnál nem régebbi hatósági erkölcsi bizonyítvány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A pályázathoz csatolni kel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900" w:hanging="360"/>
        <w:jc w:val="both"/>
        <w:rPr/>
      </w:pPr>
      <w:r>
        <w:rPr/>
        <w:t xml:space="preserve">Magyar és angol nyelvű fényképes szakmai önéletrajzot 2-2 példányban; </w:t>
      </w:r>
    </w:p>
    <w:p>
      <w:pPr>
        <w:pStyle w:val="Normal"/>
        <w:numPr>
          <w:ilvl w:val="0"/>
          <w:numId w:val="1"/>
        </w:numPr>
        <w:ind w:left="900" w:hanging="360"/>
        <w:jc w:val="both"/>
        <w:rPr/>
      </w:pPr>
      <w:r>
        <w:rPr/>
        <w:t xml:space="preserve">Magyar és angol nyelvű motivációs levelet 2-2 példányban; </w:t>
      </w:r>
    </w:p>
    <w:p>
      <w:pPr>
        <w:pStyle w:val="Normal"/>
        <w:numPr>
          <w:ilvl w:val="0"/>
          <w:numId w:val="1"/>
        </w:numPr>
        <w:ind w:left="900" w:hanging="360"/>
        <w:jc w:val="both"/>
        <w:rPr/>
      </w:pPr>
      <w:r>
        <w:rPr/>
        <w:t xml:space="preserve">Iskolai végzettséget és egyéb végzettséget/ismeretet igazoló dokumentumok másolatát 2 példányban, </w:t>
      </w:r>
    </w:p>
    <w:p>
      <w:pPr>
        <w:pStyle w:val="Normal"/>
        <w:numPr>
          <w:ilvl w:val="0"/>
          <w:numId w:val="1"/>
        </w:numPr>
        <w:ind w:left="900" w:hanging="360"/>
        <w:jc w:val="both"/>
        <w:rPr/>
      </w:pPr>
      <w:r>
        <w:rPr/>
        <w:t xml:space="preserve">Eredeti erkölcsi bizonyítványt, vagy az erkölcsi bizonyítvány megigénylését alátámasztó „Feladói azonosító” másolatát 2 példányban; </w:t>
      </w:r>
    </w:p>
    <w:p>
      <w:pPr>
        <w:pStyle w:val="Normal"/>
        <w:numPr>
          <w:ilvl w:val="0"/>
          <w:numId w:val="1"/>
        </w:numPr>
        <w:ind w:left="900" w:hanging="360"/>
        <w:jc w:val="both"/>
        <w:rPr/>
      </w:pPr>
      <w:r>
        <w:rPr/>
        <w:t>Nyilatkozatot arról, hogy a pályázati anyagot az eljárásban résztvevők megismerhetik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lWeb"/>
        <w:numPr>
          <w:ilvl w:val="0"/>
          <w:numId w:val="0"/>
        </w:numPr>
        <w:jc w:val="both"/>
        <w:outlineLvl w:val="0"/>
        <w:rPr>
          <w:b/>
          <w:b/>
          <w:color w:val="333333"/>
        </w:rPr>
      </w:pPr>
      <w:r>
        <w:rPr>
          <w:b/>
          <w:bCs/>
          <w:color w:val="333333"/>
        </w:rPr>
        <w:t xml:space="preserve">A pályázat benyújtásának módja: </w:t>
      </w:r>
    </w:p>
    <w:p>
      <w:pPr>
        <w:pStyle w:val="NormlWeb"/>
        <w:jc w:val="both"/>
        <w:rPr/>
      </w:pPr>
      <w:r>
        <w:rPr>
          <w:color w:val="333333"/>
        </w:rPr>
        <w:t>A pályázatot – zárt borítékban – a Magyar Könyvvizsgálói Kamara Minőség-ellenőrzési Bizottságának</w:t>
      </w:r>
      <w:r>
        <w:rPr>
          <w:bCs/>
          <w:color w:val="333333"/>
        </w:rPr>
        <w:t xml:space="preserve"> címezve (levélcím: 1373 Budapest, 5. Pf.: 587.)</w:t>
      </w:r>
      <w:r>
        <w:rPr>
          <w:color w:val="333333"/>
        </w:rPr>
        <w:t xml:space="preserve"> postai úton kell benyújtani. A borítékon kérjük feltüntetni: </w:t>
      </w:r>
      <w:r>
        <w:rPr>
          <w:bCs/>
          <w:color w:val="333333"/>
        </w:rPr>
        <w:t>„független ellenőr”.</w:t>
      </w:r>
      <w:r>
        <w:rPr>
          <w:color w:val="333333"/>
        </w:rPr>
        <w:t xml:space="preserve"> </w:t>
      </w:r>
    </w:p>
    <w:p>
      <w:pPr>
        <w:pStyle w:val="NormlWeb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333333"/>
        </w:rPr>
        <w:t>A pályázat elbírálásának rendje:</w:t>
      </w:r>
      <w:r>
        <w:rPr>
          <w:b/>
          <w:color w:val="333333"/>
        </w:rPr>
        <w:t xml:space="preserve"> </w:t>
      </w:r>
    </w:p>
    <w:p>
      <w:pPr>
        <w:pStyle w:val="Normal"/>
        <w:jc w:val="both"/>
        <w:rPr/>
      </w:pPr>
      <w:r>
        <w:rPr/>
        <w:t>A bizalmasan kezelt pályázatok a benyújtási határidőt követő 30 napon belül kerülnek elbírálásra. A Minőség-ellenőrzési Bizottság döntéséhez a Könyvvizsgálói Közfelügyeleti Bizottság egyetértése szükséges. A kiválasztott pályázók szóbeli meghallgatására sor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eredményéről az elbírálásra előírt 30 napos határidőt követő 8 napon belül a pályázók elektronikusan értesítést kap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Felhívjuk a tisztelt pályázók figyelmét, hogy a határidőn túl benyújtott pályázatokat nem áll módunkban figyelembe venni. A benyújtott pályázatokat </w:t>
      </w:r>
      <w:r>
        <w:rPr>
          <w:bCs/>
        </w:rPr>
        <w:t>csak abban az esetben tekintjük érvényesnek,</w:t>
      </w:r>
      <w:r>
        <w:rPr/>
        <w:t xml:space="preserve"> és kerülnek elbírálásra, amennyiben </w:t>
      </w:r>
      <w:r>
        <w:rPr>
          <w:bCs/>
        </w:rPr>
        <w:t>valamennyi</w:t>
      </w:r>
      <w:r>
        <w:rPr/>
        <w:t xml:space="preserve"> – jelen pályázati felhívásban feltüntetett – </w:t>
      </w:r>
      <w:r>
        <w:rPr>
          <w:bCs/>
        </w:rPr>
        <w:t xml:space="preserve">formai és tartalmi feltételnek megfelelne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A pályázattal kapcsolatban érdeklődni lehet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  Magyar Könyvvizsgálói Kamara Minőség-ellenőrzési Bizottságának titkárságán, a 473-4523 telefonszámon és a Könyvvizsgálói Közfelügyeleti Bizottság titkárságán, a 795-1570-es telefonszám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pályázati felhívás a Magyar Könyvvizsgálói Kamara honlapján (</w:t>
      </w:r>
      <w:hyperlink r:id="rId2">
        <w:r>
          <w:rPr>
            <w:rStyle w:val="InternetLink"/>
            <w:b/>
            <w:bCs/>
          </w:rPr>
          <w:t>www.mkvk.hu</w:t>
        </w:r>
      </w:hyperlink>
      <w:r>
        <w:rPr/>
        <w:t xml:space="preserve">) került hivatalosan közzététel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88"/>
        </w:tabs>
        <w:ind w:left="888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608"/>
        </w:tabs>
        <w:ind w:left="160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328"/>
        </w:tabs>
        <w:ind w:left="232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048"/>
        </w:tabs>
        <w:ind w:left="304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768"/>
        </w:tabs>
        <w:ind w:left="376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488"/>
        </w:tabs>
        <w:ind w:left="448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208"/>
        </w:tabs>
        <w:ind w:left="520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928"/>
        </w:tabs>
        <w:ind w:left="592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648"/>
        </w:tabs>
        <w:ind w:left="6648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kvk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07:00Z</dcterms:created>
  <dc:creator>pm</dc:creator>
  <dc:description/>
  <cp:keywords/>
  <dc:language>en-US</dc:language>
  <cp:lastModifiedBy>CsepGy</cp:lastModifiedBy>
  <cp:lastPrinted>2011-04-06T12:33:00Z</cp:lastPrinted>
  <dcterms:modified xsi:type="dcterms:W3CDTF">2012-02-14T10:07:00Z</dcterms:modified>
  <cp:revision>2</cp:revision>
  <dc:subject/>
  <dc:title>PÁLYÁZATI FELHÍVÁS</dc:title>
</cp:coreProperties>
</file>