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3 84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 915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33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 45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 21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február hónap a 2012. márci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 937 256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5-23T07:11:00Z</dcterms:modified>
  <cp:revision>72</cp:revision>
  <dc:subject/>
  <dc:title>3 /2005</dc:title>
</cp:coreProperties>
</file>