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59.xml" ContentType="application/vnd.openxmlformats-officedocument.wordprocessingml.footer+xml"/>
  <Override PartName="/word/footer61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7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footer77.xml" ContentType="application/vnd.openxmlformats-officedocument.wordprocessingml.footer+xml"/>
  <Override PartName="/word/fontTable.xml" ContentType="application/vnd.openxmlformats-officedocument.wordprocessingml.fontTable+xml"/>
  <Override PartName="/word/footer74.xml" ContentType="application/vnd.openxmlformats-officedocument.wordprocessingml.footer+xml"/>
  <Override PartName="/word/numbering.xml" ContentType="application/vnd.openxmlformats-officedocument.wordprocessingml.numbering+xml"/>
  <Override PartName="/word/footer78.xml" ContentType="application/vnd.openxmlformats-officedocument.wordprocessingml.footer+xml"/>
  <Override PartName="/word/footer76.xml" ContentType="application/vnd.openxmlformats-officedocument.wordprocessingml.footer+xml"/>
  <Override PartName="/word/footer75.xml" ContentType="application/vnd.openxmlformats-officedocument.wordprocessingml.footer+xml"/>
  <Override PartName="/word/footer73.xml" ContentType="application/vnd.openxmlformats-officedocument.wordprocessingml.footer+xml"/>
  <Override PartName="/word/footer72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68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20.xml" ContentType="application/vnd.openxmlformats-officedocument.wordprocessingml.footer+xml"/>
  <Override PartName="/word/footer5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40"/>
          <w:szCs w:val="40"/>
        </w:rPr>
        <w:t>A Minősített Közművelődési Intézmény Cím elnyerésére meghirdetett 2013. évi pályázat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dokumentációja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ályázati dokumentációt jóváhagyom.</w:t>
      </w:r>
    </w:p>
    <w:p>
      <w:pPr>
        <w:pStyle w:val="Msolistparagrap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Msolistparagraph"/>
        <w:rPr/>
      </w:pPr>
      <w:r>
        <w:rPr>
          <w:color w:val="000000"/>
          <w:sz w:val="22"/>
          <w:szCs w:val="22"/>
        </w:rPr>
        <w:t>Budapest, 2013. április  „…”</w:t>
      </w:r>
    </w:p>
    <w:p>
      <w:pPr>
        <w:pStyle w:val="Msolistparagraph"/>
        <w:rPr/>
      </w:pPr>
      <w:r>
        <w:rPr>
          <w:color w:val="000000"/>
          <w:sz w:val="22"/>
          <w:szCs w:val="22"/>
        </w:rPr>
        <w:tab/>
        <w:tab/>
        <w:tab/>
        <w:tab/>
      </w:r>
      <w:r>
        <w:rPr>
          <w:color w:val="FF0000"/>
          <w:sz w:val="22"/>
          <w:szCs w:val="22"/>
        </w:rPr>
        <w:t xml:space="preserve"> </w:t>
      </w:r>
    </w:p>
    <w:p>
      <w:pPr>
        <w:pStyle w:val="Msolistparagraph"/>
        <w:jc w:val="center"/>
        <w:rPr>
          <w:color w:val="FF0000"/>
          <w:sz w:val="22"/>
          <w:szCs w:val="22"/>
        </w:rPr>
      </w:pPr>
      <w:r>
        <w:rPr>
          <w:i/>
        </w:rPr>
        <w:t>Balog Zoltán emberi erőforrások minisztere nevében eljárva:</w:t>
      </w:r>
    </w:p>
    <w:p>
      <w:pPr>
        <w:pStyle w:val="Msolistparagrap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</w:r>
    </w:p>
    <w:p>
      <w:pPr>
        <w:pStyle w:val="Msolistparagrap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Msolistparagrap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Msolistparagrap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Msolistparagraph"/>
        <w:ind w:left="4968" w:firstLine="69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Msolistparagraph"/>
        <w:ind w:left="5676" w:firstLine="69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ammerstein Judit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vAlign w:val="center"/>
          <w:titlePg/>
          <w:textDirection w:val="lrTb"/>
          <w:docGrid w:type="default" w:linePitch="326" w:charSpace="0"/>
        </w:sectPr>
        <w:pStyle w:val="Msolistparagraph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ultúrpolitikáért felelős helyettes államtitkár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Az intézmény nev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40"/>
          <w:szCs w:val="40"/>
        </w:rPr>
        <w:t>Minősített Közművelődési Intézmény Cím</w:t>
        <w:br/>
        <w:t>elnyerésére benyújtott pályázat</w:t>
        <w:br/>
        <w:t>2013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vAlign w:val="center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rtalomjegyzé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59" w:leader="dot"/>
            </w:tabs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89182096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Jelentkezési lap</w:t>
              <w:tab/>
              <w:t>4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9" w:leader="dot"/>
            </w:tabs>
            <w:rPr>
              <w:b/>
              <w:b/>
              <w:lang w:val="en-US" w:eastAsia="en-US"/>
            </w:rPr>
          </w:pPr>
          <w:hyperlink w:anchor="__RefHeading___Toc289182097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z intézmény bemutatása</w:t>
              <w:tab/>
              <w:t>7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9" w:leader="dot"/>
            </w:tabs>
            <w:rPr>
              <w:rFonts w:eastAsia="Times New Roman"/>
              <w:b/>
              <w:b/>
              <w:bCs w:val="false"/>
              <w:kern w:val="0"/>
              <w:lang w:val="en-US" w:eastAsia="en-US"/>
            </w:rPr>
          </w:pPr>
          <w:hyperlink w:anchor="__RefHeading___Toc289182098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Önértékelési dokumentumok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59" w:leader="dot"/>
            </w:tabs>
            <w:ind w:left="720" w:hanging="720"/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8918209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közművelődési intézmény működését szabályozó fontosabb jogszabályok ellenőrző kérdéslistája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8918210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közművelődési tevékenységek értékelése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89182101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ációs tevékenység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89182104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meretterjesztés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89182107">
            <w:r>
              <w:rPr>
                <w:rStyle w:val="IndexLink"/>
                <w:lang w:val="en-US" w:eastAsia="en-US"/>
              </w:rPr>
              <w:t>3.2.3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épzés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89182110">
            <w:r>
              <w:rPr>
                <w:rStyle w:val="IndexLink"/>
                <w:lang w:val="en-US" w:eastAsia="en-US"/>
              </w:rPr>
              <w:t>3.2.4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állítás rendezése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89182113">
            <w:r>
              <w:rPr>
                <w:rStyle w:val="IndexLink"/>
                <w:lang w:val="en-US" w:eastAsia="en-US"/>
              </w:rPr>
              <w:t>3.2.5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űvelődő közösségek tevékenysége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89182116">
            <w:r>
              <w:rPr>
                <w:rStyle w:val="IndexLink"/>
                <w:lang w:val="en-US" w:eastAsia="en-US"/>
              </w:rPr>
              <w:t>3.2.6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dezvények szervezése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89182119">
            <w:r>
              <w:rPr>
                <w:rStyle w:val="IndexLink"/>
                <w:lang w:val="en-US" w:eastAsia="en-US"/>
              </w:rPr>
              <w:t>3.2.7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zművelődési szakmai tanácsadás és szolgáltatás</w:t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89182122">
            <w:r>
              <w:rPr>
                <w:rStyle w:val="IndexLink"/>
                <w:lang w:val="en-US" w:eastAsia="en-US"/>
              </w:rPr>
              <w:t>3.2.8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m programszerűen szervezett tevékenységek</w:t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89182125">
            <w:r>
              <w:rPr>
                <w:rStyle w:val="IndexLink"/>
                <w:lang w:val="en-US" w:eastAsia="en-US"/>
              </w:rPr>
              <w:t>3.2.9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ábor</w:t>
              <w:tab/>
              <w:t>61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89182128">
            <w:r>
              <w:rPr>
                <w:rStyle w:val="IndexLink"/>
                <w:lang w:val="en-US" w:eastAsia="en-US"/>
              </w:rPr>
              <w:t>3.2.10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mzetközi együttműködés</w:t>
              <w:tab/>
              <w:t>67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89182131">
            <w:r>
              <w:rPr>
                <w:rStyle w:val="IndexLink"/>
                <w:lang w:val="en-US" w:eastAsia="en-US"/>
              </w:rPr>
              <w:t>3.2.11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gészítő jellegű szolgáltatások</w:t>
              <w:tab/>
              <w:t>73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59" w:leader="dot"/>
            </w:tabs>
            <w:rPr>
              <w:lang w:val="en-US" w:eastAsia="en-US"/>
            </w:rPr>
          </w:pPr>
          <w:hyperlink w:anchor="__RefHeading___Toc289182134">
            <w:r>
              <w:rPr>
                <w:rStyle w:val="IndexLink"/>
                <w:lang w:val="en-US" w:eastAsia="en-US"/>
              </w:rPr>
              <w:t>3.2.12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ármaztatott alapszolgáltatások</w:t>
              <w:tab/>
              <w:t>78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9" w:leader="dot"/>
            </w:tabs>
            <w:rPr>
              <w:b/>
              <w:b/>
              <w:lang w:val="en-US" w:eastAsia="en-US"/>
            </w:rPr>
          </w:pPr>
          <w:hyperlink w:anchor="__RefHeading___Toc289182137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Értékelőlap a szervezeti adottságokról</w:t>
              <w:tab/>
              <w:t>96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9" w:leader="dot"/>
            </w:tabs>
            <w:rPr>
              <w:rFonts w:eastAsia="Times New Roman"/>
              <w:b/>
              <w:b/>
              <w:kern w:val="0"/>
              <w:lang w:val="en-US" w:eastAsia="en-US"/>
            </w:rPr>
          </w:pPr>
          <w:hyperlink w:anchor="__RefHeading___Toc289182138">
            <w:r>
              <w:rPr>
                <w:rStyle w:val="IndexLink"/>
                <w:b/>
                <w:bCs w:val="false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b/>
                <w:bCs w:val="false"/>
                <w:lang w:val="en-US" w:eastAsia="en-US"/>
              </w:rPr>
              <w:t>Egyéb dokumentumok</w:t>
              <w:tab/>
              <w:t>102</w:t>
            </w:r>
          </w:hyperlink>
          <w:r>
            <w:rPr>
              <w:rStyle w:val="IndexLink"/>
              <w:b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DejaVuSans;Times New Roman"/>
          <w:b/>
          <w:b/>
          <w:bCs/>
          <w:kern w:val="2"/>
          <w:lang w:val="en-US" w:eastAsia="ar-SA"/>
        </w:rPr>
      </w:pPr>
      <w:r>
        <w:rPr>
          <w:rFonts w:eastAsia="DejaVuSans;Times New Roman"/>
          <w:b/>
          <w:bCs/>
          <w:kern w:val="2"/>
          <w:lang w:val="en-US" w:eastAsia="ar-SA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vAlign w:val="center"/>
          <w:titlePg/>
          <w:textDirection w:val="lrTb"/>
          <w:docGrid w:type="default" w:linePitch="326" w:charSpace="0"/>
        </w:sectPr>
        <w:pStyle w:val="Heading1"/>
        <w:numPr>
          <w:ilvl w:val="0"/>
          <w:numId w:val="9"/>
        </w:numPr>
        <w:spacing w:before="0" w:after="0"/>
        <w:ind w:left="391" w:hanging="391"/>
        <w:jc w:val="center"/>
        <w:rPr>
          <w:rFonts w:ascii="Times New Roman" w:hAnsi="Times New Roman" w:cs="Times New Roman"/>
        </w:rPr>
      </w:pPr>
      <w:bookmarkStart w:id="0" w:name="__RefHeading___Toc289182096"/>
      <w:r>
        <w:rPr>
          <w:rFonts w:cs="Times New Roman" w:ascii="Times New Roman" w:hAnsi="Times New Roman"/>
        </w:rPr>
        <w:t>Jelentkezési lap</w:t>
      </w:r>
      <w:bookmarkEnd w:id="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</w:rPr>
        <w:t>Jelentkezési lap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</w:tabs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A pályázati téma megnevezése:</w:t>
      </w:r>
      <w:r>
        <w:rPr>
          <w:b/>
          <w:sz w:val="22"/>
          <w:szCs w:val="22"/>
        </w:rPr>
        <w:t xml:space="preserve"> Minősített Közművelődési Intézmény Cím 2012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Főosztály megnevezése: 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>
          <w:b/>
          <w:sz w:val="22"/>
          <w:szCs w:val="22"/>
        </w:rPr>
        <w:t>Az NKKI Titkárság tölti ki!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4860" w:leader="dot"/>
          <w:tab w:val="right" w:pos="9639" w:leader="dot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 kódszáma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Érkezett:</w:t>
      </w:r>
      <w:r>
        <w:rPr>
          <w:sz w:val="22"/>
          <w:szCs w:val="22"/>
        </w:rPr>
        <w:t>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4860" w:leader="dot"/>
          <w:tab w:val="right" w:pos="963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860" w:leader="dot"/>
          <w:tab w:val="right" w:pos="963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adata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16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nev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székhely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mc:AlternateContent>
                <mc:Choice Requires="wpg">
                  <w:drawing>
                    <wp:inline distT="0" distB="0" distL="0" distR="0">
                      <wp:extent cx="918210" cy="2279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8360" cy="227880"/>
                                <a:chOff x="0" y="0"/>
                                <a:chExt cx="918360" cy="22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4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8.8pt;width:72.3pt;height:17.95pt" coordorigin="0,-176" coordsize="1446,35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0;top:-176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3;top:-176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3;top:-176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3;top:-176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12"/>
                <w:sz w:val="22"/>
                <w:szCs w:val="22"/>
              </w:rPr>
              <w:t>……………………………</w:t>
            </w:r>
            <w:r>
              <w:rPr>
                <w:position w:val="-12"/>
                <w:sz w:val="22"/>
                <w:szCs w:val="22"/>
              </w:rPr>
              <w:t>..helysé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12"/>
                <w:sz w:val="22"/>
                <w:szCs w:val="22"/>
              </w:rPr>
              <w:t>………………………………</w:t>
            </w:r>
            <w:r>
              <w:rPr>
                <w:position w:val="-12"/>
                <w:sz w:val="22"/>
                <w:szCs w:val="22"/>
              </w:rPr>
              <w:t>u./tér …….házszám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ezési cím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mc:AlternateContent>
                <mc:Choice Requires="wpg">
                  <w:drawing>
                    <wp:inline distT="0" distB="0" distL="0" distR="0">
                      <wp:extent cx="918210" cy="2279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8360" cy="227880"/>
                                <a:chOff x="0" y="0"/>
                                <a:chExt cx="918360" cy="22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4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8.8pt;width:72.3pt;height:17.95pt" coordorigin="0,-176" coordsize="1446,359">
                      <v:shape id="shape_0" fillcolor="white" stroked="t" o:allowincell="t" style="position:absolute;left:0;top:-176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3;top:-176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3;top:-176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3;top:-176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12"/>
                <w:sz w:val="22"/>
                <w:szCs w:val="22"/>
              </w:rPr>
              <w:t>……………………………</w:t>
            </w:r>
            <w:r>
              <w:rPr>
                <w:position w:val="-12"/>
                <w:sz w:val="22"/>
                <w:szCs w:val="22"/>
              </w:rPr>
              <w:t>..helység</w:t>
            </w:r>
          </w:p>
          <w:p>
            <w:pPr>
              <w:pStyle w:val="Normal"/>
              <w:rPr>
                <w:position w:val="-12"/>
                <w:sz w:val="22"/>
                <w:szCs w:val="22"/>
              </w:rPr>
            </w:pPr>
            <w:r>
              <w:rPr>
                <w:position w:val="-12"/>
                <w:sz w:val="22"/>
                <w:szCs w:val="22"/>
              </w:rPr>
              <w:t>………………………………</w:t>
            </w:r>
            <w:r>
              <w:rPr>
                <w:position w:val="-12"/>
                <w:sz w:val="22"/>
                <w:szCs w:val="22"/>
              </w:rPr>
              <w:t>u./tér …….házszám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lefonszáma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szám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lap cím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ely nev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ely cím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zám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mc:AlternateContent>
                <mc:Choice Requires="wpg">
                  <w:drawing>
                    <wp:inline distT="0" distB="0" distL="0" distR="0">
                      <wp:extent cx="2971800" cy="2279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227880"/>
                                <a:chOff x="0" y="0"/>
                                <a:chExt cx="2971800" cy="22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4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34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20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28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14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2.9pt;width:234pt;height:17.95pt" coordorigin="0,-258" coordsize="4680,359">
                      <v:shape id="shape_0" fillcolor="white" stroked="t" o:allowincell="t" style="position:absolute;left:0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3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3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3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40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3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63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23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240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957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17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fenntartój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nkormányzat; </w:t>
            </w:r>
            <w:r>
              <w:rPr>
                <w:color w:val="000000"/>
                <w:sz w:val="22"/>
                <w:szCs w:val="22"/>
              </w:rPr>
              <w:t>egyesület; alapítvány; non-profit célú gazdasági társaság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3"/>
            </w:r>
            <w:r>
              <w:rPr>
                <w:color w:val="000000"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egyéb: ………………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intézmény működtetőj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önkormányzat; </w:t>
            </w:r>
            <w:r>
              <w:rPr>
                <w:color w:val="000000"/>
                <w:sz w:val="22"/>
                <w:szCs w:val="22"/>
              </w:rPr>
              <w:t>egyesület; alapítvány; non-profit célú gazdasági társaság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4"/>
            </w:r>
            <w:r>
              <w:rPr>
                <w:color w:val="000000"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egyéb: ………………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besorolása az 1997. évi CXL. tv. 74. § alapján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5"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ind w:left="50" w:right="150" w:hanging="18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művelődési otthon, ház, központ, szabadidő központ, közösségi ház, ifjúsági, illetve gyermekház, faluház</w:t>
            </w:r>
          </w:p>
          <w:p>
            <w:pPr>
              <w:pStyle w:val="NormlWeb"/>
              <w:spacing w:before="0" w:after="0"/>
              <w:ind w:left="50" w:right="150" w:hanging="18"/>
              <w:jc w:val="both"/>
              <w:rPr/>
            </w:pPr>
            <w:bookmarkStart w:id="1" w:name="pr309"/>
            <w:bookmarkEnd w:id="1"/>
            <w:r>
              <w:rPr>
                <w:i/>
                <w:iCs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az oktatási és közművelődési, illetőleg egyéb feladatokat ellátó általános művelődési központ</w:t>
            </w:r>
          </w:p>
          <w:p>
            <w:pPr>
              <w:pStyle w:val="NormlWeb"/>
              <w:spacing w:before="0" w:after="0"/>
              <w:ind w:left="50" w:right="150" w:hanging="18"/>
              <w:jc w:val="both"/>
              <w:rPr/>
            </w:pPr>
            <w:bookmarkStart w:id="2" w:name="pr310"/>
            <w:bookmarkEnd w:id="2"/>
            <w:r>
              <w:rPr>
                <w:i/>
                <w:iCs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az alaptevékenységéhez kapcsolódóan közművelődési feladatokat is ellátó önálló vagy többfunkciós, közös igazgatású kulturális és sportlétesítmény</w:t>
            </w:r>
          </w:p>
          <w:p>
            <w:pPr>
              <w:pStyle w:val="NormlWeb"/>
              <w:spacing w:before="0" w:after="0"/>
              <w:ind w:left="50" w:right="150" w:hanging="18"/>
              <w:jc w:val="both"/>
              <w:rPr>
                <w:rStyle w:val="Stlus3Char"/>
                <w:position w:val="-12"/>
                <w:sz w:val="22"/>
                <w:szCs w:val="22"/>
              </w:rPr>
            </w:pPr>
            <w:bookmarkStart w:id="3" w:name="pr311"/>
            <w:bookmarkEnd w:id="3"/>
            <w:r>
              <w:rPr>
                <w:iCs/>
                <w:sz w:val="22"/>
                <w:szCs w:val="22"/>
              </w:rPr>
              <w:t>d) egyéb közművelődési szolgáltatást ellátó intézmény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lus3Char"/>
                <w:sz w:val="22"/>
                <w:szCs w:val="22"/>
              </w:rPr>
            </w:pPr>
            <w:r>
              <w:rPr>
                <w:rStyle w:val="Stlus3Char"/>
                <w:sz w:val="22"/>
                <w:szCs w:val="22"/>
              </w:rPr>
              <w:t>Az intézmény alapításának év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5580" w:leader="none"/>
                <w:tab w:val="left" w:pos="7200" w:leader="none"/>
                <w:tab w:val="left" w:pos="8640" w:leader="none"/>
                <w:tab w:val="right" w:pos="9639" w:leader="none"/>
              </w:tabs>
              <w:spacing w:lineRule="auto" w:line="360"/>
              <w:ind w:left="540" w:hanging="540"/>
              <w:rPr>
                <w:rStyle w:val="Stlus3Char"/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g">
                  <w:drawing>
                    <wp:inline distT="0" distB="0" distL="0" distR="0">
                      <wp:extent cx="918210" cy="2279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8360" cy="227880"/>
                                <a:chOff x="0" y="0"/>
                                <a:chExt cx="918360" cy="22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4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3pt;height:17.95pt" coordorigin="0,0" coordsize="1446,359">
                      <v:shape id="shape_0" fillcolor="white" stroked="t" o:allowincell="t" style="position:absolute;left:0;top:0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3;top:0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3;top:0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3;top:0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3Char"/>
                <w:sz w:val="22"/>
                <w:szCs w:val="22"/>
              </w:rPr>
              <w:t>Az intézményi alapító okirat, cégjegyzéki nyilvántartási szám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5580" w:leader="none"/>
                <w:tab w:val="left" w:pos="7200" w:leader="none"/>
                <w:tab w:val="left" w:pos="8640" w:leader="none"/>
                <w:tab w:val="right" w:pos="9639" w:leader="none"/>
              </w:tabs>
              <w:snapToGrid w:val="false"/>
              <w:spacing w:lineRule="auto" w:line="360"/>
              <w:ind w:left="540" w:hanging="540"/>
              <w:rPr>
                <w:rStyle w:val="Stlus3Char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3Char"/>
                <w:sz w:val="22"/>
                <w:szCs w:val="22"/>
              </w:rPr>
              <w:t>Az intézmény törzsszám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5580" w:leader="none"/>
                <w:tab w:val="left" w:pos="7200" w:leader="none"/>
                <w:tab w:val="left" w:pos="8640" w:leader="none"/>
                <w:tab w:val="right" w:pos="9639" w:leader="none"/>
              </w:tabs>
              <w:snapToGrid w:val="false"/>
              <w:spacing w:lineRule="auto" w:line="360"/>
              <w:ind w:left="540" w:hanging="540"/>
              <w:rPr>
                <w:rStyle w:val="Stlus3Char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ott közművelődési tevékenységek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ációs tevékenység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meretterjeszté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zé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állítás rendezés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ődő közösségek tevékenység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zvények szervezés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művelődési szakmai tanácsadás és szolgáltatá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programszerűen szervezett tevékenységek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bor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közi együttműködé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gészítő jellegű szolgáltatások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rmaztatott alapszolgáltatások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zeti adottságok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4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és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4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égiai tervezés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49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eri erőforrások menedzselés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átu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H</w:t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4248" w:firstLine="708"/>
        <w:jc w:val="center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Intézményvezető aláírása</w:t>
      </w:r>
    </w:p>
    <w:p>
      <w:pPr>
        <w:sectPr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vAlign w:val="center"/>
          <w:titlePg/>
          <w:textDirection w:val="lrTb"/>
          <w:docGrid w:type="default" w:linePitch="326" w:charSpace="0"/>
        </w:sectPr>
        <w:pStyle w:val="Heading1"/>
        <w:numPr>
          <w:ilvl w:val="0"/>
          <w:numId w:val="21"/>
        </w:numPr>
        <w:spacing w:before="0" w:after="0"/>
        <w:jc w:val="center"/>
        <w:rPr>
          <w:rFonts w:ascii="Times New Roman" w:hAnsi="Times New Roman" w:cs="Times New Roman"/>
        </w:rPr>
      </w:pPr>
      <w:bookmarkStart w:id="4" w:name="__RefHeading___Toc289182097"/>
      <w:bookmarkEnd w:id="4"/>
      <w:r>
        <w:rPr>
          <w:rFonts w:cs="Times New Roman" w:ascii="Times New Roman" w:hAnsi="Times New Roman"/>
        </w:rPr>
        <w:t>Az intézmény bemutatása</w:t>
      </w:r>
    </w:p>
    <w:p>
      <w:pPr>
        <w:pStyle w:val="Normal"/>
        <w:jc w:val="both"/>
        <w:rPr/>
      </w:pPr>
      <w:r>
        <w:rPr/>
        <w:t>Az intézmény szöveges bemutatása maximum 14 500 karakter terjedelemben.</w:t>
      </w:r>
    </w:p>
    <w:p>
      <w:pPr>
        <w:sectPr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sectPr>
          <w:footerReference w:type="default" r:id="rId16"/>
          <w:footerReference w:type="first" r:id="rId17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vAlign w:val="center"/>
          <w:titlePg/>
          <w:textDirection w:val="lrTb"/>
          <w:docGrid w:type="default" w:linePitch="326" w:charSpace="0"/>
        </w:sectPr>
        <w:pStyle w:val="Heading1"/>
        <w:numPr>
          <w:ilvl w:val="0"/>
          <w:numId w:val="21"/>
        </w:numPr>
        <w:spacing w:before="0" w:after="0"/>
        <w:ind w:left="391" w:hanging="391"/>
        <w:jc w:val="center"/>
        <w:rPr>
          <w:rFonts w:ascii="Times New Roman" w:hAnsi="Times New Roman" w:cs="Times New Roman"/>
        </w:rPr>
      </w:pPr>
      <w:bookmarkStart w:id="5" w:name="__RefHeading___Toc289182098"/>
      <w:bookmarkEnd w:id="5"/>
      <w:r>
        <w:rPr>
          <w:rFonts w:cs="Times New Roman" w:ascii="Times New Roman" w:hAnsi="Times New Roman"/>
        </w:rPr>
        <w:t>Önértékelési dokumentumok</w:t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600" w:leader="none"/>
        </w:tabs>
        <w:spacing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bookmarkStart w:id="6" w:name="__RefHeading___Toc289182099"/>
      <w:bookmarkEnd w:id="6"/>
      <w:r>
        <w:rPr>
          <w:rFonts w:cs="Times New Roman" w:ascii="Times New Roman" w:hAnsi="Times New Roman"/>
          <w:sz w:val="24"/>
          <w:szCs w:val="24"/>
        </w:rPr>
        <w:t>A közművelődési intézmény működését szabályozó fontosabb jogszabályok ellenőrző kérdéslistá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KÖLTSÉGVETÉSI SZERV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12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0"/>
        <w:gridCol w:w="855"/>
        <w:gridCol w:w="855"/>
      </w:tblGrid>
      <w:tr>
        <w:trPr>
          <w:tblHeader w:val="true"/>
        </w:trPr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lapító okirat tartalmazza-e a közművelődési tevékenység, vagy valamely részterületének megnevezését?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ervezeti és működési szabályzatban az intézmény feladatai között részletesen megnevezik-e az ellátandó közművelődési feladatokat?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ervezeti és működési szabályzatban az intézmény személyi állományának (vezető, vezető-helyettesek, munkatársak) feladatai meghatározottak-e?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munkaköri leírások pontosan meghatározzák a dolgozó feladatait?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özművelődési munkakörökben és a közművelődési munkát segítő munkakörökben dolgozók képesítései megfelelnek-e a 2/1993. (I. 30.) MKM rendeletben előírtaknak?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ntézmény dolgozói részt vesznek-e az 1/2000. (I. 14.) NKÖM rendelet szerinti szervezett képzésben?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ntézmény készít-e éves munkatervet?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készít-e szakmai munkájáról éves beszámolót?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szolgáltat-e közművelődési tevékenységéről statisztikai adatokat az OSAP 1438 számú jelentésben?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GYESÜLET, ALAPÍTV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2"/>
        <w:gridCol w:w="857"/>
        <w:gridCol w:w="857"/>
      </w:tblGrid>
      <w:tr>
        <w:trPr>
          <w:tblHeader w:val="true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étesítő okirat (alapszabály, alapító okirat) az egyesület, alapítvány céljai, feladatai között tartalmazza-e a közművelődési célt (célokat), feladatokat?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özművelődési feladatellátásban résztvevő tagja, vagy foglalkoztatott rendelkezik-e 2/1993. (I. 30.) MKM rendeletnek megfelelő szakmai, vagy szakirányú képesítéssel?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gyesület, alapítvány készít-e közművelődési tevékenységére vonatkozó munkatervet?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gyesület, alapítvány készít-e szakmai munkájáról éves beszámolót?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ervezet szolgáltat-e közművelődési tevékenységéről statisztikai adatokat az OSAP 1438 számú jelentésben?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VÁLLALKOZÁS (EGYÉNI VAGY TÁRSA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6"/>
        <w:gridCol w:w="907"/>
        <w:gridCol w:w="907"/>
      </w:tblGrid>
      <w:tr>
        <w:trPr>
          <w:tblHeader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gyéni, vagy társas vállalkozás okiratában szerepel-e a közművelődési tevékenység ellátása?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özművelődési feladatellátásban résztvevő, vagy foglalkoztatott személy rendelkezik-e a 2/1993. (I. 30.) MKM rendeletnek megfelelő szakmai vagy szakirányú képesítéssel?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vállalkozás készít-e közművelődési tevékenységére vonatkozó munkatervet?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vállalkozás szolgáltat-e közművelődési tevékenységéről statisztikai adatokat az OSAP 1438 számú jelentésben?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8"/>
          <w:footerReference w:type="first" r:id="rId19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600" w:leader="none"/>
        </w:tabs>
        <w:spacing w:before="0" w:after="0"/>
        <w:ind w:left="600" w:right="-291" w:hanging="600"/>
        <w:rPr>
          <w:rFonts w:ascii="Times New Roman" w:hAnsi="Times New Roman" w:cs="Times New Roman"/>
          <w:sz w:val="24"/>
          <w:szCs w:val="24"/>
        </w:rPr>
      </w:pPr>
      <w:bookmarkStart w:id="7" w:name="__RefHeading___Toc289182100"/>
      <w:bookmarkEnd w:id="7"/>
      <w:r>
        <w:rPr>
          <w:rFonts w:cs="Times New Roman" w:ascii="Times New Roman" w:hAnsi="Times New Roman"/>
          <w:sz w:val="24"/>
          <w:szCs w:val="24"/>
        </w:rPr>
        <w:t>A közművelődési tevékenységek értékelé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2"/>
          <w:numId w:val="21"/>
        </w:numPr>
        <w:spacing w:before="0" w:after="0"/>
        <w:rPr/>
      </w:pPr>
      <w:bookmarkStart w:id="8" w:name="__RefHeading___Toc289182101"/>
      <w:bookmarkEnd w:id="8"/>
      <w:r>
        <w:rPr>
          <w:rFonts w:cs="Times New Roman" w:ascii="Times New Roman" w:hAnsi="Times New Roman"/>
          <w:sz w:val="24"/>
          <w:szCs w:val="24"/>
        </w:rPr>
        <w:t>Információs tevékenysé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művelődési tevékenység alapkövetelményeinek ellenőrző kérdéslistá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POLÓGIÁRA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jük, X-szel jelölje meg, hogy az alábbiak közül melyek azok az információs tevékenység típusok, amelyek az intézményben előfordulnak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728"/>
      </w:tblGrid>
      <w:tr>
        <w:trPr/>
        <w:tc>
          <w:tcPr>
            <w:tcW w:w="8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vékenység szerint</w:t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kulturális információ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közművelődési információhordozó, kiadványok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információgyűjtés, feldolgozás, közreadá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torna szerint</w:t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személye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telefono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nyomtatott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elektronikus (hírlevél, honlap, adatbázis, CD, DVD)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élközönség szerint</w:t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299"/>
              <w:rPr/>
            </w:pPr>
            <w:r>
              <w:rPr/>
              <w:t>belső munkatársak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299"/>
              <w:rPr/>
            </w:pPr>
            <w:r>
              <w:rPr/>
              <w:t>látogatók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299"/>
              <w:rPr/>
            </w:pPr>
            <w:r>
              <w:rPr/>
              <w:t>további partnerek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70" w:hanging="0"/>
              <w:rPr/>
            </w:pPr>
            <w:r>
              <w:rPr/>
              <w:t>alvállalkozók (oktatók, fellépő művészek, csoportvezetők)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70" w:hanging="0"/>
              <w:rPr/>
            </w:pPr>
            <w:r>
              <w:rPr/>
              <w:t>közművelődési szakma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70" w:hanging="0"/>
              <w:rPr/>
            </w:pPr>
            <w:r>
              <w:rPr/>
              <w:t>fenntartó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70" w:hanging="0"/>
              <w:rPr/>
            </w:pPr>
            <w:r>
              <w:rPr/>
              <w:t>média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70" w:hanging="0"/>
              <w:rPr/>
            </w:pPr>
            <w:r>
              <w:rPr/>
              <w:t>szponzorok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GSZABÁLYI HÁTTÉR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6"/>
        <w:gridCol w:w="856"/>
        <w:gridCol w:w="856"/>
      </w:tblGrid>
      <w:tr>
        <w:trPr>
          <w:tblHeader w:val="true"/>
        </w:trPr>
        <w:tc>
          <w:tcPr>
            <w:tcW w:w="7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kalmazzák-e a szerzői jogról szóló 1999. évi LXXVI. törvény vonatkozó előírásait (1. és 7. § )?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kalmazzák-e </w:t>
            </w:r>
            <w:r>
              <w:rPr>
                <w:bCs/>
              </w:rPr>
              <w:t>az információs önrendelkezési jogról és az információszabadságról 2011. évi CXII. törvény</w:t>
            </w:r>
            <w:r>
              <w:rPr>
                <w:rStyle w:val="StrongEmphasis"/>
                <w:rFonts w:cs="Helvetica" w:ascii="Helvetica" w:hAnsi="Helvetica"/>
                <w:sz w:val="18"/>
                <w:szCs w:val="18"/>
              </w:rPr>
              <w:t xml:space="preserve"> </w:t>
            </w:r>
            <w:r>
              <w:rPr/>
              <w:t>vonatkozó előírásait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 FELTÉTEL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mél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1"/>
        <w:gridCol w:w="839"/>
        <w:gridCol w:w="839"/>
      </w:tblGrid>
      <w:tr>
        <w:trPr>
          <w:tblHeader w:val="true"/>
        </w:trPr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formációs tevékenységhez rendelkeznek-e információs munkatárssal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formációs munkatárs</w:t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ismeri-e a gyűjtőkörbe tartozó információs területe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rendszerszemléletű, kommunikatív, empatikus?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</w:rPr>
              <w:t>IGEN megjelölése esetén jelölje a jellemzőket!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rendelkezik-e informatikai kompetenciákkal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rendelkezik-e irodatechnikai kompetenciákkal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datfelvivő, adatrögzítő (nem feltétlenül önálló munkakörben alkalmazott) munkatárs rendelkezik-e</w:t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számítógépes kompetenciákkal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nyelvhelyességi és stilisztikai ismeretekkel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6"/>
        <w:gridCol w:w="856"/>
        <w:gridCol w:w="856"/>
      </w:tblGrid>
      <w:tr>
        <w:trPr>
          <w:tblHeader w:val="true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Az intézmény az információs tevékenységhez rendelkezik-e megfelelő (fény, levegő, ülőhely, várakozásra alkalmas hely, füstmentes) helyiséggel, színtérrel, mint pl.: agóra, folyosó, pult, stand, iroda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EN megjelölése esetén sorolja fel a jellemzőket!</w:t>
            </w: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Rendelkeznek-e az adatgyűjtéshez kommunikációs csatornákkal, mint </w:t>
              <w:br/>
            </w:r>
            <w:r>
              <w:rPr>
                <w:color w:val="000000"/>
              </w:rPr>
              <w:t>pl.:</w:t>
            </w:r>
            <w:r>
              <w:rPr>
                <w:color w:val="FF0000"/>
              </w:rPr>
              <w:t xml:space="preserve"> </w:t>
            </w:r>
            <w:r>
              <w:rPr/>
              <w:t xml:space="preserve">személyes kapcsolattartás, telefonos kapcsolat, e-mail, internet, nyomtatott forma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GEN megjelölése esetén sorolja fel a jellemzőket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 xml:space="preserve">Rendelkeznek-e a manuális és az elektronikus adatfelvitelhez a megfelelő eszközökkel: papíralapú adatfelviteli eszközök, számítógép, szoftverek, internetes adatbázis?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EN megjelölése esetén sorolja fel a jellemzőket!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ndelkeznek-e az információnyújtáshoz kommunikációs csatornákkal, mint pl.: fénymásolt ismertető, szórólap, műsorfüzet, plakát, periodika, tájékoztató füzet, e-mail, honlap, elektronikus hírlevél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GEN megjelölése esetén sorolja fel a jellemzőket!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okumentáció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szabályoz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9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1"/>
        <w:gridCol w:w="839"/>
        <w:gridCol w:w="839"/>
      </w:tblGrid>
      <w:tr>
        <w:trPr>
          <w:tblHeader w:val="true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készít-e munkatervet és/vagy kommunikációs tervet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GEN megjelölése esetén jelölje a jellemzőket!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erv rögzíti-e az információs tevékenység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célját, célközönségét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gyűjtőkörét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csatornáját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ntézmény készít-e a kapcsolódó szolgáltatások kereteit rögzítő szerződéseket, mint pl.: internet hozzáférés, honlap frissítés, speciális szoftver, adatgyűjtés, adatrögzítés, számítógépes karbantartás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GEN megjelölése esetén sorolja fel a jellemzőket!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57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  <w:t>A tevékenység végzésének igazolására szolgál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9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1"/>
        <w:gridCol w:w="839"/>
        <w:gridCol w:w="839"/>
      </w:tblGrid>
      <w:tr>
        <w:trPr>
          <w:tblHeader w:val="true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89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ntézmény készít-e az információs tevékenység végzését igazoló </w:t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536"/>
                <w:tab w:val="clear" w:pos="9072"/>
                <w:tab w:val="left" w:pos="770" w:leader="none"/>
              </w:tabs>
              <w:ind w:left="770" w:hanging="360"/>
              <w:jc w:val="both"/>
              <w:rPr/>
            </w:pPr>
            <w:r>
              <w:rPr/>
              <w:t xml:space="preserve">tájékoztató dokumentumokat, mint pl.: műsorfüzet, szolgáltatási jegyzék, honlap?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IGEN megjelölése esetén sorolja fel a jellemzőket!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éves beszámoló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zet-e a statisztika kitöltéséhez szükséges nyilvántartás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VÉKENYSÉGSPECIFIKUS ELEMEK MEGLÉTÉ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6"/>
        <w:gridCol w:w="856"/>
        <w:gridCol w:w="856"/>
      </w:tblGrid>
      <w:tr>
        <w:trPr>
          <w:tblHeader w:val="true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Rendelkezik-e az intézmény közművelődési tárgyú gyűjtőkörrel, amely minimum a saját programkínálatát tartalmazza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highlight w:val="cyan"/>
              </w:rPr>
            </w:pPr>
            <w:r>
              <w:rPr/>
              <w:t>Rendelkeznek-e olyan rendszerrel, amely az információkat visszakereshetővé teszi (pl.: tematikus, kronologikus, alfabetikus, területi, korosztályi, illetve ezek használható elegye)?</w:t>
            </w:r>
            <w:r>
              <w:rPr>
                <w:highlight w:val="cyan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IGEN megjelölése esetén sorolja fel a jellemzőket!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/>
              <w:t xml:space="preserve">Az intézmény gyűjti-e az információs tevékenységével kapcsolatos visszajelzéseket?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AVASOLT INDIKÁTOROK MEGLÉTÉRE VONATKOZÓ ELLENŐRZŐ LISTA</w:t>
      </w:r>
      <w:r>
        <w:rPr>
          <w:rStyle w:val="FootnoteCharacters"/>
          <w:rStyle w:val="FootnoteAnchor"/>
          <w:b/>
        </w:rPr>
        <w:footnoteReference w:id="7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854"/>
        <w:gridCol w:w="854"/>
      </w:tblGrid>
      <w:tr>
        <w:trPr>
          <w:tblHeader w:val="true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z intézmény dokumentálja-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jc w:val="both"/>
              <w:rPr/>
            </w:pPr>
            <w:r>
              <w:rPr/>
              <w:t>az információs csatornák számának alakulását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jc w:val="both"/>
              <w:rPr/>
            </w:pPr>
            <w:r>
              <w:rPr/>
              <w:t>az információs tevékenységet igénybevevők számának alakulását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jc w:val="both"/>
              <w:rPr/>
            </w:pPr>
            <w:r>
              <w:rPr/>
              <w:t>a gyűjtőkör növekedését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56"/>
              <w:jc w:val="both"/>
              <w:rPr/>
            </w:pPr>
            <w:r>
              <w:rPr/>
              <w:t>egyéb, éspedig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numPr>
          <w:ilvl w:val="3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lőlap a közművelődési intézmény minőségfejlesztő munkáj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23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8000"/>
                <w:sz w:val="16"/>
                <w:szCs w:val="16"/>
              </w:rPr>
            </w:pPr>
            <w:bookmarkStart w:id="9" w:name="OLE_LINK1"/>
            <w:r>
              <w:rPr>
                <w:b/>
              </w:rPr>
              <w:t>Minőségorientációt jelző tevékenységek</w:t>
            </w:r>
            <w:r>
              <w:rPr>
                <w:b/>
                <w:color w:val="FF0000"/>
                <w:sz w:val="16"/>
                <w:szCs w:val="16"/>
                <w:highlight w:val="yellow"/>
              </w:rPr>
              <w:t xml:space="preserve"> </w:t>
            </w:r>
            <w:bookmarkEnd w:id="9"/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PARTNERKÖZPONTÚSÁ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792" w:hanging="778"/>
              <w:jc w:val="both"/>
              <w:rPr/>
            </w:pPr>
            <w:r>
              <w:rPr/>
              <w:t xml:space="preserve">partnerei körét azonosítja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792" w:hanging="778"/>
              <w:jc w:val="both"/>
              <w:rPr/>
            </w:pPr>
            <w:r>
              <w:rPr/>
              <w:t>partnereit tájékoztatja a tevékenységgel kapcsolatos tudnivalókról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 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792" w:hanging="778"/>
              <w:jc w:val="both"/>
              <w:rPr/>
            </w:pPr>
            <w:r>
              <w:rPr/>
              <w:t>a partnereivel tartandó kapcsolatok rendjét kialakítja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487" w:hanging="476"/>
              <w:jc w:val="both"/>
              <w:rPr/>
            </w:pPr>
            <w:r>
              <w:rPr/>
              <w:t>a partneri igények, vélemények és elégedettség megismerését célzó adatgyűjtést végez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Header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a partnerek igényeire reagál (javító, fejlesztő intézkedést tesz)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Szöveges értékelés  </w:t>
            </w:r>
          </w:p>
          <w:p>
            <w:pPr>
              <w:pStyle w:val="Header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partnerei látens (nem tudatosult) igényeinek kielégítésére is törekszik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Header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90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TANULÁS, BENCHMARKIN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információkat gyűjt a közművelődési tevékenységgel kapcsolatos tapasztalatokról, legjobb gyakorlatokról és innovációkról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feltéteket biztosít a szakmai közéletben, szakmai programokon való részvételh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részt vesz szervezeti együttműködésre épülő projektekben és/vagy az egymástól való tanulást (is) segítő hálózatszerű együttműködésben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u w:val="single"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adaptál máshol bevált módszereket, eljárásokat a tevékenység hatékonyabb és eredményesebb végzéséhez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u w:val="single"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 xml:space="preserve">bemutatja, publikálja, illetve más módon továbbadja bevált módszereit, jó gyakorlatá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más, hasonló adottságú intézmények tevékenységével és eredményeivel való összehasonlítással is értékeli a közművelődési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7540" w:leader="none"/>
          <w:tab w:val="left" w:pos="921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90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FOLYAMATOS FEJLESZT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Az intézmény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 xml:space="preserve">a tevékenység elindítása előtt helyzetfelmérést végez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a tevékenységet az intézményi stratégia alapján tervezi, szervezi</w:t>
            </w:r>
          </w:p>
          <w:p>
            <w:pPr>
              <w:pStyle w:val="Normal"/>
              <w:ind w:left="1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meghatározza a tevékenységgel elérni kívánt célokat és elvárt eredmények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a tevékenység folyamatát megtervezi, illetve szükség szerint szabályozza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 xml:space="preserve">meghatározott indikátorok, mutatók alapján méri a tevékenység eredményességé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a hatékonyabb erőforrás-felhasználás és a jobb eredmények elérése érdekében javítja, változtatja, fejleszti a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2"/>
          <w:footerReference w:type="first" r:id="rId23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2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0" w:name="__RefHeading___Toc289182104"/>
      <w:bookmarkEnd w:id="10"/>
      <w:r>
        <w:rPr>
          <w:rFonts w:cs="Times New Roman" w:ascii="Times New Roman" w:hAnsi="Times New Roman"/>
          <w:sz w:val="24"/>
          <w:szCs w:val="24"/>
        </w:rPr>
        <w:t>Ismeretterjeszt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3"/>
          <w:numId w:val="2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 közművelődési tevékenység alapkövetelményeinek ellenőrző kérdéslistá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POLÓGIÁRA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jük, X-szel jelölje meg, hogy az alábbiak közül melyek azok az ismeretterjesztő tevékenység típusok, amelyeket az intézményben előfordulnak.</w:t>
      </w:r>
    </w:p>
    <w:p>
      <w:pPr>
        <w:pStyle w:val="Normal"/>
        <w:rPr/>
      </w:pPr>
      <w:r>
        <w:rPr/>
      </w:r>
    </w:p>
    <w:tbl>
      <w:tblPr>
        <w:tblW w:w="8987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9"/>
        <w:gridCol w:w="1708"/>
      </w:tblGrid>
      <w:tr>
        <w:trPr/>
        <w:tc>
          <w:tcPr>
            <w:tcW w:w="8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talma szerint</w:t>
            </w:r>
          </w:p>
        </w:tc>
      </w:tr>
      <w:tr>
        <w:trPr/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300"/>
              <w:rPr/>
            </w:pPr>
            <w:r>
              <w:rPr/>
              <w:t>társadalomtudományi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300"/>
              <w:rPr/>
            </w:pPr>
            <w:r>
              <w:rPr/>
              <w:t>természettudományi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300"/>
              <w:rPr/>
            </w:pPr>
            <w:r>
              <w:rPr/>
              <w:t>művészeti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300"/>
              <w:rPr/>
            </w:pPr>
            <w:r>
              <w:rPr/>
              <w:t>alkalmazott tudományi és gyakorlati ismeretek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llege szerint</w:t>
            </w:r>
          </w:p>
        </w:tc>
      </w:tr>
      <w:tr>
        <w:trPr/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272"/>
              <w:rPr/>
            </w:pPr>
            <w:r>
              <w:rPr/>
              <w:t xml:space="preserve">általános 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272"/>
              <w:rPr/>
            </w:pPr>
            <w:r>
              <w:rPr/>
              <w:t>szakmai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272"/>
              <w:rPr/>
            </w:pPr>
            <w:r>
              <w:rPr/>
              <w:t>művészeti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élcsoportja szerint</w:t>
            </w:r>
          </w:p>
        </w:tc>
      </w:tr>
      <w:tr>
        <w:trPr/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egy vagy több korosztály életkorok alapján, valamint ezek együttes közössége 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4" w:hanging="0"/>
              <w:jc w:val="both"/>
              <w:rPr/>
            </w:pPr>
            <w:r>
              <w:rPr/>
              <w:t>különleges élethelyzetben levők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4" w:hanging="0"/>
              <w:jc w:val="both"/>
              <w:rPr/>
            </w:pPr>
            <w:r>
              <w:rPr/>
              <w:t>foglalkozások és speciális tevékenységet végzők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4" w:hanging="0"/>
              <w:jc w:val="both"/>
              <w:rPr/>
            </w:pPr>
            <w:r>
              <w:rPr/>
              <w:t>nemek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ája (szervezeti keretei) szerint</w:t>
            </w:r>
          </w:p>
        </w:tc>
      </w:tr>
      <w:tr>
        <w:trPr/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660"/>
              <w:rPr/>
            </w:pPr>
            <w:r>
              <w:rPr/>
              <w:t>előadás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660"/>
              <w:rPr/>
            </w:pPr>
            <w:r>
              <w:rPr/>
              <w:t>konferencia, tanácskozás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660"/>
              <w:rPr/>
            </w:pPr>
            <w:r>
              <w:rPr/>
              <w:t>szabadegyetem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660"/>
              <w:rPr/>
            </w:pPr>
            <w:r>
              <w:rPr/>
              <w:t>nyári egyetem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660"/>
              <w:rPr/>
            </w:pPr>
            <w:r>
              <w:rPr/>
              <w:t>filmvetítés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GSZABÁLYI HÁTTÉR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86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851"/>
        <w:gridCol w:w="851"/>
      </w:tblGrid>
      <w:tr>
        <w:trPr>
          <w:tblHeader w:val="true"/>
        </w:trPr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kalmazzák-e a Magyarország Alaptörvényének (2011. április 25.) művelődéshez való jogot szabályozó vonatkozó előírásait (XI. cikk) ?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kalmazzák-e a szerzői jogokról szóló 1999. évi LXXVI. törvény vonatkozó előírásait?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24"/>
          <w:footerReference w:type="first" r:id="rId25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 FELTÉTEL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mél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840"/>
        <w:gridCol w:w="840"/>
      </w:tblGrid>
      <w:tr>
        <w:trPr>
          <w:tblHeader w:val="true"/>
        </w:trPr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smeretterjesztés szervezője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rendelkezik-e oktatás/képzésszervezői kompetenciával?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>alkalmazza-e a vonatkozó jogi követelményeket?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kalmaz-e a szervezet a technikai feladatok ellátásához segítő munkatársat (pl.: tájékoztatás, belépőjegy árusítás, jegyszedés, teremberendezés, hangosítás, vetítés, egyéb technikai feladatok)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GEN megjelölése esetén sorolja fel a jellemzőket!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smeretterjesztő feladatokat ellátó oktató/előadó rendelkezik-e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az átadásra szánt ismeretek, készségek magasabb szintjével?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>pedagógiai kompetenciával?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>andragógiai kompetenciával?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850"/>
        <w:gridCol w:w="851"/>
      </w:tblGrid>
      <w:tr>
        <w:trPr>
          <w:tblHeader w:val="true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rendelkezik-e az adott ismeretterjesztési alkalmaknak megfelelően berendezett – az előadóval egyeztetett, a választott módszernek megfelelően kialakított – helyiséggel vagy térrel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ndelkeznek-e a helyiségek a használni kívánt oktatástechnikai eszközökkel (pl.: tábla, írásvetítő, projektor és számítógép, videomagnó, DVD lejátszó, filmvetítő stb.)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GEN megjelölése esetén sorolja fel a jellemzőket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zvények szervezésekor figyelembe veszik-e a speciális helyzetben levők (testi fogyatékossággal élők, idősek) igényei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kumentáci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i/>
        </w:rPr>
        <w:t>A tevékenység végzését szabályozó dokumentumok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0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827"/>
        <w:gridCol w:w="854"/>
      </w:tblGrid>
      <w:tr>
        <w:trPr>
          <w:tblHeader w:val="true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szít-e az intézmény munkaterve részeként vagy annak mellékleteként ismeretterjesztési tervet, amely tartalmazza a tervezett tartalmakat és formákat?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az ismeretterjesztéshez kapcsolódó szerződéseiben rögzíti-e a pénzügyi kötelezettségvállalásait?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  <w:t>A tevékenység végzésének igazolására szolgál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826"/>
        <w:gridCol w:w="854"/>
      </w:tblGrid>
      <w:tr>
        <w:trPr>
          <w:tblHeader w:val="true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rendelkezik-e az érdeklődők tájékoztatására szolgáló tájékoztató anyaggal?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tájékoztató anyag tartalmazza-e az ismeretterjesztő rendezvény címét, formáját, célját, célcsoportját, helyét, időtartamát, a részvétel feltételeit, az oktató(k)ról szóló információt, vagy ezek valamelyikét? </w:t>
            </w:r>
            <w:r>
              <w:rPr>
                <w:b/>
              </w:rPr>
              <w:t xml:space="preserve">IGEN megjelölése esetén sorolja fel a jellemzőket!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zeti-e az intézmény a statisztikai célú adatszolgáltatáshoz szükséges nyilvántartást?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mennyiben az ismeretterjesztő rendezvény részvételéről tanúsítvány szerezhető, az intézmény dokumentálja-e a megszerzéshez előírt feltételek (pl. a foglalkozásokon való jelenlét előírását) teljesülését?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VÉKENYSÉGSPECIFIKUS ELEMEK MEGLÉTÉ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812"/>
        <w:gridCol w:w="854"/>
      </w:tblGrid>
      <w:tr>
        <w:trPr>
          <w:tblHeader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Az intézmény ismeretterjesztő tevékenység végzésével foglalkozó munkatársa törekszik-e arra, hogy a résztvevők ismereteit, tudásszintjét előzetesen felmérje vagy megbecsülje, és ez alapján határozza meg </w:t>
              <w:br/>
              <w:t>az alkalmazott formákat és módszereket?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nyiben komplex módon alkalmaztak ismeretterjesztési tevékenységen belüli és más közművelődési formákat, növekedett-e az ismeretterjesztés hatékonysága?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AVASOLT INDIKÁTOROK MEGLÉTÉRE VONATKOZÓ ELLENŐRZŐ LISTA</w:t>
      </w:r>
      <w:r>
        <w:rPr>
          <w:rStyle w:val="FootnoteCharacters"/>
          <w:rStyle w:val="FootnoteAnchor"/>
          <w:b/>
        </w:rPr>
        <w:footnoteReference w:id="8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7"/>
        <w:gridCol w:w="763"/>
        <w:gridCol w:w="841"/>
      </w:tblGrid>
      <w:tr>
        <w:trPr>
          <w:tblHeader w:val="true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z intézmény dokumentálja-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98" w:hanging="0"/>
              <w:jc w:val="both"/>
              <w:rPr/>
            </w:pPr>
            <w:r>
              <w:rPr/>
              <w:t>az ismeretterjesztő alkalmak számát?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98" w:hanging="0"/>
              <w:jc w:val="both"/>
              <w:rPr/>
            </w:pPr>
            <w:r>
              <w:rPr/>
              <w:t>a komplex rendezvények számát?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98" w:hanging="0"/>
              <w:jc w:val="both"/>
              <w:rPr/>
            </w:pPr>
            <w:r>
              <w:rPr/>
              <w:t>a résztvevők számát?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98" w:hanging="0"/>
              <w:jc w:val="both"/>
              <w:rPr/>
            </w:pPr>
            <w:r>
              <w:rPr/>
              <w:t>a PR megjelenéseket?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pénzügyi eredményesség mutatóját?</w:t>
            </w:r>
          </w:p>
          <w:p>
            <w:pPr>
              <w:pStyle w:val="Normal"/>
              <w:ind w:left="398" w:firstLine="357"/>
              <w:jc w:val="both"/>
              <w:rPr/>
            </w:pPr>
            <w:r>
              <w:rPr/>
              <w:t>(tevékenység / szolgáltatás összes bevétele</w:t>
            </w:r>
          </w:p>
          <w:p>
            <w:pPr>
              <w:pStyle w:val="Szvegtrzs3"/>
              <w:spacing w:before="0" w:after="0"/>
              <w:ind w:left="360" w:firstLine="395"/>
              <w:rPr/>
            </w:pPr>
            <w:r>
              <w:rPr>
                <w:sz w:val="24"/>
                <w:szCs w:val="24"/>
              </w:rPr>
              <w:t>tevékenység / szolgáltatás összes kiadása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Résztvevők elégedettségét (kérdőív vagy szóbeli megkérdezés alapján)?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98" w:hanging="0"/>
              <w:jc w:val="both"/>
              <w:rPr/>
            </w:pPr>
            <w:r>
              <w:rPr/>
              <w:t xml:space="preserve">egyéb, éspedig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98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98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98" w:hanging="0"/>
              <w:rPr/>
            </w:pPr>
            <w:r>
              <w:rPr/>
            </w:r>
          </w:p>
          <w:p>
            <w:pPr>
              <w:pStyle w:val="Header"/>
              <w:ind w:left="398" w:firstLine="397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Cs/>
        </w:rPr>
      </w:pPr>
      <w:r>
        <w:rPr>
          <w:bCs/>
        </w:rPr>
      </w: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lőlap a közművelődési intézmény minőségfejlesztő munkáj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23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PARTNERKÖZPONTÚSÁ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partnerei körét azonosítja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partnereit tájékoztatja a tevékenységgel kapcsolatos tudnivalókról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partnereivel tartandó kapcsolatok rendjét kialakítja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8" w:leader="none"/>
              </w:tabs>
              <w:ind w:left="490" w:hanging="476"/>
              <w:jc w:val="both"/>
              <w:rPr/>
            </w:pPr>
            <w:r>
              <w:rPr/>
              <w:t>a partneri igények, vélemények és elégedettség megismerését célzó adatgyűjtést vég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70" w:leader="none"/>
              </w:tabs>
              <w:ind w:left="490" w:hanging="476"/>
              <w:jc w:val="both"/>
              <w:rPr/>
            </w:pPr>
            <w:r>
              <w:rPr/>
              <w:t>a partnerek igényeire reagál (javító, fejlesztő intézkedést tesz)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84" w:leader="none"/>
              </w:tabs>
              <w:ind w:left="490" w:hanging="476"/>
              <w:jc w:val="both"/>
              <w:rPr/>
            </w:pPr>
            <w:r>
              <w:rPr/>
              <w:t xml:space="preserve">partnerei látens (nem tudatosult) igényeinek kielégítésére is törekszik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90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TANULÁS, BENCHMARKIN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80" w:leader="none"/>
              </w:tabs>
              <w:ind w:left="490" w:hanging="476"/>
              <w:jc w:val="both"/>
              <w:rPr/>
            </w:pPr>
            <w:r>
              <w:rPr/>
              <w:t>információkat gyűjt a közművelődési tevékenységgel kapcsolatos tapasztalatokról, legjobb gyakorlatokról és innovációkról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0" w:leader="none"/>
              </w:tabs>
              <w:ind w:left="490" w:hanging="476"/>
              <w:jc w:val="both"/>
              <w:rPr/>
            </w:pPr>
            <w:r>
              <w:rPr/>
              <w:t>feltéteket biztosít a szakmai közéletben, szakmai programokon való részvételh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0" w:leader="none"/>
              </w:tabs>
              <w:ind w:left="490" w:hanging="476"/>
              <w:jc w:val="both"/>
              <w:rPr/>
            </w:pPr>
            <w:r>
              <w:rPr/>
              <w:t>részt vesz szervezeti együttműködésre épülő projektekben és/vagy az egymástól való tanulást (is) segítő hálózatszerű együttműködésben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0" w:leader="none"/>
              </w:tabs>
              <w:ind w:left="490" w:hanging="476"/>
              <w:jc w:val="both"/>
              <w:rPr/>
            </w:pPr>
            <w:r>
              <w:rPr/>
              <w:t>adaptál máshol bevált módszereket, eljárásokat a tevékenység hatékonyabb és eredményesebb végzéséhez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0" w:leader="none"/>
              </w:tabs>
              <w:ind w:left="490" w:hanging="476"/>
              <w:jc w:val="both"/>
              <w:rPr/>
            </w:pPr>
            <w:r>
              <w:rPr/>
              <w:t xml:space="preserve">bemutatja, publikálja, illetve más módon továbbadja bevált módszereit, jó gyakorlatá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0" w:leader="none"/>
              </w:tabs>
              <w:ind w:left="490" w:hanging="476"/>
              <w:jc w:val="both"/>
              <w:rPr/>
            </w:pPr>
            <w:r>
              <w:rPr/>
              <w:t>más, hasonló adottságú intézmények tevékenységével és eredményeivel való összehasonlítással is értékeli a közművelődési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7540" w:leader="none"/>
          <w:tab w:val="left" w:pos="921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90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</w:rPr>
              <w:t>FOLYAMATOS FEJLESZT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0" w:leader="none"/>
              </w:tabs>
              <w:ind w:left="490" w:hanging="476"/>
              <w:jc w:val="both"/>
              <w:rPr/>
            </w:pPr>
            <w:r>
              <w:rPr/>
              <w:t xml:space="preserve">a tevékenység elindítása előtt helyzetfelmérést végez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0" w:leader="none"/>
              </w:tabs>
              <w:ind w:left="490" w:hanging="476"/>
              <w:jc w:val="both"/>
              <w:rPr/>
            </w:pPr>
            <w:r>
              <w:rPr/>
              <w:t>a tevékenységet az intézményi stratégia alapján tervezi, szervezi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0" w:leader="none"/>
              </w:tabs>
              <w:ind w:left="490" w:hanging="476"/>
              <w:jc w:val="both"/>
              <w:rPr/>
            </w:pPr>
            <w:r>
              <w:rPr/>
              <w:t>meghatározza a tevékenységgel elérni kívánt célokat és elvárt eredmények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0" w:leader="none"/>
              </w:tabs>
              <w:ind w:left="490" w:hanging="476"/>
              <w:jc w:val="both"/>
              <w:rPr/>
            </w:pPr>
            <w:r>
              <w:rPr/>
              <w:t>a tevékenység folyamatát megtervezi, illetve szükség szerint szabályozza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0" w:leader="none"/>
              </w:tabs>
              <w:ind w:left="490" w:hanging="476"/>
              <w:jc w:val="both"/>
              <w:rPr/>
            </w:pPr>
            <w:r>
              <w:rPr/>
              <w:t xml:space="preserve">meghatározott indikátorok, mutatók alapján méri a tevékenység eredményességé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90" w:leader="none"/>
              </w:tabs>
              <w:ind w:left="490" w:hanging="476"/>
              <w:jc w:val="both"/>
              <w:rPr/>
            </w:pPr>
            <w:r>
              <w:rPr/>
              <w:t>a hatékonyabb erőforrás-felhasználás és a jobb eredmények elérése érdekében javítja, változtatja, fejleszti a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0"/>
          <w:footerReference w:type="first" r:id="rId31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2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1" w:name="__RefHeading___Toc289182107"/>
      <w:bookmarkEnd w:id="11"/>
      <w:r>
        <w:rPr>
          <w:rFonts w:cs="Times New Roman" w:ascii="Times New Roman" w:hAnsi="Times New Roman"/>
          <w:sz w:val="24"/>
          <w:szCs w:val="24"/>
        </w:rPr>
        <w:t>Képz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művelődési tevékenység alapkövetelményeinek ellenőrző kérdéslistá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POLÓGIÁRA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jük, X-szel jelölje meg, hogy az alábbiak közül melyek azok a képzési formák, amelyek az intézményben előfordulnak.</w:t>
      </w:r>
    </w:p>
    <w:p>
      <w:pPr>
        <w:pStyle w:val="Normal"/>
        <w:rPr/>
      </w:pPr>
      <w:r>
        <w:rPr/>
      </w:r>
    </w:p>
    <w:tbl>
      <w:tblPr>
        <w:tblW w:w="912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  <w:gridCol w:w="840"/>
      </w:tblGrid>
      <w:tr>
        <w:trPr/>
        <w:tc>
          <w:tcPr>
            <w:tcW w:w="9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 jellege szerint</w:t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általános képz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nyelvi képz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szakmai képz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szakképzést megalapozó szakmai alapképzésre, a szakiskolai gyakorlati oktatásra, pályaorientációra és szakmai alapozó elméleti és gyakorlati oktatásra, valamint szakközépiskolai szakmai elméleti és gyakorlati szakmacsoportos alapozó oktatásra irányuló képz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az állam által elismert (az Országos Képzési Jegyzékben szereplő) szakképesítés megszerzésére irányuló képzés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munkakör betöltéséhez, foglalkozás, tevékenység gyakorlásához szükséges képesítés megszerzésére irányuló képz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hátrányos helyzetben lévő társadalmi csoportok számára szervezett képz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felsőoktatási intézményben szervezett felsőfokú szakképesítés megszerzésére irányuló képz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szakmai tevékenység magasabb szintű gyakorlásához, a mestervizsgához szükséges ismeretek elsajátítására irányuló képz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megváltozott munkaképességűeket érintő rehabilitációs képz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z elhelyezkedést, a vállalkozást segítő képz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 célcsoportjai szerint</w:t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korosztályi célcsoport szerint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58" w:hanging="0"/>
              <w:jc w:val="both"/>
              <w:rPr/>
            </w:pPr>
            <w:r>
              <w:rPr/>
              <w:t>gyermekképz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58" w:hanging="0"/>
              <w:jc w:val="both"/>
              <w:rPr/>
            </w:pPr>
            <w:r>
              <w:rPr/>
              <w:t>ifjúsági képz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58" w:hanging="0"/>
              <w:jc w:val="both"/>
              <w:rPr/>
            </w:pPr>
            <w:r>
              <w:rPr/>
              <w:t xml:space="preserve">felnőttoktatás, felnőttképzés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58" w:hanging="0"/>
              <w:jc w:val="both"/>
              <w:rPr/>
            </w:pPr>
            <w:r>
              <w:rPr/>
              <w:t>idősek képzése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szakmai célcsoport szerint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58" w:hanging="0"/>
              <w:jc w:val="both"/>
              <w:rPr/>
            </w:pPr>
            <w:r>
              <w:rPr/>
              <w:t>közművelődési szakemberek képzése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58" w:hanging="0"/>
              <w:jc w:val="both"/>
              <w:rPr/>
            </w:pPr>
            <w:r>
              <w:rPr/>
              <w:t>pedagógusok képzése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58" w:hanging="0"/>
              <w:jc w:val="both"/>
              <w:rPr/>
            </w:pPr>
            <w:r>
              <w:rPr/>
              <w:t xml:space="preserve">egyéb, éspedig: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 xml:space="preserve">egyéb, éspedig: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 tartalma szerint</w:t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művészeti képzés (pl. tánciskola, népi kézműves szakmák oktatása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sport, erőnléti, rekreációs képz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természetgyógyászati, ezoterikus képz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személyiségfejlesztő képz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egészségvédelmi, mentálhigiénés képz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helytörténeti, honismereti képz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 xml:space="preserve">számítógépes, informatikai képzés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nyelvi képzés (anyanyelvápolás vagy idegen nyelvi képzés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munkaerő-piaci képz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 xml:space="preserve">egyéb, éspedig: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 kimenete szerint</w:t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formális tanulá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nem formális (nonformális) tanulá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informális tanulá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 módja szerint</w:t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személyes jelenlétre épülő képzé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98" w:hanging="0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nyitott képzés / távoktatá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98" w:hanging="0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blended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98" w:hanging="0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 formája szerint</w:t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tanfolyam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98" w:hanging="0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szakkör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98" w:hanging="0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klub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98" w:hanging="0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szabadegyetem, nyári egyetem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98" w:hanging="0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műhely (work-shop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98" w:hanging="0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tréning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98" w:hanging="0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/>
            </w:pPr>
            <w:r>
              <w:rPr/>
              <w:t>konferencia, tanácskozás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9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GSZABÁLYI HÁTTÉR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3"/>
        <w:gridCol w:w="821"/>
        <w:gridCol w:w="785"/>
      </w:tblGrid>
      <w:tr>
        <w:trPr>
          <w:tblHeader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>
          <w:cantSplit w:val="true"/>
        </w:trPr>
        <w:tc>
          <w:tcPr>
            <w:tcW w:w="9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mennyiben az intézmény felnőttképzést végez, megfelel-e a vonatkozó törvényi előírásoknak (2001. évi CI. törvény a felnőttképzésről), azaz </w:t>
            </w:r>
          </w:p>
        </w:tc>
      </w:tr>
      <w:tr>
        <w:trPr>
          <w:cantSplit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 xml:space="preserve">szerepel a felnőttképzést folytató intézmények nyilvántartásában? 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nyilvántartásba vételi számát folyamatosan használja?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felnőttképzéseket képzési program alapján folytatja?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 xml:space="preserve">köt a képzésben részt vevővel írásban felnőttképzési szerződést? 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megőrzi azt öt évig?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 xml:space="preserve">a törvényben meghatározott adatokat nyilvántartja? 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törvényben meghatározott képzési dokumentumokat vezeti, nyilvántartja és megőrzi öt évig?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minden felnőttképzés után elküldi a megfelelő statisztikai adatlapot?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/>
              <w:t>Amennyiben az intézmény az állam által elismert szakképesítés megszerzésére irányuló képzést folytat, megfelel-e a vonatkozó további törvényi előírásoknak (2011. évi CLXXXVII. törvény a szakképzésről), azaz</w:t>
            </w:r>
          </w:p>
        </w:tc>
      </w:tr>
      <w:tr>
        <w:trPr>
          <w:cantSplit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z OKJ szerinti szakképzéshez kidolgoznak-e – az adott szakképesítéshez előírt szakmai és vizsgakövetelmények alapján – képzési programot?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ennyiben az intézmény akkreditált, tanfolyam jellegű szakmai továbbképzést szervez, megfelel-e a kulturális szakemberek szervezett képzési rendszeréről, követelményeiről és a képzés finanszírozásáról szóló 1/2000. (I. 14.) NKÖM rendeletnek, azaz</w:t>
            </w:r>
          </w:p>
        </w:tc>
      </w:tr>
      <w:tr>
        <w:trPr>
          <w:cantSplit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rendelkezik az akkreditált szakmai továbbképzés indításához szükséges engedéllyel?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98" w:hanging="0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9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rPr>
                <w:b/>
                <w:b/>
              </w:rPr>
            </w:pPr>
            <w:r>
              <w:rPr/>
              <w:t>tanúsítvány kiadásával igazolja-e</w:t>
            </w:r>
          </w:p>
        </w:tc>
      </w:tr>
      <w:tr>
        <w:trPr/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  <w:tab w:val="center" w:pos="3314" w:leader="none"/>
              </w:tabs>
              <w:ind w:firstLine="878"/>
              <w:rPr>
                <w:b/>
                <w:b/>
              </w:rPr>
            </w:pPr>
            <w:r>
              <w:rPr/>
              <w:t>a tanulmányi kötelezettségek teljesítését?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878"/>
              <w:rPr>
                <w:b/>
                <w:b/>
              </w:rPr>
            </w:pPr>
            <w:r>
              <w:rPr/>
              <w:t>a vizsgakövetelmények teljesítését?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878"/>
              <w:rPr>
                <w:b/>
                <w:b/>
              </w:rPr>
            </w:pPr>
            <w:r>
              <w:rPr/>
              <w:t>a szakmai továbbképzés sikeres befejezését?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mennyiben az intézmény pedagógus-továbbképzést szervez, eleget tesz-e a vonatkozó további előírásoknak (277/1997. (XII. 22.) Korm. rendelet a pedagógus-továbbképzésről, a pedagógus-szakvizsgáról, valamint a továbbképzésben résztvevők juttatásairól és kedvezményeiről), azaz  </w:t>
            </w:r>
          </w:p>
        </w:tc>
      </w:tr>
      <w:tr>
        <w:trPr>
          <w:cantSplit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rendelkezik-e a továbbképzés indításához szükséges engedéllyel?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megjelentette-e a továbbképzést a továbbképzési jegyzékében?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98"/>
              <w:jc w:val="both"/>
              <w:rPr/>
            </w:pPr>
            <w:r>
              <w:rPr/>
              <w:t>vezet-e az intézmény</w:t>
            </w:r>
          </w:p>
        </w:tc>
      </w:tr>
      <w:tr>
        <w:trPr>
          <w:cantSplit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firstLine="158"/>
              <w:jc w:val="both"/>
              <w:rPr/>
            </w:pPr>
            <w:r>
              <w:rPr/>
              <w:t>továbbképzési naplót?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firstLine="158"/>
              <w:jc w:val="both"/>
              <w:rPr/>
            </w:pPr>
            <w:r>
              <w:rPr/>
              <w:t>jelenléti ívet?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firstLine="158"/>
              <w:jc w:val="both"/>
              <w:rPr/>
            </w:pPr>
            <w:r>
              <w:rPr/>
              <w:t>az ismeretek számonkéréséről jegyzőkönyvet?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78" w:hanging="600"/>
              <w:jc w:val="both"/>
              <w:rPr/>
            </w:pPr>
            <w:r>
              <w:rPr/>
              <w:t>a sorszámozott tanúsítványok kiadásáról nyilvántartást?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rendelkezik-e az elméleti foglalkozást tartó előadó az adott ismeretek körében felsőfokú iskolai végzettséggel és szakképzettséggel?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rendelkezik-e a gyakorlati foglalkozást tartó az adott ismeretek körében legalább középiskolai végzettséggel és szakirányú szakképzettséggel?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ismeri-e és alkalmazza-e a szerzői jogról szóló 1999. évi LXXVI. törvény előírásait?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 FELTÉTELEK MEGLÉTÉRE VONATKOZÓ ELLENŐRZŐ LIS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mélyi feltételek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1"/>
        <w:gridCol w:w="812"/>
        <w:gridCol w:w="812"/>
      </w:tblGrid>
      <w:tr>
        <w:trPr>
          <w:tblHeader w:val="true"/>
        </w:trPr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1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épzések szervezője</w:t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rendelkezik-e a képzés szervezéséhez szükséges kompetenciával? 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ismeri-e a magyarországi képzési rendszert és a jogszabályi hátteret?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/>
            </w:pPr>
            <w:r>
              <w:rPr/>
              <w:t>rendelkezik-e empatikus, kommunikatív képességekkel?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képzések oktatója rendelkezik-e a képzési programban meghatározott kompetenciákkal? 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T akkreditált program esetén az oktató megfelel-e a 24/2004. (VI. 22.) FMM rendelet 1. számú mellékletében szereplő végzettségi követelményeknek?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feltételek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1"/>
        <w:gridCol w:w="798"/>
        <w:gridCol w:w="826"/>
      </w:tblGrid>
      <w:tr>
        <w:trPr>
          <w:tblHeader w:val="true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ik-e az intézmény a képzési programjaiban rögzített, szükséges tárgyi feltételekkel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T akkreditált program esetén a képzési helyszín megfelel-e a 24/2004. (VI. 22.) FMM rendelet 1. számú mellékletében szereplő végzettségi követelményeknek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épzések szervezése során figyelembe veszik-e a speciális helyzetben lévők (pl. fogyatékkal élők, idősek) igényeit?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kumentáci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A tevékenység végzését szabályoz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1"/>
        <w:gridCol w:w="839"/>
        <w:gridCol w:w="839"/>
      </w:tblGrid>
      <w:tr>
        <w:trPr>
          <w:tblHeader w:val="true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ik-e az intézmény a tervezett képzési tevékenységeket tartalmazó képzési tervvel, mely az éves munkaterv része vagy melléklete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épzési terv minimálisan tartalmazza-e a következőket: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98" w:hanging="0"/>
              <w:rPr/>
            </w:pPr>
            <w:r>
              <w:rPr/>
              <w:t>a képzés során megszerezhető kompetenciát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98" w:hanging="0"/>
              <w:rPr/>
            </w:pPr>
            <w:r>
              <w:rPr/>
              <w:t>a képzésbe való bekapcsolódás és részvétel feltételeit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98" w:hanging="0"/>
              <w:rPr/>
            </w:pPr>
            <w:r>
              <w:rPr/>
              <w:t>a tervezett képzési időt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98" w:hanging="0"/>
              <w:rPr/>
            </w:pPr>
            <w:r>
              <w:rPr/>
              <w:t>a képzés formáit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tananyag egységeit (moduljait), azok célját, tartalmát, terjedelmét, a tananyagegységekhez rendelt elméleti és gyakorlati óraszámot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maximális csoportlétszámot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képzésben résztvevő teljesítményét értékelő rendszer leírását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képzésről, illetve a képzés egyes egységeinek (moduljainak) elvégzéséről szóló igazolás kiadásának feltételeit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képzési program végrehajtásához szükséges személyi feltételeket és ezek biztosítását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képzési program végrehajtásához szükséges tárgyi feltételeket és ezek biztosítását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Készít-e az intézmény a képzési programokhoz költségkalkulációt, költségvetést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Köt-e felnőttképzési szerződést, mely tartalma megfelel a felnőttképzésről szóló 2001. évi CI. törvény 20. §-ának?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Pénzügyi kötelezettségvállalás esetén a képzéshez kapcsolódó szerződéseket írásban rögzítik-e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igazol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1"/>
        <w:gridCol w:w="839"/>
        <w:gridCol w:w="839"/>
      </w:tblGrid>
      <w:tr>
        <w:trPr>
          <w:tblHeader w:val="true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épzésekről az intézmény készít-e tájékoztató anyagot, amelynek minimális tartalma a következő:</w:t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képzés célja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képzés során megszerezhető ismeret, kompetencia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képzésbe való bekapcsolódás, részvétel feltételei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tervezett képzési idő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képzés módszerei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képzés helye, időtartama, ütemezése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fizetés módja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z oktató(k)ról szóló információ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nőttképzés esetén vezeti/dokumentálja:</w:t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képzésben résztvevő felnőtt által aláírt jelenléti íve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képzés megkezdéséhez és folytatásához – a résztvevő oldaláról – szükséges feltételek meglétét igazoló dokumentumok a képzési intézmény által hitelesített másolatá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képzési program szerinti megvalósítást igazoló dokumentumoka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résztvevők hiányzásait dokumentáló haladási napló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sikeres vizsga letételét, illetve a képzés elvégzését igazoló bizonyítványának/tanúsítványának stb. annak kiállítója által hitelesített másolatá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bizonyítvány stb. átvételéről szóló elismervény eredeti példányá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képzés megvalósításához szükséges személyi- és tárgyi feltételek biztosítását szolgáló szerződések eredeti példányá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statisztikai adatszolgáltatási kötelezettség teljesítését igazoló adatlapo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kreditált felnőttképzési intézményként dokumentálja-e</w:t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z oktatók beosztását is tartalmazó ütemterve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képzésről és a felnőttképzési szolgáltatásról szóló tájékoztató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TEVÉKENYSÉGSPECIFIKUS ELEMEK MEGLÉTÉ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1"/>
        <w:gridCol w:w="839"/>
        <w:gridCol w:w="839"/>
      </w:tblGrid>
      <w:tr>
        <w:trPr>
          <w:tblHeader w:val="true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képzés szervezője ismeri-e a képzési programok felépítését (elemeit, azok egymáshoz való viszonyát)?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épzés szervezője képes-e a képzési tevékenység és az egyes képzések céljának meghatározására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AVASOLT INDIKÁTOROK MEGLÉTÉRE VONATKOZÓ ELLENŐRZŐ LISTA</w:t>
      </w:r>
      <w:r>
        <w:rPr>
          <w:rStyle w:val="FootnoteCharacters"/>
          <w:rStyle w:val="FootnoteAnchor"/>
          <w:b/>
        </w:rPr>
        <w:footnoteReference w:id="9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1"/>
        <w:gridCol w:w="839"/>
        <w:gridCol w:w="839"/>
      </w:tblGrid>
      <w:tr>
        <w:trPr>
          <w:tblHeader w:val="true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dokumentálja-e</w:t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képzések, képzési alkalmak számá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z előző évek képzési kínálatában nem szereplő, új képzések számát, illetve arányá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meghirdetett, de el nem indított képzések számát, illetve arányá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képzéseken résztvevők számá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törzsközönség arányát (újabb képzésre jelentkezők)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fluktuációs rátát (lemorzsolódás egy-egy képzésen belül)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résztvevői elégedettsége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z oktatói elégedettsége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98" w:hanging="0"/>
              <w:jc w:val="both"/>
              <w:rPr/>
            </w:pPr>
            <w:r>
              <w:rPr/>
              <w:t>a pénzügyi eredményességi mutatót (összes bevétel / összes kiadás)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firstLine="349"/>
              <w:jc w:val="both"/>
              <w:rPr/>
            </w:pPr>
            <w:r>
              <w:rPr/>
              <w:t>egyéb, éspedig:</w:t>
            </w:r>
          </w:p>
          <w:p>
            <w:pPr>
              <w:pStyle w:val="Normal"/>
              <w:ind w:left="360" w:firstLine="349"/>
              <w:jc w:val="both"/>
              <w:rPr/>
            </w:pPr>
            <w:r>
              <w:rPr/>
            </w:r>
          </w:p>
          <w:p>
            <w:pPr>
              <w:pStyle w:val="Normal"/>
              <w:ind w:left="398" w:hanging="0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lőlap a közművelődési intézmény minőségfejlesztő munkáj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27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4"/>
        <w:gridCol w:w="1823"/>
      </w:tblGrid>
      <w:tr>
        <w:trPr>
          <w:tblHeader w:val="true"/>
          <w:trHeight w:val="62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PARTNERKÖZPONTÚSÁ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partnerei körét azonosítja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530" w:leader="none"/>
              </w:tabs>
              <w:ind w:left="792" w:hanging="792"/>
              <w:jc w:val="both"/>
              <w:rPr/>
            </w:pPr>
            <w:r>
              <w:rPr/>
              <w:t>partnereit tájékoztatja a tevékenységgel kapcsolatos tudnivalókról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partnereivel tartandó kapcsolatok rendjét kialakítja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partneri igények, vélemények és elégedettség megismerését célzó adatgyűjtést vég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partnerek igényeire reagál (javító, fejlesztő intézkedést tesz)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partnerei látens (nem tudatosult) igényeinek kielégítésére is törekszik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919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4"/>
        <w:gridCol w:w="1890"/>
      </w:tblGrid>
      <w:tr>
        <w:trPr>
          <w:tblHeader w:val="true"/>
          <w:trHeight w:val="62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TANULÁS, BENCHMARKIN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információkat gyűjt a közművelődési tevékenységgel kapcsolatos tapasztalatokról, legjobb gyakorlatokról és innovációkról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feltéteket biztosít a szakmai közéletben, szakmai programokon való részvételh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részt vesz szervezeti együttműködésre épülő projektekben és/vagy az egymástól való tanulást (is) segítő hálózatszerű együttműködésben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daptál máshol bevált módszereket, eljárásokat a tevékenység hatékonyabb és eredményesebb végzéséhez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bemutatja, publikálja, illetve más módon továbbadja bevált módszereit, jó gyakorlatá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más, hasonló adottságú intézmények tevékenységével és eredményeivel való összehasonlítással is értékeli a közművelődési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7540" w:leader="none"/>
          <w:tab w:val="left" w:pos="921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4"/>
        <w:gridCol w:w="1890"/>
      </w:tblGrid>
      <w:tr>
        <w:trPr>
          <w:tblHeader w:val="true"/>
          <w:trHeight w:val="62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FOLYAMATOS FEJLESZT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a tevékenység elindítása előtt helyzetfelmérést végez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tevékenységet az intézményi stratégia alapján tervezi, szervezi</w:t>
            </w:r>
          </w:p>
          <w:p>
            <w:pPr>
              <w:pStyle w:val="Normal"/>
              <w:ind w:left="1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meghatározza a tevékenységgel elérni kívánt célokat és elvárt eredmények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tevékenység folyamatát megtervezi, illetve szükség szerint szabályozza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meghatározott indikátorok, mutatók alapján méri a tevékenység eredményességé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hatékonyabb erőforrás-felhasználás és a jobb eredmények elérése érdekében javítja, változtatja, fejleszti a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sectPr>
          <w:footerReference w:type="default" r:id="rId34"/>
          <w:footerReference w:type="first" r:id="rId35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2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2" w:name="__RefHeading___Toc289182110"/>
      <w:bookmarkEnd w:id="12"/>
      <w:r>
        <w:rPr>
          <w:rFonts w:cs="Times New Roman" w:ascii="Times New Roman" w:hAnsi="Times New Roman"/>
          <w:sz w:val="24"/>
          <w:szCs w:val="24"/>
        </w:rPr>
        <w:t>Kiállítás rendezé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3"/>
          <w:numId w:val="2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 közművelődési tevékenység alapkövetelményeinek ellenőrző kérdéslistá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POLÓGIÁRA VONATKOZÓ ELLENŐRZŐ LISTA</w:t>
      </w:r>
    </w:p>
    <w:p>
      <w:pPr>
        <w:pStyle w:val="Normal"/>
        <w:jc w:val="both"/>
        <w:rPr/>
      </w:pPr>
      <w:r>
        <w:rPr/>
        <w:t>Kérjük, X-szel jelölje meg, hogy az alábbiak közül melyek azok a kiállítás rendezése tevékenység típusok, amelyek az intézményben előfordulnak.</w:t>
      </w:r>
    </w:p>
    <w:p>
      <w:pPr>
        <w:pStyle w:val="Normal"/>
        <w:rPr/>
      </w:pPr>
      <w:r>
        <w:rPr/>
      </w:r>
    </w:p>
    <w:tbl>
      <w:tblPr>
        <w:tblW w:w="8735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694"/>
      </w:tblGrid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ye szerint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állókiállítás</w:t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vándorkiállítás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őtartama szerint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állandó kiállítás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időszaki kiállítás</w:t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iállított tárgyak, a kiállítás jellege, témája szerint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371"/>
              <w:rPr/>
            </w:pPr>
            <w:r>
              <w:rPr/>
              <w:t>műtárgy kiállítás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371"/>
              <w:rPr/>
            </w:pPr>
            <w:r>
              <w:rPr/>
              <w:t>árubemutató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371"/>
              <w:rPr/>
            </w:pPr>
            <w:r>
              <w:rPr/>
              <w:t>élőlények, természeti kincsek bemutatása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371"/>
              <w:rPr/>
            </w:pPr>
            <w:r>
              <w:rPr/>
              <w:t>börze</w:t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371"/>
              <w:rPr/>
            </w:pPr>
            <w:r>
              <w:rPr/>
              <w:t>hobbi kiállítás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371"/>
              <w:rPr/>
            </w:pPr>
            <w:r>
              <w:rPr/>
              <w:t>helytörténeti kiállítás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emlékkiállítás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műszaki, természettudományos kiállítás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egyéb kiállítás: az előző kategóriákba nem sorolhatók (például szakkör, művészeti csoport bemutatkozó tárlata)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GSZABÁLYI HÁTTÉR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2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844"/>
        <w:gridCol w:w="845"/>
      </w:tblGrid>
      <w:tr>
        <w:trPr>
          <w:tblHeader w:val="true"/>
        </w:trPr>
        <w:tc>
          <w:tcPr>
            <w:tcW w:w="7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kalmazzák-e a szerzői jogról szóló 1999. évi LXXVI. törvény vonatkozó előírásait {1. § (1), (2) bekezdés, 17. § g), 69. § a kiállítás joga, 70. § a követő jog, 71. § egyéb rendelkezések}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kalmazzák-e az árubemutatókra, termékkiállításokra vonatkozó 41/1997. (V. 28.) az állategészségügyi szabályzat kiadásáról szóló FM rendelet 61. §-át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7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kalmazzák-e HUNGART Vizuális Művészek Közös Jogkezelő Társasága Egyesület (képző-, ipar- és fotóművészek szerzői jogainak kollektív kezelésére létrejött szervezet) adott tárgyévre vonatkozó jogdíj közleményét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 FELTÉTEL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mél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92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844"/>
        <w:gridCol w:w="845"/>
      </w:tblGrid>
      <w:tr>
        <w:trPr>
          <w:tblHeader w:val="true"/>
        </w:trPr>
        <w:tc>
          <w:tcPr>
            <w:tcW w:w="7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iállítások szervezője, rendezője (szakmai munkatárs és/vagy a feladatra felkért, megbízott szakember)</w:t>
            </w:r>
          </w:p>
        </w:tc>
      </w:tr>
      <w:tr>
        <w:trPr/>
        <w:tc>
          <w:tcPr>
            <w:tcW w:w="7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rendelkezik-e kiállítás szervezési és -rendezési kompetenciával?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ismeri-e a vonatkozó jogszabályi előírásokat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ismeri-e a szervezéssel, rendezéssel kapcsolatos szakmai eljárásokat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tájékozott-e a kiállítóról és a kiállítás tartalmáról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iállító személy(ek), szervezet(ek) jogosult(ak) a kiállításra átadott tárgyak, áruk, élőlények nyilvános bemutatására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>
                <w:i/>
                <w:i/>
              </w:rPr>
            </w:pPr>
            <w:r>
              <w:rPr/>
              <w:t>A kiállítás lebonyolításában segítő személyek (pl.: műszaki-technikai, teremőr): betartják a kulturált megjelenés és kommunikáció szabályait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9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845"/>
        <w:gridCol w:w="846"/>
      </w:tblGrid>
      <w:tr>
        <w:trPr>
          <w:tblHeader w:val="true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ik-e az intézmény a kiállítás rendezésére és a bemutatott tárgyak, áruk, élőlények elhelyezésére alkalmas térrel vagy bérelt helyiséggel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ik-e vagy beszerzi-e (szükség esetén bérli) a kiállítás jellegének megfelelő installációs eszközöket, világítást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ndoskodnak-e a kiállítási tárgyak eredeti állagának megtartásáról, védelméről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kumentáci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szabályoz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6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850"/>
        <w:gridCol w:w="816"/>
      </w:tblGrid>
      <w:tr>
        <w:trPr>
          <w:tblHeader w:val="true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észít-e az intézmény a munkaterve részeként vagy a mellékleteként kiállítási tervet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ik-e az intézmény a kiállítás szervezését segítő dokumentummal (például forgatókönyv, rendezvénylap vagy egyéb) és költségvetéssel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GEN megjelölése esetén sorolja fel a jellemzőket!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észít-e az intézmény a kiállítás rendezéséhez kapcsolódó szerződéseket? (Pl.: biztosítás, műtárgy eladása, ajándékozása vagy behozatala, kivitele)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GEN megjelölése esetén sorolja fel a jellemzőket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  <w:t>A tevékenység végzésének igazolására szolgál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7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4"/>
        <w:gridCol w:w="845"/>
      </w:tblGrid>
      <w:tr>
        <w:trPr>
          <w:tblHeader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ntézmény rendelkezik-e az érdeklődők tájékoztatására szolgáló tájékoztató, információs anyaggal (meghívó, plakát, műsorfüzet, hirdetés, internetes megjelenés, tárlatvezető kiadvány)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GEN megjelölése esetén sorolja fel a jellemzőket!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zeti-e az intézmény a statisztikai célú adatszolgáltatáshoz szükséges nyilvántartást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készít-e beszámolót a kiállítási tevékenységéről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TEVÉKENYSÉGSPECIFIKUS ELEMEK MEGLÉTÉ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7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5"/>
        <w:gridCol w:w="845"/>
      </w:tblGrid>
      <w:tr>
        <w:trPr>
          <w:tblHeader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kalmazkodik-e a kiállítás megnyitó felépítése, programja, valamint a kiegészítő rendezvények tartalma a bemutatott tárgyak jellegéhez, a közönség összetételéhez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ző intézmény biztosítja-e a megadott nyitva tartási időben a kiállított tárgyak megtekintését, a látogatók informálását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élőlények kiállítása esetében a rendező intézmény gondoskodik-e (pl.: díszmadár, hal, hüllő, háziállat, vadállat) az állatok szakszerű elhelyezéséről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AVASOLT INDIKÁTOROK MEGLÉTÉRE VONATKOZÓ ELLENŐRZŐ LISTA</w:t>
      </w:r>
      <w:r>
        <w:rPr>
          <w:rStyle w:val="FootnoteCharacters"/>
          <w:rStyle w:val="FootnoteAnchor"/>
          <w:b/>
        </w:rPr>
        <w:footnoteReference w:id="10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7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4"/>
        <w:gridCol w:w="845"/>
      </w:tblGrid>
      <w:tr>
        <w:trPr>
          <w:tblHeader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dokumentálja-e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a kiállítások számát (jellegük szerint)?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a látogatók számát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a kiállítási napok számát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a pénzügyi eredményesség mutatóját?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/>
              <w:t>(tevékenység / szolgáltatás összes bevétele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/>
              <w:t xml:space="preserve"> </w:t>
            </w:r>
            <w:r>
              <w:rPr/>
              <w:t>tevékenység / szolgáltatás összes kiadása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a látogatók elégedettségét (pl.: vendégkönyv beírásai, kérdőíves, szóbeli megkérdezés)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a PR megjelenések számát, terjedelmét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egyéb, éspedig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6"/>
          <w:footerReference w:type="first" r:id="rId37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rtékelőlap a közművelődési intézmény minőségfejlesztő munkájáról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23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PARTNERKÖZPONTÚSÁ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partnerei körét azonosítja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partnereit tájékoztatja a tevékenységgel kapcsolatos tudnivalókról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partnereivel tartandó kapcsolatok rendjét kialakítja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partneri igények, vélemények és elégedettség megismerését célzó adatgyűjtést vég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partnerek igényeire reagál (javító, fejlesztő intézkedést tesz)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partnerei látens (nem tudatosult) igényeinek kielégítésére is törekszik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90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TANULÁS, BENCHMARKIN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információkat gyűjt a közművelődési tevékenységgel kapcsolatos tapasztalatokról, legjobb gyakorlatokról és innovációkról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feltéteket biztosít a szakmai közéletben, szakmai programokon való részvételh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részt vesz szervezeti együttműködésre épülő projektekben és/vagy az egymástól való tanulást (is) segítő hálózatszerű együttműködésben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daptál máshol bevált módszereket, eljárásokat a tevékenység hatékonyabb és eredményesebb végzéséhez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bemutatja, publikálja, illetve más módon továbbadja bevált módszereit, jó gyakorlatá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más, hasonló adottságú intézmények tevékenységével és eredményeivel való összehasonlítással is értékeli a közművelődési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7540" w:leader="none"/>
          <w:tab w:val="left" w:pos="921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90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FOLYAMATOS FEJLESZT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a tevékenység elindítása előtt helyzetfelmérést végez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tevékenységet az intézményi stratégia alapján tervezi, szervezi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meghatározza a tevékenységgel elérni kívánt célokat és elvárt eredmények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tevékenység folyamatát megtervezi, illetve szükség szerint szabályozza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meghatározott indikátorok, mutatók alapján méri a tevékenység eredményességé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hatékonyabb erőforrás-felhasználás és a jobb eredmények elérése érdekében javítja, változtatja, fejleszti a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sectPr>
          <w:footerReference w:type="default" r:id="rId38"/>
          <w:footerReference w:type="first" r:id="rId39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2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3" w:name="__RefHeading___Toc289182113"/>
      <w:bookmarkEnd w:id="13"/>
      <w:r>
        <w:rPr>
          <w:rFonts w:cs="Times New Roman" w:ascii="Times New Roman" w:hAnsi="Times New Roman"/>
          <w:sz w:val="24"/>
          <w:szCs w:val="24"/>
        </w:rPr>
        <w:t>Művelődő közösségek tevékenysé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művelődési tevékenység alapkövetelményeinek ellenőrző kérdéslistá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POLÓGIÁRA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jük, X-szel jelölje meg, hogy az alábbiak közül melyek azok a művelődő közösségi típusok, amelyek az intézményben előfordulnak.</w:t>
      </w:r>
    </w:p>
    <w:p>
      <w:pPr>
        <w:pStyle w:val="Normal"/>
        <w:rPr/>
      </w:pPr>
      <w:r>
        <w:rPr/>
      </w:r>
    </w:p>
    <w:tbl>
      <w:tblPr>
        <w:tblW w:w="8903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5"/>
        <w:gridCol w:w="1708"/>
      </w:tblGrid>
      <w:tr>
        <w:trPr/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8" w:hanging="0"/>
              <w:rPr/>
            </w:pPr>
            <w:r>
              <w:rPr/>
              <w:t>alkotó művelődési közösség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8" w:hanging="0"/>
              <w:rPr/>
            </w:pPr>
            <w:r>
              <w:rPr/>
              <w:t>tárgyalkotó népművészeti csoport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8" w:hanging="0"/>
              <w:rPr/>
            </w:pPr>
            <w:r>
              <w:rPr/>
              <w:t>(amatőr) művészeti csoport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38" w:hanging="0"/>
              <w:rPr/>
            </w:pPr>
            <w:r>
              <w:rPr/>
              <w:t>előadóművészeti csoport (báb, színjátszás, tánc, ének, zene stb.)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638" w:hanging="0"/>
              <w:rPr/>
            </w:pPr>
            <w:r>
              <w:rPr/>
              <w:t>vizuális művészeti csoport (képzőművészet, fotó, film stb.)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8" w:hanging="0"/>
              <w:rPr/>
            </w:pPr>
            <w:r>
              <w:rPr/>
              <w:t>népművészeti csoport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78" w:hanging="0"/>
              <w:rPr/>
            </w:pPr>
            <w:r>
              <w:rPr/>
              <w:t>klub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OGSZABÁLYI HÁTTÉR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59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1"/>
        <w:gridCol w:w="851"/>
        <w:gridCol w:w="887"/>
      </w:tblGrid>
      <w:tr>
        <w:trPr>
          <w:tblHeader w:val="true"/>
        </w:trPr>
        <w:tc>
          <w:tcPr>
            <w:tcW w:w="7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érdé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gen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m</w:t>
            </w:r>
          </w:p>
        </w:tc>
      </w:tr>
      <w:tr>
        <w:trPr>
          <w:trHeight w:val="181" w:hRule="atLeast"/>
        </w:trPr>
        <w:tc>
          <w:tcPr>
            <w:tcW w:w="7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ennyiben az intézmény előadóművészeti csoportot működtet, alkalmazzák-e az 1999. évi a szerzői jogról szóló LXXVI. törvény</w:t>
            </w:r>
            <w:r>
              <w:rPr>
                <w:u w:val="single"/>
              </w:rPr>
              <w:t xml:space="preserve"> </w:t>
            </w:r>
            <w:r>
              <w:rPr/>
              <w:t>vonatkozó előírásait (24. § a nyilvános előadás joga, 33. § a művek szabad felhasználásáról, 38. § a művek előadhatósága és a jogdíjfizetési kötelezettség esetei)?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kalmazzák-e a </w:t>
            </w:r>
            <w:r>
              <w:rPr>
                <w:rStyle w:val="Vastag"/>
                <w:b w:val="false"/>
              </w:rPr>
              <w:t>Magyar Szerzői Jogvédő Iroda Egyesület (ARTISJUS) – adott tárgyévre vonatkozó – közleményét</w:t>
            </w:r>
            <w:r>
              <w:rPr>
                <w:b/>
              </w:rPr>
              <w:t xml:space="preserve"> </w:t>
            </w:r>
            <w:r>
              <w:rPr>
                <w:rStyle w:val="Vastag"/>
                <w:b w:val="false"/>
              </w:rPr>
              <w:t>irodalmi és zeneművek nem színpadi nyilvános előadásának engedélyezése fejében az előadások szervezői által fizetendő szerzői jogdíjakról, valamint a felhasználás engedélyezésének egyéb feltételeiről</w:t>
            </w:r>
            <w:r>
              <w:rPr>
                <w:b/>
              </w:rPr>
              <w:t xml:space="preserve"> </w:t>
            </w:r>
            <w:r>
              <w:rPr>
                <w:rStyle w:val="Vastag"/>
                <w:b w:val="false"/>
              </w:rPr>
              <w:t>(Előadások szervezőire vonatkozó jogdíjközlemény)</w:t>
            </w:r>
            <w:r>
              <w:rPr/>
              <w:t>?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 FELTÉTEL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mélyi feltételek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58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3"/>
        <w:gridCol w:w="854"/>
        <w:gridCol w:w="881"/>
      </w:tblGrid>
      <w:tr>
        <w:trPr>
          <w:tblHeader w:val="true"/>
        </w:trPr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érdés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gen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m</w:t>
            </w:r>
          </w:p>
        </w:tc>
      </w:tr>
      <w:tr>
        <w:trPr>
          <w:trHeight w:val="1920" w:hRule="atLeast"/>
        </w:trPr>
        <w:tc>
          <w:tcPr>
            <w:tcW w:w="8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92" w:hanging="0"/>
              <w:jc w:val="both"/>
              <w:rPr/>
            </w:pPr>
            <w:r>
              <w:rPr/>
              <w:t>Az animálásra, a csoport vezetésére felkért vagy megbízott személy</w:t>
            </w:r>
          </w:p>
        </w:tc>
      </w:tr>
      <w:tr>
        <w:trPr/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rendelkezik-e az adott területre vonatkozó kompetenciával?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9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lkalmas-e a közösség vezetésére, animálására?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művelődő közösséggel kapcsolatot tartó közművelődési szakember ismeri-e</w:t>
            </w:r>
          </w:p>
        </w:tc>
      </w:tr>
      <w:tr>
        <w:trPr/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58"/>
              <w:jc w:val="both"/>
              <w:rPr/>
            </w:pPr>
            <w:r>
              <w:rPr/>
              <w:t>a jogszabályi előírásokat?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58"/>
              <w:jc w:val="both"/>
              <w:rPr/>
            </w:pPr>
            <w:r>
              <w:rPr/>
              <w:t>a szakmai eljárásokat?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23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1"/>
        <w:gridCol w:w="851"/>
        <w:gridCol w:w="851"/>
      </w:tblGrid>
      <w:tr>
        <w:trPr>
          <w:tblHeader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rendelkezik-e olyan helyiséggel, amely alkalmas az adott típusú közösség tevékenységének végzésér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rendelkezik-e olyan felszerelésekkel, eszközökkel, amelyekkel a művelődő közösségek jellegének megfelelő munkavégzés feltételei biztosíthatók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kumentáci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szabályoz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923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1"/>
        <w:gridCol w:w="851"/>
        <w:gridCol w:w="851"/>
      </w:tblGrid>
      <w:tr>
        <w:trPr>
          <w:tblHeader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ik-e az intézmény a művelődő közösségek tervezett tevékenységét tartalmazó programtervvel, mely a közművelődési intézmény éves munkatervének része vagy melléklet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szít-e az intézmény a művelődő közösségek tevékenységéhez költségkalkulációt, költségvetést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kötelezettségvállalás esetén a művelődő közösségek tevékenységéhez kapcsolódó szerződéseket írásban rögzítik-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igazol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923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1"/>
        <w:gridCol w:w="851"/>
        <w:gridCol w:w="851"/>
      </w:tblGrid>
      <w:tr>
        <w:trPr>
          <w:tblHeader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ndelkezik-e az intézmény tájékoztató, információs anyaggal </w:t>
              <w:br/>
              <w:t>a művelődő közösségekről, tevékenységükről?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zeti-e az intézmény a statisztikai célú adatszolgáltatáshoz szükséges nyilvántartást?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szít-e az intézmény beszámolót a művelődő közösségek tevékenységéről?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TEVÉKENYSÉGSPECIFIKUS ELEMEK MEGLÉTÉ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3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1"/>
        <w:gridCol w:w="851"/>
        <w:gridCol w:w="851"/>
      </w:tblGrid>
      <w:tr>
        <w:trPr>
          <w:tblHeader w:val="true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művelődő közösség tevékenysége a közösségek tagságának öntevékeny és aktív részvételével valósul-e meg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AVASOLT INDIKÁTOROK MEGLÉTÉRE VONATKOZÓ ELLENŐRZŐ LISTA</w:t>
      </w:r>
      <w:r>
        <w:rPr>
          <w:rStyle w:val="FootnoteCharacters"/>
          <w:rStyle w:val="FootnoteAnchor"/>
          <w:b/>
        </w:rPr>
        <w:footnoteReference w:id="11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17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3"/>
        <w:gridCol w:w="854"/>
        <w:gridCol w:w="840"/>
      </w:tblGrid>
      <w:tr>
        <w:trPr>
          <w:tblHeader w:val="true"/>
        </w:trPr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érdé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ge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m</w:t>
            </w:r>
          </w:p>
        </w:tc>
      </w:tr>
      <w:tr>
        <w:trPr/>
        <w:tc>
          <w:tcPr>
            <w:tcW w:w="8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z intézmény dokumentálja-e</w:t>
            </w:r>
          </w:p>
        </w:tc>
      </w:tr>
      <w:tr>
        <w:trPr/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művelődő közösségek számát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tagok számát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bemutatkozások számát (kiállítás, előadás stb.)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bemutatkozásokon elért eredményeket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z összejövetelek számát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z elégedettséget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lemorzsolódást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firstLine="349"/>
              <w:jc w:val="both"/>
              <w:rPr/>
            </w:pPr>
            <w:r>
              <w:rPr/>
              <w:t>egyéb, éspedig:</w:t>
            </w:r>
          </w:p>
          <w:p>
            <w:pPr>
              <w:pStyle w:val="Normal"/>
              <w:ind w:left="360" w:firstLine="349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0"/>
          <w:footerReference w:type="first" r:id="rId41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lőlap a közművelődési intézmény minőségfejlesztő munkájáró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8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2"/>
        <w:gridCol w:w="1823"/>
      </w:tblGrid>
      <w:tr>
        <w:trPr>
          <w:tblHeader w:val="true"/>
          <w:trHeight w:val="620" w:hRule="atLeast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PARTNERKÖZPONTÚSÁ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partnerei körét azonosítja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partnereit tájékoztatja a tevékenységgel kapcsolatos tudnivalókról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  <w:t xml:space="preserve">Szöveges értékelés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partnereivel tartandó kapcsolatok rendjét kialakítja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partneri igények, vélemények és elégedettség megismerését célzó adatgyűjtést vég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partnerek igényeire reagál (javító, fejlesztő intézkedést tesz)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partnerei látens (nem tudatosult) igényeinek kielégítésére is törekszik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9152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2"/>
        <w:gridCol w:w="1890"/>
      </w:tblGrid>
      <w:tr>
        <w:trPr>
          <w:tblHeader w:val="true"/>
          <w:trHeight w:val="620" w:hRule="atLeast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TANULÁS, BENCHMARKIN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információkat gyűjt a közművelődési tevékenységgel kapcsolatos tapasztalatokról, legjobb gyakorlatokról és innovációkról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feltéteket biztosít a szakmai közéletben, szakmai programokon való részvételh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518" w:leader="none"/>
              </w:tabs>
              <w:ind w:left="530" w:hanging="516"/>
              <w:jc w:val="both"/>
              <w:rPr/>
            </w:pPr>
            <w:r>
              <w:rPr/>
              <w:t>részt vesz szervezeti együttműködésre épülő projektekben és/vagy az egymástól való tanulást (is) segítő hálózatszerű együttműködésben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546" w:leader="none"/>
              </w:tabs>
              <w:ind w:left="530" w:hanging="516"/>
              <w:jc w:val="both"/>
              <w:rPr/>
            </w:pPr>
            <w:r>
              <w:rPr/>
              <w:t>adaptál máshol bevált módszereket, eljárásokat a tevékenység hatékonyabb és eredményesebb végzéséhez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 xml:space="preserve">bemutatja, publikálja, illetve más módon továbbadja bevált módszereit, jó gyakorlatá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más, hasonló adottságú intézmények tevékenységével és eredményeivel való összehasonlítással is értékeli a közművelődési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7540" w:leader="none"/>
          <w:tab w:val="left" w:pos="921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92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2"/>
        <w:gridCol w:w="1800"/>
      </w:tblGrid>
      <w:tr>
        <w:trPr>
          <w:tblHeader w:val="true"/>
          <w:trHeight w:val="620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620" w:hRule="atLeast"/>
        </w:trPr>
        <w:tc>
          <w:tcPr>
            <w:tcW w:w="9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center"/>
              <w:rPr/>
            </w:pPr>
            <w:r>
              <w:rPr>
                <w:b/>
              </w:rPr>
              <w:t>FOLYAMATOS FEJLESZTÉ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 xml:space="preserve">a tevékenység elindítása előtt helyzetfelmérést végez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a tevékenységet az intézményi stratégia alapján tervezi, szervezi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meghatározza a tevékenységgel elérni kívánt célokat és elvárt eredmények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518" w:leader="none"/>
              </w:tabs>
              <w:ind w:left="530" w:hanging="516"/>
              <w:jc w:val="both"/>
              <w:rPr/>
            </w:pPr>
            <w:r>
              <w:rPr/>
              <w:t>a tevékenység folyamatát megtervezi, illetve szükség szerint szabályozza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 xml:space="preserve">meghatározott indikátorok, mutatók alapján méri a tevékenység eredményességé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 xml:space="preserve">a hatékonyabb erőforrás-felhasználás és a jobb eredmények elérése érdekében javítja, változtatja, fejleszti a tevékenysége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sectPr>
          <w:footerReference w:type="default" r:id="rId42"/>
          <w:footerReference w:type="first" r:id="rId43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numPr>
          <w:ilvl w:val="2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4" w:name="__RefHeading___Toc289182116"/>
      <w:bookmarkEnd w:id="14"/>
      <w:r>
        <w:rPr>
          <w:rFonts w:cs="Times New Roman" w:ascii="Times New Roman" w:hAnsi="Times New Roman"/>
          <w:sz w:val="24"/>
          <w:szCs w:val="24"/>
        </w:rPr>
        <w:t>Rendezvények szervezé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művelődési tevékenység alapkövetelményeinek ellenőrző kérdéslistá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POLÓGIÁRA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jük, X-szel jelölje meg, hogy az alábbiak közül melyek azok a rendezvény típusok, amelyek az intézményben előfordulnak.</w:t>
      </w:r>
    </w:p>
    <w:p>
      <w:pPr>
        <w:pStyle w:val="Normal"/>
        <w:rPr/>
      </w:pPr>
      <w:r>
        <w:rPr/>
      </w:r>
    </w:p>
    <w:tbl>
      <w:tblPr>
        <w:tblW w:w="874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1669"/>
      </w:tblGrid>
      <w:tr>
        <w:trPr/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műsoros rendezvények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közösségi rendezvények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népművészeti rendezvények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szórakoztató rendezvények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művészeti események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versenyek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vetélkedők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komplex rendezvény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népünnepély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búcsú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táncház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hangverseny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fesztivál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JOGSZABÁLYI HÁTTÉRRE VONATKOZÓ ELLENŐRZŐ LIST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4"/>
        <w:gridCol w:w="844"/>
        <w:gridCol w:w="845"/>
      </w:tblGrid>
      <w:tr>
        <w:trPr>
          <w:tblHeader w:val="true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/>
            </w:pPr>
            <w:r>
              <w:rPr/>
              <w:t>Alkalmazzák-e a muzeális intézményekről, a nyilvános könyvtári ellátásról és a közművelődésről szóló az 1997. évi CXL. törvény vonatkozó [76. § (1) és a (2) bekezdés c), f) és g) pontok] előírásait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/>
            </w:pPr>
            <w:r>
              <w:rPr/>
              <w:t>Alkalmazzák-e a szerzői jogokról szóló 1999. évi LXXVI. törvény vonatkozó (24. §, 33. § és 38. §) előírásait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/>
            </w:pPr>
            <w:r>
              <w:rPr/>
              <w:t>Alkalmazzák-e az előadások szervezőire vonatkozó ARTISJUS Magyar Szerzői Jogvédő Iroda Egyesület vonatkozó jogdíjközleményét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/>
            </w:pPr>
            <w:r>
              <w:rPr/>
              <w:t>Alkalmazzák-e a települési önkormányzat által – az 1997. évi LXXVIII. törvény 54. § (1) bekezdése alapján hozott – a közterületek használatáról szóló rendeletet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/>
            </w:pPr>
            <w:r>
              <w:rPr/>
              <w:t>Alkalmazzák-e a vásárokról, a piacokról, és a bevásárlóközpontokról szóló 55/2009. (III. 13.) Korm. rendelet előírásait, valamint a település önkormányzat rendeletét a vásárokról és a piacokról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6" w:hanging="0"/>
              <w:jc w:val="both"/>
              <w:rPr/>
            </w:pPr>
            <w:r>
              <w:rPr/>
              <w:t xml:space="preserve">Alkalmazzák-e a </w:t>
            </w:r>
            <w:r>
              <w:rPr>
                <w:bCs/>
              </w:rPr>
              <w:t>zenés, táncos rendezvények működésének biztonságosabbá tételéről</w:t>
            </w:r>
            <w:r>
              <w:rPr/>
              <w:t xml:space="preserve"> szóló 23/2011. (III. 8.) Korm. rendelet előírásait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/>
            </w:pPr>
            <w:r>
              <w:rPr/>
              <w:t>Betartják-e a gyülekezési jogokról szóló 1989. évi III. törvény vonatkozó (2. § (1) bekezdés, 3. §) előírásait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 FELTÉTEL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mél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26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6"/>
        <w:gridCol w:w="931"/>
        <w:gridCol w:w="869"/>
      </w:tblGrid>
      <w:tr>
        <w:trPr>
          <w:tblHeader w:val="true"/>
        </w:trPr>
        <w:tc>
          <w:tcPr>
            <w:tcW w:w="7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>
          <w:tblHeader w:val="true"/>
        </w:trPr>
        <w:tc>
          <w:tcPr>
            <w:tcW w:w="9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rendezvények szervezője, rendezője (szakmai munkatárs és/vagy a feladatra felkért, megbízott szakember)</w:t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rendelkezik-e rendezvényszervezési és rendezési alapismeretekkel? 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56" w:hanging="0"/>
              <w:jc w:val="both"/>
              <w:rPr/>
            </w:pPr>
            <w:r>
              <w:rPr/>
              <w:t>ismeri-e az adott rendezvényre vonatkozó</w:t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firstLine="650"/>
              <w:jc w:val="both"/>
              <w:rPr/>
            </w:pPr>
            <w:r>
              <w:rPr/>
              <w:t>jogszabályi előírásokat?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firstLine="650"/>
              <w:jc w:val="both"/>
              <w:rPr/>
            </w:pPr>
            <w:r>
              <w:rPr/>
              <w:t>szakmai eljárásokat?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ismeri-e a műsoros rendezvényekre meghívható művészek, együttesek kínálatát?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tájékozott-e a rendezvényen szereplőkről és a programok, művek tartalmáról?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ismeri-e a helyi hagyományokat?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kalmaz-e az intézmény a technikai feladatok ellátásához segítő munkatársat (pl.: technikus, ruhatáros, jegyszedő, rendfenntartó, őrző-védő stb.)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GEN megjelölése esetén sorolja fel a jellemzőket!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kalmaz-e az intézmény a rendezvényen közreműködő személy(eke)t, szervezet(ek)et produkciók előadására ? 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25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6"/>
        <w:gridCol w:w="931"/>
        <w:gridCol w:w="868"/>
      </w:tblGrid>
      <w:tr>
        <w:trPr>
          <w:tblHeader w:val="true"/>
        </w:trPr>
        <w:tc>
          <w:tcPr>
            <w:tcW w:w="7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rendelkezik-e</w:t>
            </w:r>
          </w:p>
        </w:tc>
      </w:tr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0"/>
              <w:jc w:val="both"/>
              <w:rPr/>
            </w:pPr>
            <w:r>
              <w:rPr/>
              <w:t>az adott típusú rendezvény megtartására alkalmas teremmel, térrel vagy bérelt helyiséggel?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0"/>
              <w:jc w:val="both"/>
              <w:rPr/>
            </w:pPr>
            <w:r>
              <w:rPr/>
              <w:t>a rendezvény jellegének, a fellépő művészek és csoportok szükségleteinek megfelelő hangosítással, fénytechnikával és egyéb eszközökkel (szükség esetén bérli)?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zvényen közreműködő személy(ek), szervezetek a rendező intézménnyel kötött megállapodás szerint biztosítják-e a produkciók bemutatásához szükséges speciális eszközöket?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kumentáci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szabályoz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25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6"/>
        <w:gridCol w:w="931"/>
        <w:gridCol w:w="868"/>
      </w:tblGrid>
      <w:tr>
        <w:trPr>
          <w:tblHeader w:val="true"/>
        </w:trPr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készít-e a munkaterv részeként vagy mellékleteként éves rendezvénytervet?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készít-e a rendezvények szervezését segítő dokumentumot (pl.: forgatókönyv, rendezvénylap vagy egyéb), amelynek tartalma lehet: cím vagy téma, program, időpont, résztvevők száma, helyszín, rendezvényfelelős, segítő személyek, tárgyi feltételek, költségek stb.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GEN megjelölése esetén sorolja fel a jellemzőket!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szerzi-e az intézmény az engedélyt szabadtéri helyszín vagy közterület használata esetén a települési önkormányzattól vagy a terület tulajdonosától a terület rendezvény céljára történő igénybevételére?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szít-e az intézmény a rendezvényekhez kapcsolódó – pénzügyi kötelezettségvállalás esetén – szerződéseket?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  <w:t>A tevékenység végzésének igazolására szolgál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39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3"/>
        <w:gridCol w:w="924"/>
        <w:gridCol w:w="882"/>
      </w:tblGrid>
      <w:tr>
        <w:trPr>
          <w:tblHeader w:val="true"/>
        </w:trPr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rendelkezik-e az érdeklődők tájékoztatására szolgáló tájékoztató, információs anyaggal (pl.: meghívó, szórólap, plakát, műsorfüzet, hirdetés, internetes megjelenés stb.)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GEN megjelölése esetén sorolja fel a jellemzőket!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zeti-e az intézmény a statisztikai célú adatszolgáltatáshoz szükséges nyilvántartást?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ntézmény készít-e </w:t>
            </w:r>
            <w:r>
              <w:rPr>
                <w:u w:val="single"/>
              </w:rPr>
              <w:t>beszámolót</w:t>
            </w:r>
            <w:r>
              <w:rPr/>
              <w:t xml:space="preserve"> a rendezvények megvalósításáról?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TEVÉKENYSÉGSPECIFIKUS ELEMEK MEGLÉTÉRE VONATKOZÓ ELLENŐRZŐ LISTA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---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AVASOLT INDIKÁTOROK MEGLÉTÉRE VONATKOZÓ ELLENŐRZŐ LISTA</w:t>
      </w:r>
      <w:r>
        <w:rPr>
          <w:rStyle w:val="FootnoteCharacters"/>
          <w:rStyle w:val="FootnoteAnchor"/>
          <w:b/>
        </w:rPr>
        <w:footnoteReference w:id="12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9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3"/>
        <w:gridCol w:w="924"/>
        <w:gridCol w:w="882"/>
      </w:tblGrid>
      <w:tr>
        <w:trPr>
          <w:tblHeader w:val="true"/>
        </w:trPr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dokumentálja-e a rendezvények</w:t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0"/>
              <w:jc w:val="both"/>
              <w:rPr/>
            </w:pPr>
            <w:r>
              <w:rPr/>
              <w:t xml:space="preserve">számát (típusok szerint)?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0"/>
              <w:jc w:val="both"/>
              <w:rPr/>
            </w:pPr>
            <w:r>
              <w:rPr/>
              <w:t>látogatóinak, résztvevőinek számát (típusok szerint)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0"/>
              <w:jc w:val="both"/>
              <w:rPr/>
            </w:pPr>
            <w:r>
              <w:rPr/>
              <w:t>időtartam szerinti számát (egyedi, egyszeri vagy sorozat-jellegű, többnapos)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0"/>
              <w:jc w:val="both"/>
              <w:rPr/>
            </w:pPr>
            <w:r>
              <w:rPr/>
              <w:t>bevételét, forrását (saját, pályázati, szponzori)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0"/>
              <w:jc w:val="both"/>
              <w:rPr/>
            </w:pPr>
            <w:r>
              <w:rPr/>
              <w:t>ismétlődésének számát (hányadik alkalommal rendezik meg)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0"/>
              <w:jc w:val="both"/>
              <w:rPr/>
            </w:pPr>
            <w:r>
              <w:rPr/>
              <w:t>látogatóinak elégedettségét (pl.: visszatérő látogatók, bérletesek száma, kérdőíves vagy szóbeli megkérdezés)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0"/>
              <w:jc w:val="both"/>
              <w:rPr/>
            </w:pPr>
            <w:r>
              <w:rPr/>
              <w:t>PR megjelenéseinek számát, terjedelmét, tartalmát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hanging="0"/>
              <w:jc w:val="both"/>
              <w:rPr/>
            </w:pPr>
            <w:r>
              <w:rPr/>
              <w:t>egyéb, éspedig?</w:t>
            </w:r>
          </w:p>
          <w:p>
            <w:pPr>
              <w:pStyle w:val="Normal"/>
              <w:ind w:left="7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3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4"/>
          <w:footerReference w:type="first" r:id="rId45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lőlap a közművelődési intézmény minőségfejlesztő munkájáró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23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PARTNERKÖZPONTÚSÁ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 xml:space="preserve">partnerei körét azonosítja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partnereit tájékoztatja a tevékenységgel kapcsolatos tudnivalókról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a partnereivel tartandó kapcsolatok rendjét kialakítja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a partneri igények, vélemények és elégedettség megismerését célzó adatgyűjtést vég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530" w:hanging="516"/>
              <w:jc w:val="both"/>
              <w:rPr/>
            </w:pPr>
            <w:r>
              <w:rPr/>
              <w:t>a partnerek igényeire reagál (javító, fejlesztő intézkedést tesz)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 xml:space="preserve">partnerei látens (nem tudatosult) igényeinek kielégítésére is törekszik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919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4"/>
        <w:gridCol w:w="1890"/>
      </w:tblGrid>
      <w:tr>
        <w:trPr>
          <w:tblHeader w:val="true"/>
          <w:trHeight w:val="62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TANULÁS, BENCHMARKIN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18" w:leader="none"/>
              </w:tabs>
              <w:ind w:left="530" w:hanging="516"/>
              <w:jc w:val="both"/>
              <w:rPr/>
            </w:pPr>
            <w:r>
              <w:rPr/>
              <w:t>információkat gyűjt a közművelődési tevékenységgel kapcsolatos tapasztalatokról, legjobb gyakorlatokról és innovációkról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18" w:leader="none"/>
              </w:tabs>
              <w:ind w:left="530" w:hanging="516"/>
              <w:jc w:val="both"/>
              <w:rPr/>
            </w:pPr>
            <w:r>
              <w:rPr/>
              <w:t>feltéteket biztosít a szakmai közéletben, szakmai programokon való részvételh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részt vesz szervezeti együttműködésre épülő projektekben és/vagy az egymástól való tanulást (is) segítő hálózatszerű együttműködésben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adaptál máshol bevált módszereket, eljárásokat a tevékenység hatékonyabb és eredményesebb végzéséhez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 xml:space="preserve">bemutatja, publikálja, illetve más módon továbbadja bevált módszereit, jó gyakorlatá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más, hasonló adottságú intézmények tevékenységével és eredményeivel való összehasonlítással is értékeli a közművelődési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7540" w:leader="none"/>
          <w:tab w:val="left" w:pos="921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4"/>
        <w:gridCol w:w="1890"/>
      </w:tblGrid>
      <w:tr>
        <w:trPr>
          <w:tblHeader w:val="true"/>
          <w:trHeight w:val="62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FOLYAMATOS FEJLESZT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 xml:space="preserve">a tevékenység elindítása előtt helyzetfelmérést végez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a tevékenységet az intézményi stratégia alapján tervezi, szervezi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meghatározza a tevékenységgel elérni kívánt célokat és elvárt eredmények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18" w:leader="none"/>
              </w:tabs>
              <w:ind w:left="530" w:hanging="516"/>
              <w:jc w:val="both"/>
              <w:rPr/>
            </w:pPr>
            <w:r>
              <w:rPr/>
              <w:t>a tevékenység folyamatát megtervezi, illetve szükség szerint szabályozza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 xml:space="preserve">meghatározott indikátorok, mutatók alapján méri a tevékenység eredményességé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a hatékonyabb erőforrás-felhasználás és a jobb eredmények elérése érdekében javítja, változtatja, fejleszti a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sectPr>
          <w:footerReference w:type="default" r:id="rId46"/>
          <w:footerReference w:type="first" r:id="rId47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2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5" w:name="__RefHeading___Toc289182119"/>
      <w:bookmarkEnd w:id="15"/>
      <w:r>
        <w:rPr>
          <w:rFonts w:cs="Times New Roman" w:ascii="Times New Roman" w:hAnsi="Times New Roman"/>
          <w:sz w:val="24"/>
          <w:szCs w:val="24"/>
        </w:rPr>
        <w:t>Közművelődési szakmai tanácsadás és szolgáltat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művelődési tevékenység alapkövetelményeinek ellenőrző kérdéslistá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POLÓGIÁRA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jük, X-szel jelölje meg, hogy az alábbiak közül melyek azok a közművelődési szakmai tanácsadás és szolgáltatás típusok, amelyek az intézményben előfordulnak.</w:t>
      </w:r>
    </w:p>
    <w:p>
      <w:pPr>
        <w:pStyle w:val="Normal"/>
        <w:rPr/>
      </w:pPr>
      <w:r>
        <w:rPr/>
      </w:r>
    </w:p>
    <w:tbl>
      <w:tblPr>
        <w:tblW w:w="874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  <w:gridCol w:w="1708"/>
      </w:tblGrid>
      <w:tr>
        <w:trPr/>
        <w:tc>
          <w:tcPr>
            <w:tcW w:w="8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vékenységi formák szerint</w:t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közművelődési tanácsadás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szakmai elemzés, fejlesztés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térségi, regionális közművelődési rendezvények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szakmai kapcsolatok, szakmai szervezetekkel együttműködés, szakmai műhelyek tevékenysége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közművelődési információs szolgáltatás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kulturális értékek gyűjtésében, megőrzésében, bemutatásában közreműködés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szakmai képzés, továbbképzés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technikai szolgáltatások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ókör szerint</w:t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országos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regionális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megyei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jc w:val="both"/>
              <w:rPr>
                <w:i/>
                <w:i/>
              </w:rPr>
            </w:pPr>
            <w:r>
              <w:rPr/>
              <w:t>térségi (kerület, statisztikai kistérség, önkéntes társulás)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GSZABÁLYI HÁTTÉRRE VONATKOZÓ ELLENŐRZŐ LI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92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844"/>
        <w:gridCol w:w="845"/>
      </w:tblGrid>
      <w:tr>
        <w:trPr>
          <w:tblHeader w:val="true"/>
        </w:trPr>
        <w:tc>
          <w:tcPr>
            <w:tcW w:w="7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kalmazzák-e az intézményben A muzeális intézményekről, a nyilvános könyvtári ellátásról és a közművelődésről szóló 1997. évi CXL. törvény 84-87. §-ait {területi, fővárosi közművelődési szakmai szolgáltatás, országos közművelődési szakmai szolgáltatás}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kalmazzák-e az 1/2000. (I. 14.) NKÖM rendeletet a kulturális szakemberek szervezett képzési rendszeréről, követelményeiről és a képzés finanszírozásáról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kalmazzák-e az információs önrendelkezési jogról és az információszabadságról szóló 2011. évi CXII. törvény személyes adatok védelméről és a közérdekű adatok nyilvánosságára vonatkozó előírásait?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d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kalmazzák-e a tárgyévre szóló Országos Statisztikai Adatgyűjtési Programról szóló Kormányrendeletet, amely a közművelődési statisztikai adatszolgáltatási kötelezettségről rendelkezik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 FELTÉTEL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mél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78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4"/>
        <w:gridCol w:w="845"/>
      </w:tblGrid>
      <w:tr>
        <w:trPr>
          <w:tblHeader w:val="true"/>
        </w:trPr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dott területen dolgozó munkatárs és/vagy a feladatra felkért, megbízott szakember</w:t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rendelkezik-e közművelődési szakmai kompetenciákkal, amelyek birtokában képes a tanácsadást elvégezni, közművelődési szakmai szolgáltatásokat nyújtani?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ismeri-e</w:t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firstLine="600"/>
              <w:jc w:val="both"/>
              <w:rPr/>
            </w:pPr>
            <w:r>
              <w:rPr/>
              <w:t>a vonatkozó jogszabályi előírásokat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firstLine="600"/>
              <w:jc w:val="both"/>
              <w:rPr/>
            </w:pPr>
            <w:r>
              <w:rPr/>
              <w:t>a szakmai eljárásokat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ismeri-e a közművelődési szakmai szükségleteket és igényeket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7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4"/>
        <w:gridCol w:w="845"/>
      </w:tblGrid>
      <w:tr>
        <w:trPr>
          <w:tblHeader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ik-e az intézmény a közművelődési szakmai tanácsadás és szolgáltatás tevékenységének végzéséhez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lkalmas irodával, termekkel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informatikai eszközökkel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szükséges kommunikációs eszközökkel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szükséges sokszorosító eszközökkel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kumentáci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szabályoz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7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4"/>
        <w:gridCol w:w="845"/>
      </w:tblGrid>
      <w:tr>
        <w:trPr>
          <w:tblHeader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szítenek-e szakmai tanácsadó és szolgáltató tevékenységre vonatkozó tervet, mely az éves munkaterv része vagy melléklete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készít-e a szakmai tanácsadó és szolgáltató tevékenység végzéséhez kapcsolódó szerződéseket (pénzügyi kötelezettségvállalás esetén írásban rögzítve)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nek igazolására szolgál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7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4"/>
        <w:gridCol w:w="845"/>
      </w:tblGrid>
      <w:tr>
        <w:trPr>
          <w:tblHeader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ndelkezik-e az intézmény tájékoztató, információs anyagokkal a szakmai tanácsadásról, szolgáltatásról (például Internetes megjelenés, szolgáltatási jegyzék, hírlevél stb.)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GEN megjelölése esetén sorolja fel a jellemzőket!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zeti-e az intézmény a statisztikai célú adatszolgáltatáshoz szükséges nyilvántartást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szít-e az intézmény beszámolót a tevékenységéről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TEVÉKENYSÉGSPECIFIKUS ELEMEK MEGLÉTÉ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7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4"/>
        <w:gridCol w:w="845"/>
      </w:tblGrid>
      <w:tr>
        <w:trPr>
          <w:tblHeader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Végez-e az intézmény a szakmai tanácsadáshoz és szolgáltatáshoz szükséges információgyűjtést, rendszerezést (pl.: adatbázis, címlista)?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AVASOLT INDIKÁTOROK MEGLÉTÉRE VONATKOZÓ ELLENŐRZŐ LISTA</w:t>
      </w:r>
      <w:r>
        <w:rPr>
          <w:rStyle w:val="FootnoteCharacters"/>
          <w:rStyle w:val="FootnoteAnchor"/>
          <w:b/>
        </w:rPr>
        <w:footnoteReference w:id="13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850"/>
        <w:gridCol w:w="816"/>
      </w:tblGrid>
      <w:tr>
        <w:trPr>
          <w:tblHeader w:val="true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>
          <w:tblHeader w:val="true"/>
        </w:trPr>
        <w:tc>
          <w:tcPr>
            <w:tcW w:w="9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z intézmény dokumentálja-e</w:t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a közművelődési szakmai tanácsadások, szolgáltatások számát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közművelődési szakmai tanácsadásokat igénybe vevők számá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a közművelődési szolgáltatásokat igénybe vevők számát </w:t>
              <w:br/>
              <w:t>(pl.: honlap látogatók száma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kiadványok számá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PR megjelenések számá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49"/>
              <w:jc w:val="both"/>
              <w:rPr/>
            </w:pPr>
            <w:r>
              <w:rPr/>
              <w:t>egyéb, éspedig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8"/>
          <w:footerReference w:type="first" r:id="rId49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lőlap a közművelődési intézmény minőségfejlesztő munkájáró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99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6"/>
        <w:gridCol w:w="1823"/>
      </w:tblGrid>
      <w:tr>
        <w:trPr>
          <w:tblHeader w:val="true"/>
          <w:trHeight w:val="620" w:hRule="atLeast"/>
        </w:trPr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PARTNERKÖZPONTÚSÁ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 xml:space="preserve">partnerei körét azonosítja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partnereit tájékoztatja a tevékenységgel kapcsolatos tudnivalókról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40" w:leader="none"/>
              </w:tabs>
              <w:ind w:left="530" w:hanging="516"/>
              <w:jc w:val="both"/>
              <w:rPr/>
            </w:pPr>
            <w:r>
              <w:rPr/>
              <w:t>a partnereivel tartandó kapcsolatok rendjét kialakítja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a partneri igények, vélemények és elégedettség megismerését célzó adatgyűjtést vég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a partnerek igényeire reagál (javító, fejlesztő intézkedést tesz)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 xml:space="preserve">partnerei látens (nem tudatosult) igényeinek kielégítésére is törekszik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9106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6"/>
        <w:gridCol w:w="1800"/>
      </w:tblGrid>
      <w:tr>
        <w:trPr>
          <w:tblHeader w:val="true"/>
          <w:trHeight w:val="62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620" w:hRule="atLeast"/>
        </w:trPr>
        <w:tc>
          <w:tcPr>
            <w:tcW w:w="9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TANULÁS, BENCHMARKI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46" w:leader="none"/>
              </w:tabs>
              <w:ind w:left="530" w:hanging="516"/>
              <w:jc w:val="both"/>
              <w:rPr/>
            </w:pPr>
            <w:r>
              <w:rPr/>
              <w:t>információkat gyűjt a közművelődési tevékenységgel kapcsolatos tapasztalatokról, legjobb gyakorlatokról és innovációkról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46" w:leader="none"/>
              </w:tabs>
              <w:ind w:left="530" w:hanging="516"/>
              <w:jc w:val="both"/>
              <w:rPr/>
            </w:pPr>
            <w:r>
              <w:rPr/>
              <w:t>feltéteket biztosít a szakmai közéletben, szakmai programokon való részvételh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részt vesz szervezeti együttműködésre épülő projektekben és/vagy az egymástól való tanulást (is) segítő hálózatszerű együttműködésben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adaptál máshol bevált módszereket, eljárásokat a tevékenység hatékonyabb és eredményesebb végzéséhez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 xml:space="preserve">bemutatja, publikálja, illetve más módon továbbadja bevált módszereit, jó gyakorlatá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más, hasonló adottságú intézmények tevékenységével és eredményeivel való összehasonlítással is értékeli a közművelődési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7540" w:leader="none"/>
          <w:tab w:val="left" w:pos="921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6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6"/>
        <w:gridCol w:w="1800"/>
      </w:tblGrid>
      <w:tr>
        <w:trPr>
          <w:tblHeader w:val="true"/>
          <w:trHeight w:val="62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620" w:hRule="atLeast"/>
        </w:trPr>
        <w:tc>
          <w:tcPr>
            <w:tcW w:w="9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FOLYAMATOS FEJLESZTÉ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46" w:leader="none"/>
              </w:tabs>
              <w:ind w:left="530" w:hanging="516"/>
              <w:jc w:val="both"/>
              <w:rPr/>
            </w:pPr>
            <w:r>
              <w:rPr/>
              <w:t xml:space="preserve">a tevékenység elindítása előtt helyzetfelmérést végez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a tevékenységet az intézményi stratégia alapján tervezi, szervezi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18" w:leader="none"/>
              </w:tabs>
              <w:ind w:left="530" w:hanging="516"/>
              <w:jc w:val="both"/>
              <w:rPr/>
            </w:pPr>
            <w:r>
              <w:rPr/>
              <w:t>meghatározza a tevékenységgel elérni kívánt célokat és elvárt eredmények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18" w:leader="none"/>
              </w:tabs>
              <w:ind w:left="530" w:hanging="516"/>
              <w:jc w:val="both"/>
              <w:rPr/>
            </w:pPr>
            <w:r>
              <w:rPr/>
              <w:t>a tevékenység folyamatát megtervezi, illetve szükség szerint szabályozza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18" w:leader="none"/>
              </w:tabs>
              <w:ind w:left="530" w:hanging="516"/>
              <w:jc w:val="both"/>
              <w:rPr/>
            </w:pPr>
            <w:r>
              <w:rPr/>
              <w:t xml:space="preserve">meghatározott indikátorok, mutatók alapján méri a tevékenység eredményességé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a hatékonyabb erőforrás-felhasználás és a jobb eredmények elérése érdekében javítja, változtatja, fejleszti a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0"/>
          <w:footerReference w:type="first" r:id="rId51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2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6" w:name="__RefHeading___Toc289182122"/>
      <w:bookmarkEnd w:id="16"/>
      <w:r>
        <w:rPr>
          <w:rFonts w:cs="Times New Roman" w:ascii="Times New Roman" w:hAnsi="Times New Roman"/>
          <w:sz w:val="24"/>
          <w:szCs w:val="24"/>
        </w:rPr>
        <w:t>Nem programszerűen szervezett tevékenység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művelődési tevékenység alapkövetelményeinek ellenőrző kérdéslistá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POLÓGIÁRA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jük, X-szel jelölje meg, hogy az alábbiak közül melyek azok a nem programszerűen szervezett tevékenységek (továbbiakban nyitott formák), amelyek az intézményben előfordulnak.</w:t>
      </w:r>
    </w:p>
    <w:p>
      <w:pPr>
        <w:pStyle w:val="Normal"/>
        <w:rPr/>
      </w:pPr>
      <w:r>
        <w:rPr/>
      </w:r>
    </w:p>
    <w:tbl>
      <w:tblPr>
        <w:tblW w:w="8721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1694"/>
      </w:tblGrid>
      <w:tr>
        <w:trPr/>
        <w:tc>
          <w:tcPr>
            <w:tcW w:w="7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Agóra funkció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Animált agóra funkció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Informatikai, telematikai szolgáltatások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Könyvtári szolgáltatás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Információközvetítés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GSZABÁLYI HÁTTÉRRE VONATKOZÓ ELLENŐRZŐ LIS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 FELTÉTEL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mél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21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  <w:gridCol w:w="844"/>
        <w:gridCol w:w="845"/>
      </w:tblGrid>
      <w:tr>
        <w:trPr>
          <w:tblHeader w:val="true"/>
        </w:trPr>
        <w:tc>
          <w:tcPr>
            <w:tcW w:w="7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ervezői tevékenységet ellátó munkatárs rendelkezik-e művelődésszervezői kompetenciával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rPr/>
            </w:pPr>
            <w:r>
              <w:rPr/>
              <w:t>Az animátor feladatokat ellátó munkatárs rendelkezik-e a feladatnak megfelelő kompetenciával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portások, információsok, egyéb beosztású, a feladatellátásban résztvevők kellőképpen nyitott, kommunikatív személyek-e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9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  <w:gridCol w:w="819"/>
        <w:gridCol w:w="794"/>
      </w:tblGrid>
      <w:tr>
        <w:trPr>
          <w:tblHeader w:val="true"/>
        </w:trPr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rendelkezik-e a tevékenységek végzésének megfelelő terekkel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sport, játék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informatikai, telematikai berendezések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jc w:val="both"/>
              <w:rPr/>
            </w:pPr>
            <w:r>
              <w:rPr/>
              <w:t>újságok, folyóiratok, könyvek és mindezek tárolására alkalmas bútorzat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üzenethordozók: faliújság, számítógép, ingyenes kiadványok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kumentáció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szabályoz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2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  <w:gridCol w:w="844"/>
        <w:gridCol w:w="845"/>
      </w:tblGrid>
      <w:tr>
        <w:trPr>
          <w:tblHeader w:val="true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rögzíti-e a nyitott formák közművelődési tevékenységét az éves munkatervében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rögzítette-e az animátor tevékenységét munkaköri leírásban vagy szerződésben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GEN megjelölése esetén sorolja fel a jellemzőket!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rögzítette-e az információs tevékenységét munkaköri leírásban vagy szerződésben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IGEN megjelölése esetén sorolja fel a jellemzőket!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ntézmény rögzítette-e a portás tevékenységét munkaköri leírásban vagy szerződésben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GEN megjelölése esetén sorolja fel a jellemzőket!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rendelkezik-e házirenddel, amely szabályozza a nyitott formák közművelődési tevékenységét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  <w:t>A tevékenység végzésének igazolására szolgál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  <w:gridCol w:w="862"/>
        <w:gridCol w:w="816"/>
      </w:tblGrid>
      <w:tr>
        <w:trPr>
          <w:tblHeader w:val="true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készít-e szakmai beszámolót a nyitott formák közművelődési tevékenységéről?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zeti-e az intézmény a statisztikai célú adatszolgáltatáshoz szükséges nyilvántartást?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TEVÉKENYSÉGSPECIFIKUS ELEMEK MEGLÉTÉ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  <w:gridCol w:w="844"/>
        <w:gridCol w:w="845"/>
      </w:tblGrid>
      <w:tr>
        <w:trPr>
          <w:tblHeader w:val="true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16"/>
                <w:szCs w:val="16"/>
              </w:rPr>
            </w:pPr>
            <w:r>
              <w:rPr/>
              <w:t xml:space="preserve">Az alaptevékenység fontos közösségfejlesztő, segítő elemeként kialakították-e az agora funkciót?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AVASOLT INDIKÁTOROK MEGLÉTÉRE VONATKOZÓ ELLENŐRZŐ LISTA</w:t>
      </w:r>
      <w:r>
        <w:rPr>
          <w:rStyle w:val="FootnoteCharacters"/>
          <w:rStyle w:val="FootnoteAnchor"/>
          <w:b/>
        </w:rPr>
        <w:footnoteReference w:id="14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  <w:gridCol w:w="844"/>
        <w:gridCol w:w="845"/>
      </w:tblGrid>
      <w:tr>
        <w:trPr>
          <w:tblHeader w:val="true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z intézmény dokumentálja-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jc w:val="both"/>
              <w:rPr/>
            </w:pPr>
            <w:r>
              <w:rPr/>
              <w:t>a résztvevők, használók számát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jc w:val="both"/>
              <w:rPr/>
            </w:pPr>
            <w:r>
              <w:rPr/>
              <w:t>a tevékenységek kínálatának sokszínűségét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jc w:val="both"/>
              <w:rPr/>
            </w:pPr>
            <w:r>
              <w:rPr/>
              <w:t>a résztvevők elégedettségét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49"/>
              <w:jc w:val="both"/>
              <w:rPr/>
            </w:pPr>
            <w:r>
              <w:rPr/>
              <w:t>egyéb, éspedig:</w:t>
            </w:r>
          </w:p>
          <w:p>
            <w:pPr>
              <w:pStyle w:val="Normal"/>
              <w:ind w:left="360" w:firstLine="349"/>
              <w:jc w:val="both"/>
              <w:rPr/>
            </w:pPr>
            <w:r>
              <w:rPr/>
            </w:r>
          </w:p>
          <w:p>
            <w:pPr>
              <w:pStyle w:val="Normal"/>
              <w:ind w:left="360" w:firstLine="349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52"/>
          <w:footerReference w:type="first" r:id="rId53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lőlap a közművelődési intézmény minőségfejlesztő munkájáró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23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PARTNERKÖZPONTÚSÁ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 xml:space="preserve">partnerei körét azonosítja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partnereit tájékoztatja a tevékenységgel kapcsolatos tudnivalókról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a partnereivel tartandó kapcsolatok rendjét kialakítja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a partneri igények, vélemények és elégedettség megismerését célzó adatgyűjtést vég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a partnerek igényeire reagál (javító, fejlesztő intézkedést tesz)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 xml:space="preserve">partnerei látens (nem tudatosult) igényeinek kielégítésére is törekszik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90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TANULÁS, BENCHMARKIN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18" w:leader="none"/>
              </w:tabs>
              <w:ind w:left="530" w:hanging="516"/>
              <w:jc w:val="both"/>
              <w:rPr/>
            </w:pPr>
            <w:r>
              <w:rPr/>
              <w:t>információkat gyűjt a közművelődési tevékenységgel kapcsolatos tapasztalatokról, legjobb gyakorlatokról és innovációkról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feltéteket biztosít a szakmai közéletben, szakmai programokon való részvételh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részt vesz szervezeti együttműködésre épülő projektekben és/vagy az egymástól való tanulást (is) segítő hálózatszerű együttműködésben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adaptál máshol bevált módszereket, eljárásokat a tevékenység hatékonyabb és eredményesebb végzéséhez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bemutatja, publikálja</w:t>
            </w:r>
            <w:r>
              <w:rPr>
                <w:highlight w:val="yellow"/>
              </w:rPr>
              <w:t>,</w:t>
            </w:r>
            <w:r>
              <w:rPr/>
              <w:t xml:space="preserve"> illetve más módon továbbadja bevált módszereit, jó gyakorlatá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más, hasonló adottságú intézmények tevékenységével és eredményeivel való összehasonlítással is értékeli a közművelődési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7540" w:leader="none"/>
          <w:tab w:val="left" w:pos="921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90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FOLYAMATOS FEJLESZT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 xml:space="preserve">a tevékenység elindítása előtt helyzetfelmérést végez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a tevékenységet az intézményi stratégia alapján tervezi, szervezi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meghatározza a tevékenységgel elérni kívánt célokat és elvárt eredmények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a tevékenység folyamatát megtervezi, illetve szükség szerint szabályozza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 xml:space="preserve">meghatározott indikátorok, mutatók alapján méri a tevékenység eredményességé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a hatékonyabb erőforrás-felhasználás és a jobb eredmények elérése érdekében javítja, változtatja, fejleszti a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sectPr>
          <w:footerReference w:type="default" r:id="rId54"/>
          <w:footerReference w:type="first" r:id="rId55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2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7" w:name="__RefHeading___Toc289182125"/>
      <w:bookmarkEnd w:id="17"/>
      <w:r>
        <w:rPr>
          <w:rFonts w:cs="Times New Roman" w:ascii="Times New Roman" w:hAnsi="Times New Roman"/>
          <w:sz w:val="24"/>
          <w:szCs w:val="24"/>
        </w:rPr>
        <w:t>Táb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művelődési tevékenység alapkövetelményeinek ellenőrző kérdéslistá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POLÓGIÁRA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jük, X-szel jelölje meg, hogy az alábbiak közül melyek azok a tábor típusok, amelyek az intézményben előfordulnak.</w:t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1679"/>
      </w:tblGrid>
      <w:tr>
        <w:trPr/>
        <w:tc>
          <w:tcPr>
            <w:tcW w:w="8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ábor formája szerint</w:t>
            </w:r>
          </w:p>
        </w:tc>
      </w:tr>
      <w:tr>
        <w:trPr/>
        <w:tc>
          <w:tcPr>
            <w:tcW w:w="7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bentlakásos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nem bentlakásos (napközis)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rogramok tartalma szerint</w:t>
            </w:r>
          </w:p>
        </w:tc>
      </w:tr>
      <w:tr>
        <w:trPr/>
        <w:tc>
          <w:tcPr>
            <w:tcW w:w="7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szaktábor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üdülőtábor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ábor mobilitása szerint</w:t>
            </w:r>
          </w:p>
        </w:tc>
      </w:tr>
      <w:tr>
        <w:trPr/>
        <w:tc>
          <w:tcPr>
            <w:tcW w:w="7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vándor-, mozgó-, utazótábor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állótábor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osztály szerint</w:t>
            </w:r>
          </w:p>
        </w:tc>
      </w:tr>
      <w:tr>
        <w:trPr/>
        <w:tc>
          <w:tcPr>
            <w:tcW w:w="7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gyermek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ifjúsági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felnőtt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családi (intergenerációs)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GSZABÁLYI HÁTTÉRRE VONATKOZÓ ELLENŐRZŐ LI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43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  <w:gridCol w:w="845"/>
        <w:gridCol w:w="846"/>
      </w:tblGrid>
      <w:tr>
        <w:trPr>
          <w:tblHeader w:val="true"/>
        </w:trPr>
        <w:tc>
          <w:tcPr>
            <w:tcW w:w="7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alkalmazza-e a 12/1991. (V. 18.) a tanuló ifjúság üdülésének és táborozásának egészségügyi feltételeiről szóló NM rendeletet?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 FELTÉTEL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mél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21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  <w:gridCol w:w="844"/>
        <w:gridCol w:w="845"/>
      </w:tblGrid>
      <w:tr>
        <w:trPr>
          <w:tblHeader w:val="true"/>
        </w:trPr>
        <w:tc>
          <w:tcPr>
            <w:tcW w:w="7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ábor szervezője rendelkezik-e</w:t>
            </w:r>
          </w:p>
        </w:tc>
      </w:tr>
      <w:tr>
        <w:trPr/>
        <w:tc>
          <w:tcPr>
            <w:tcW w:w="7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művelődésszervező és/vagy pedagógiai kompetenciákkal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tábor szervezéséhez szükséges alapismeretekkel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ábor szervezője alkalmazza-e a vonatkozó jogszabályokat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ábor vezetője rendelkezik-e</w:t>
            </w:r>
          </w:p>
        </w:tc>
      </w:tr>
      <w:tr>
        <w:trPr/>
        <w:tc>
          <w:tcPr>
            <w:tcW w:w="7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referenciával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tábor jellegének megfelelő kompetenciákkal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vezetői készségekkel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ábor vezetője olyan személy, aki a programokra felkészült, tapasztalatokkal rendelkezik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ábor vezetője alkalmazza-e a vonatkozó jogszabályokat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 szakmai munkatársak, oktatók, akik a tábor életében folyamatosan részt vesznek: (pl.: csoportvezető, programszervező) rendelkeznek-e a tábor jellegének megfelelő kompetenciákkal (pl.: kerékpározás, úszás, lovaglás, az oktatott ismeret, művészeti terület)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GEN megjelölése esetén sorolja fel a jellemzőket!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ábori személyzet (pl.: egészségügyi dolgozók, konyhai dolgozók)</w:t>
            </w:r>
          </w:p>
        </w:tc>
      </w:tr>
      <w:tr>
        <w:trPr/>
        <w:tc>
          <w:tcPr>
            <w:tcW w:w="7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rendelkezik-e a feladat ellátásához szükséges kompetenciákkal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rendelkezik-e – egyes esetekben – a jogszabályokban előírt végzettséggel vagy igazolással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lkalmi közreműködők (pl.: előadók, programvezetők) képesek-e a program jellegének megfelelő produkciók előadására, tevékenységek bemutatására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3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6"/>
        <w:gridCol w:w="844"/>
        <w:gridCol w:w="845"/>
      </w:tblGrid>
      <w:tr>
        <w:trPr>
          <w:tblHeader w:val="true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ábor jellegének, létszámának, a résztvevők (pl.: kisgyerekek) speciális igényeinek megfelelően rendelkezik-e megfelelő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szálláshellyel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egészségügyi és higiénés feltételekkel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biztonságos eszközökkel (pl.: játékszerek, sporteszközök)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kumentáci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szabályoz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2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6"/>
        <w:gridCol w:w="840"/>
        <w:gridCol w:w="841"/>
      </w:tblGrid>
      <w:tr>
        <w:trPr>
          <w:tblHeader w:val="true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firstLine="108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firstLine="108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az éves munkaterv részeként vagy mellékleteként készít-e táborozási tervet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firstLine="108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firstLine="1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készít-e – pénzügyi kötelezettségvállalás esetén kötelező írásban rögzíteni – a tábor működéséhez szerződéseket (pl.: táborvezetővel, segítőkkel, külső beszállítókkal: szálláshely, étkeztetők)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GEN megjelölése esetén sorolja fel a jellemzőket!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firstLine="108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firstLine="1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ndelkezik-e az intézmény a résztvevőknek készített tábori tájékoztatóval, részletes programmal és tudnivalókkal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GEN megjelölése esetén sorolja fel a jellemzőket!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firstLine="108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firstLine="1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igazol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6"/>
        <w:gridCol w:w="845"/>
        <w:gridCol w:w="846"/>
      </w:tblGrid>
      <w:tr>
        <w:trPr>
          <w:tblHeader w:val="true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készít-e szakmai beszámolót a táborozási tevékenységéről?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zeti-e az intézmény a statisztikai célú adatszolgáltatáshoz szükséges nyilvántartást?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TEVÉKENYSÉGSPECIFIKUS ELEMEK MEGLÉTÉ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7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4"/>
        <w:gridCol w:w="845"/>
      </w:tblGrid>
      <w:tr>
        <w:trPr>
          <w:tblHeader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 által szervezett táborok programjai megtervezettek-e, aktivitásra ösztönzők-e, élményt adók-e, ismeretszerző és önismeretet segítőek-e?</w:t>
            </w:r>
          </w:p>
          <w:p>
            <w:pPr>
              <w:pStyle w:val="Header"/>
              <w:rPr/>
            </w:pPr>
            <w:r>
              <w:rPr>
                <w:b/>
              </w:rPr>
              <w:t xml:space="preserve">IGEN megjelölése esetén sorolja fel a jellemzőket!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Az intézmény által szervezett táborok közösségfejlesztők-e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Az intézmény a táborokban a résztvevők létszámának, összetételének és speciális szükségleteinek megfelelő számú személyzetet biztosítja-e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AVASOLT INDIKÁTOROK MEGLÉTÉRE VONATKOZÓ ELLENŐRZŐ LISTA</w:t>
      </w:r>
      <w:r>
        <w:rPr>
          <w:rStyle w:val="FootnoteCharacters"/>
          <w:rStyle w:val="FootnoteAnchor"/>
          <w:b/>
        </w:rPr>
        <w:footnoteReference w:id="15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5"/>
        <w:gridCol w:w="846"/>
      </w:tblGrid>
      <w:tr>
        <w:trPr>
          <w:tblHeader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dokumentálja-e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a pénzügyi eredményesség mutatóját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57" w:hanging="0"/>
              <w:jc w:val="both"/>
              <w:rPr/>
            </w:pPr>
            <w:r>
              <w:rPr>
                <w:u w:val="single"/>
              </w:rPr>
              <w:t>(tevékenység / szolgáltatás összes bevétel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57" w:hanging="0"/>
              <w:jc w:val="both"/>
              <w:rPr/>
            </w:pPr>
            <w:r>
              <w:rPr/>
              <w:t xml:space="preserve"> </w:t>
            </w:r>
            <w:r>
              <w:rPr/>
              <w:t>tevékenység / szolgáltatás összes kiadása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a táborok számát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a résztvevők számát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a résztvevők elégedettségét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a visszatérő résztvevők számát?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egyéb, éspedig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6"/>
          <w:footerReference w:type="first" r:id="rId57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rtékelőlap a közművelődési intézmény minőségfejlesztő munkájáról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23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PARTNERKÖZPONTÚSÁ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partnerei körét azonosítja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partnereit tájékoztatja a tevékenységgel kapcsolatos tudnivalókról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partnereivel tartandó kapcsolatok rendjét kialakítja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partneri igények, vélemények és elégedettség megismerését célzó adatgyűjtést vég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partnerek igényeire reagál (javító, fejlesztő intézkedést tesz)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partnerei látens (nem tudatosult) igényeinek kielégítésére is törekszik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90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TANULÁS, BENCHMARKIN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információkat gyűjt a közművelődési tevékenységgel kapcsolatos tapasztalatokról, legjobb gyakorlatokról és innovációkról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feltéteket biztosít a szakmai közéletben, szakmai programokon való részvételh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részt vesz szervezeti együttműködésre épülő projektekben és/vagy az egymástól való tanulást (is) segítő hálózatszerű együttműködésben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adaptál máshol bevált módszereket, eljárásokat a tevékenység hatékonyabb és eredményesebb végzéséhez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 xml:space="preserve">bemutatja, publikálja, illetve más módon továbbadja bevált módszereit, jó gyakorlatá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  <w:t>Szöveges értékelés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más, hasonló adottságú intézmények tevékenységével és eredményeivel való összehasonlítással is értékeli a közművelődési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7540" w:leader="none"/>
          <w:tab w:val="left" w:pos="921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1920"/>
      </w:tblGrid>
      <w:tr>
        <w:trPr>
          <w:tblHeader w:val="true"/>
          <w:trHeight w:val="620" w:hRule="atLeas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620" w:hRule="atLeast"/>
        </w:trPr>
        <w:tc>
          <w:tcPr>
            <w:tcW w:w="9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FOLYAMATOS FEJLESZTÉ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 xml:space="preserve">a tevékenység elindítása előtt helyzetfelmérést végez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a tevékenységet az intézményi stratégia alapján tervezi, szervezi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meghatározza a tevékenységgel elérni kívánt célokat és elvárt eredmények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a tevékenység folyamatát megtervezi, illetve szükség szerint szabályozza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 xml:space="preserve">meghatározott indikátorok, mutatók alapján méri a tevékenység eredményességé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32" w:leader="none"/>
              </w:tabs>
              <w:ind w:left="530" w:hanging="516"/>
              <w:jc w:val="both"/>
              <w:rPr/>
            </w:pPr>
            <w:r>
              <w:rPr/>
              <w:t>a hatékonyabb erőforrás-felhasználás és a jobb eredmények elérése érdekében javítja, változtatja, fejleszti a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sectPr>
          <w:footerReference w:type="default" r:id="rId58"/>
          <w:footerReference w:type="first" r:id="rId59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numPr>
          <w:ilvl w:val="2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8" w:name="__RefHeading___Toc289182128"/>
      <w:bookmarkEnd w:id="18"/>
      <w:r>
        <w:rPr>
          <w:rFonts w:cs="Times New Roman" w:ascii="Times New Roman" w:hAnsi="Times New Roman"/>
          <w:sz w:val="24"/>
          <w:szCs w:val="24"/>
        </w:rPr>
        <w:t>Nemzetközi együttműköd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művelődési tevékenység alapkövetelményeinek ellenőrző kérdéslistá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POLÓGIÁRA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jük, jelölje meg, hogy az alábbiak közül melyek azok a nemzetközi együttműködési formák, amelyek az intézményben előfordulnak.</w:t>
      </w:r>
    </w:p>
    <w:p>
      <w:pPr>
        <w:pStyle w:val="Normal"/>
        <w:rPr/>
      </w:pPr>
      <w:r>
        <w:rPr/>
      </w:r>
    </w:p>
    <w:tbl>
      <w:tblPr>
        <w:tblW w:w="8777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694"/>
      </w:tblGrid>
      <w:tr>
        <w:trPr/>
        <w:tc>
          <w:tcPr>
            <w:tcW w:w="8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valósulás helye szerint</w:t>
            </w:r>
          </w:p>
        </w:tc>
      </w:tr>
      <w:tr>
        <w:trPr/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nemzetközi együttműködésen alapuló programok külföldön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nemzetközi együttműködésen alapuló programok Magyarországon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gyüttműködés kerete alapján</w:t>
            </w:r>
          </w:p>
        </w:tc>
      </w:tr>
      <w:tr>
        <w:trPr/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testvérvárosi kapcsolat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nemzetközi pályázaton alapuló projekt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határmenti együttműködés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határon túli (az anyaország és a határon túl élők között)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határozó jellege szerint</w:t>
            </w:r>
          </w:p>
        </w:tc>
      </w:tr>
      <w:tr>
        <w:trPr/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művészeti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képzési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közösségi (pl.: ifjúsági csere, nemzetközi tábor)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GSZABÁLYI HÁTTÉRRE VONATKOZÓ ELLENŐRZŐ LI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5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1"/>
        <w:gridCol w:w="846"/>
        <w:gridCol w:w="847"/>
      </w:tblGrid>
      <w:tr>
        <w:trPr>
          <w:tblHeader w:val="true"/>
        </w:trPr>
        <w:tc>
          <w:tcPr>
            <w:tcW w:w="7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alkalmazza-e a nemzetközi együttműködések terén az 1999. évi LXXVI. törvényt a szerzői jogról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kalmazzák-e a kiállításon, vásáron, kongresszuson, vagy hasonló esemény alkalmával bemutatandó, vagy felhasználandó áruk behozatalánál engedélyezett kedvezményekre vonatkozóan, valamint a munkaeszközök vámelőjegyzésben történő behozatalára vonatkozóan Brüsszelben, 1961. június 8-án létrejött vámegyezmények kihirdetéséről szóló 1963. évi 8. törvényerejű rendeletet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ükség esetén alkalmazza-e a nemzetközi együttműködések terén irányadó a következő jogszabályokat/dokumentumokat (ezek ismerete opcionális, az adott feladatnak megfelelően):</w:t>
            </w:r>
          </w:p>
        </w:tc>
      </w:tr>
      <w:tr>
        <w:trPr/>
        <w:tc>
          <w:tcPr>
            <w:tcW w:w="7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jc w:val="both"/>
              <w:rPr/>
            </w:pPr>
            <w:r>
              <w:rPr/>
              <w:t>Amszterdami Szerződés 151. cikk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jc w:val="both"/>
              <w:rPr/>
            </w:pPr>
            <w:r>
              <w:rPr/>
              <w:t>kulturális témájú nemzetközi szerződések (pl.: államközi kulturális egyezmények, munkatervek)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jc w:val="both"/>
              <w:rPr/>
            </w:pPr>
            <w:r>
              <w:rPr/>
              <w:t>a kormányprogram nemzetközi fejezete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 FELTÉTEL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mél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3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7"/>
        <w:gridCol w:w="847"/>
      </w:tblGrid>
      <w:tr>
        <w:trPr>
          <w:tblHeader w:val="true"/>
        </w:trPr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nemzetközi program szervezője</w:t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rendelkezik-e tárgyalási szintű idegennyelv-ismerettel?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ismeri-e az intézmény számára releváns pályázati formákat?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rendelkezik-e szervezési kompetenciával?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nyitott, rendelkezik-e kommunikatív képességekkel? 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nemzetközi program szakmai vezetője rendelkezik-e az együttműködés konkrét területén szakmai kompetenciával?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6"/>
        <w:gridCol w:w="847"/>
      </w:tblGrid>
      <w:tr>
        <w:trPr>
          <w:tblHeader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ik-e az intézmény a nemzetközi kommunikációhoz szükséges eszközökkel, feltételekkel (pl.: telefon, fax, számítógép, internet hozzáférés)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GEN megjelölése esetén sorolja fel a jellemzőket!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gyelembe veszik-e a nemzetközi együttműködésben megvalósuló programoknál a megfelelő tevékenység (pl.: nemzetközi tábornál a tábor) tárgyi feltételeit?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kumentáci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szabályoz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82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6"/>
        <w:gridCol w:w="847"/>
      </w:tblGrid>
      <w:tr>
        <w:trPr>
          <w:tblHeader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készít-e a munkaterve része vagy mellékleteként nemzetközi együttműködések tervet?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észít-e az intézmény a nemzetközi együttműködéshez kapcsolódó pályázati anyagokat?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ik-e pályázati szerződésekkel?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t-e az intézmény a helyi közreműködőkkel, partnerekkel szerződéseket?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igazol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8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7"/>
        <w:gridCol w:w="848"/>
      </w:tblGrid>
      <w:tr>
        <w:trPr>
          <w:tblHeader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1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szít-e az intézmény a nemzetközi együttműködéshez kapcsolódóan</w:t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szakmai beszámolót?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pénzügyi elszámolást?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zeti-e az intézmény a statisztikai célú adatszolgáltatáshoz szükséges nyilvántartást?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TEVÉKENYSÉGSPECIFIKUS ELEMEK MEGLÉTÉ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7"/>
        <w:gridCol w:w="847"/>
      </w:tblGrid>
      <w:tr>
        <w:trPr>
          <w:tblHeader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Az intézmény folytat-e folyamatos kommunikációt a partnerekkel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Fenntartja-e a nemzetközi kapcsolatoka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gyelembe veszi-e a kulturális különbségeket (pl.: mentalitásbeli, vallási, étkezési különbségek)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AVASOLT INDIKÁTOROK MEGLÉTÉRE VONATKOZÓ ELLENŐRZŐ LISTA</w:t>
      </w:r>
      <w:r>
        <w:rPr>
          <w:rStyle w:val="FootnoteCharacters"/>
          <w:rStyle w:val="FootnoteAnchor"/>
          <w:b/>
        </w:rPr>
        <w:footnoteReference w:id="16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7"/>
        <w:gridCol w:w="848"/>
      </w:tblGrid>
      <w:tr>
        <w:trPr>
          <w:tblHeader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 dokumentálja-e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jc w:val="both"/>
              <w:rPr/>
            </w:pPr>
            <w:r>
              <w:rPr/>
              <w:t>a nemzetközi partnerek számá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720" w:hanging="0"/>
              <w:jc w:val="both"/>
              <w:rPr/>
            </w:pPr>
            <w:r>
              <w:rPr/>
              <w:t>a nemzetközi projektek számá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720" w:hanging="0"/>
              <w:jc w:val="both"/>
              <w:rPr/>
            </w:pPr>
            <w:r>
              <w:rPr/>
              <w:t>a pályázati bevételeke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720" w:hanging="0"/>
              <w:jc w:val="both"/>
              <w:rPr/>
            </w:pPr>
            <w:r>
              <w:rPr/>
              <w:t>az együttműködésbe bevont helyi szervezetek, csoportok, emberek számá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49"/>
              <w:jc w:val="both"/>
              <w:rPr/>
            </w:pPr>
            <w:r>
              <w:rPr/>
              <w:t>egyéb, éspedig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0"/>
          <w:footerReference w:type="first" r:id="rId61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lőlap a közművelődési intézmény minőségfejlesztő munkájáró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27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4"/>
        <w:gridCol w:w="1823"/>
      </w:tblGrid>
      <w:tr>
        <w:trPr>
          <w:tblHeader w:val="true"/>
          <w:trHeight w:val="62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PARTNERKÖZPONTÚSÁ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 xml:space="preserve">partnerei körét azonosítja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partnereit tájékoztatja a tevékenységgel kapcsolatos tudnivalókról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a partnereivel tartandó kapcsolatok rendjét kialakítja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a partneri igények, vélemények és elégedettség megismerését célzó adatgyűjtést vég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a partnerek igényeire reagál (javító, fejlesztő intézkedést tesz)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 xml:space="preserve">partnerei látens (nem tudatosult) igényeinek kielégítésére is törekszik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919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4"/>
        <w:gridCol w:w="1890"/>
      </w:tblGrid>
      <w:tr>
        <w:trPr>
          <w:tblHeader w:val="true"/>
          <w:trHeight w:val="62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TANULÁS, BENCHMARKIN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információkat gyűjt a közművelődési tevékenységgel kapcsolatos tapasztalatokról, legjobb gyakorlatokról és innovációkról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feltéteket biztosít a szakmai közéletben, szakmai programokon való részvételh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részt vesz szervezeti együttműködésre épülő projektekben és/vagy az egymástól való tanulást (is) segítő hálózatszerű együttműködésben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adaptál máshol bevált módszereket, eljárásokat a tevékenység hatékonyabb és eredményesebb végzéséhez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 xml:space="preserve">bemutatja, publikálja, illetve más módon továbbadja bevált módszereit, jó gyakorlatá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más, hasonló adottságú intézmények tevékenységével és eredményeivel való összehasonlítással is értékeli a közművelődési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7540" w:leader="none"/>
          <w:tab w:val="left" w:pos="921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4"/>
        <w:gridCol w:w="1800"/>
      </w:tblGrid>
      <w:tr>
        <w:trPr>
          <w:tblHeader w:val="true"/>
          <w:trHeight w:val="620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620" w:hRule="atLeast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FOLYAMATOS FEJLESZT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 xml:space="preserve">a tevékenység elindítása előtt helyzetfelmérést végez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a tevékenységet az intézményi stratégia alapján tervezi, szervezi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meghatározza a tevékenységgel elérni kívánt célokat és elvárt eredmények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a tevékenység folyamatát megtervezi, illetve szükség szerint szabályozza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 xml:space="preserve">meghatározott indikátorok, mutatók alapján méri a tevékenység eredményességé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526" w:leader="none"/>
              </w:tabs>
              <w:ind w:left="530" w:hanging="516"/>
              <w:jc w:val="both"/>
              <w:rPr/>
            </w:pPr>
            <w:r>
              <w:rPr/>
              <w:t>a hatékonyabb erőforrás-felhasználás és a jobb eredmények elérése érdekében javítja, változtatja, fejleszti a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sectPr>
          <w:footerReference w:type="default" r:id="rId62"/>
          <w:footerReference w:type="first" r:id="rId63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2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19" w:name="__RefHeading___Toc289182131"/>
      <w:bookmarkEnd w:id="19"/>
      <w:r>
        <w:rPr>
          <w:rFonts w:cs="Times New Roman" w:ascii="Times New Roman" w:hAnsi="Times New Roman"/>
          <w:sz w:val="24"/>
          <w:szCs w:val="24"/>
        </w:rPr>
        <w:t>Kiegészítő jellegű szolgáltatáso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művelődési tevékenység alapkövetelményeinek ellenőrző kérdéslistá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POLÓGIÁRA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jük, jelölje meg, hogy az alábbiak közül melyek azok a kiegészítő jellegű szolgáltatások, amelyek az intézményben előfordulnak.</w:t>
      </w:r>
    </w:p>
    <w:p>
      <w:pPr>
        <w:pStyle w:val="Normal"/>
        <w:rPr/>
      </w:pPr>
      <w:r>
        <w:rPr/>
      </w:r>
    </w:p>
    <w:tbl>
      <w:tblPr>
        <w:tblW w:w="9166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6"/>
        <w:gridCol w:w="900"/>
      </w:tblGrid>
      <w:tr>
        <w:trPr/>
        <w:tc>
          <w:tcPr>
            <w:tcW w:w="8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Animált agora funkció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Gyermekfelügyele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Kultúrcikk árusítá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Kultúrcikk kölcsönzé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Internet hozzáféré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GSZABÁLYI HÁTTÉR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2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6"/>
        <w:gridCol w:w="847"/>
      </w:tblGrid>
      <w:tr>
        <w:trPr>
          <w:tblHeader w:val="true"/>
        </w:trPr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ntézmény alkalmazza-e a 15/1998. (IV. 30.) NM rendelet </w:t>
              <w:br/>
              <w:t>51. §-ában (a házi gyermek felügyeletről), illetve ugyanezen rendelet 2. számú mellékletében (a gyermekfelügyeletet ellátók szakmai feltételeiről) foglaltakat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alkalmazza-e az 1999. évi a szerzői jogról szóló LXXVI. törvény 1. §, 2. bekezdés c. pontja (számítógépes programok) által előírtakat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 FELTÉTEL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mél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2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6"/>
        <w:gridCol w:w="847"/>
      </w:tblGrid>
      <w:tr>
        <w:trPr>
          <w:tblHeader w:val="true"/>
        </w:trPr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olgáltatások szervezője, rendezője (szakmai munkatárs és/vagy a feladatra felkért, megbízott szakember)</w:t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rendelkezik-e művelődésszervezői kompetenciákkal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alkalmazza-e az adott szolgáltatásokra vonatkozó</w:t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firstLine="600"/>
              <w:jc w:val="both"/>
              <w:rPr/>
            </w:pPr>
            <w:r>
              <w:rPr/>
              <w:t>jogszabályi előírásokat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firstLine="600"/>
              <w:jc w:val="both"/>
              <w:rPr/>
            </w:pPr>
            <w:r>
              <w:rPr/>
              <w:t>szakmai eljárásokat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gyermekfelügyelő rendelkezik-e a feladatnak megfelelő</w:t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képzettséggel, ismeretekkel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jó kapcsolatteremtési készséggel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6"/>
        <w:gridCol w:w="847"/>
      </w:tblGrid>
      <w:tr>
        <w:trPr>
          <w:tblHeader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ntézmény rendelkezik-e a tevékenység végzésének megfelelő térrel?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Rendelkezik-e a tevékenységhez, kapcsolatalakításhoz szükséges eszközökkel (pl.: sport, játék, számítógép – Internet hozzáféréssel, megfelelő bútorzat)?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b/>
              </w:rPr>
              <w:t xml:space="preserve">IGEN megjelölése esetén sorolja fel a jellemzőket!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Dokumentáci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szabályoz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7"/>
        <w:gridCol w:w="846"/>
        <w:gridCol w:w="847"/>
      </w:tblGrid>
      <w:tr>
        <w:trPr>
          <w:tblHeader w:val="true"/>
        </w:trPr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készít-e éves munkatervet, amelyben rögzíti a kiegészítő jellegű szolgáltatásait?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ntézmény rögzítette-e az animátor tevékenységét munkaköri leírásban vagy szerződésben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GEN megjelölése esetén sorolja fel a jellemzőket!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szít-e az intézmény a kiegészítő jellegű szolgáltatásokhoz kapcsolódó – pénzügyi kötelezettségvállalás esetén – szerződéseket?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ik-e az intézmény a kiegészítő jellegű szolgáltatásokhoz szükséges engedélyekkel?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igazol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7"/>
        <w:gridCol w:w="846"/>
        <w:gridCol w:w="847"/>
      </w:tblGrid>
      <w:tr>
        <w:trPr>
          <w:tblHeader w:val="true"/>
        </w:trPr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szít-e az intézmény szakmai beszámolót a kiegészítő jellegű szolgáltatásokról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nek-e a kiegészítő jellegű szolgáltatásokról tájékoztató és információs kiadványokkal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zeti-e az intézmény a statisztikai célú adatszolgáltatáshoz szükséges nyilvántartást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TEVÉKENYSÉGSPECIFIKUS ELEM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AVASOLT INDIKÁTOROK MEGLÉTÉRE VONATKOZÓ ELLENŐRZŐ LISTA</w:t>
      </w:r>
      <w:r>
        <w:rPr>
          <w:rStyle w:val="FootnoteCharacters"/>
          <w:rStyle w:val="FootnoteAnchor"/>
          <w:b/>
        </w:rPr>
        <w:footnoteReference w:id="17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7"/>
        <w:gridCol w:w="847"/>
        <w:gridCol w:w="847"/>
      </w:tblGrid>
      <w:tr>
        <w:trPr>
          <w:tblHeader w:val="true"/>
        </w:trPr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dokumentálja-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49"/>
              <w:jc w:val="both"/>
              <w:rPr/>
            </w:pPr>
            <w:r>
              <w:rPr/>
              <w:t>a szolgáltatást igénybe vevők számá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49"/>
              <w:jc w:val="both"/>
              <w:rPr/>
            </w:pPr>
            <w:r>
              <w:rPr/>
              <w:t>a pénzügyi eredményesség mutatóját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>(tevékenység / szolgáltatás összes bevétel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>tevékenység / szolgáltatás összes kiadása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49"/>
              <w:jc w:val="both"/>
              <w:rPr/>
            </w:pPr>
            <w:r>
              <w:rPr/>
              <w:t>egyéb, éspedig:</w:t>
            </w:r>
          </w:p>
          <w:p>
            <w:pPr>
              <w:pStyle w:val="Normal"/>
              <w:ind w:left="360" w:firstLine="349"/>
              <w:jc w:val="both"/>
              <w:rPr/>
            </w:pPr>
            <w:r>
              <w:rPr/>
            </w:r>
          </w:p>
          <w:p>
            <w:pPr>
              <w:pStyle w:val="Normal"/>
              <w:ind w:left="360" w:firstLine="349"/>
              <w:jc w:val="both"/>
              <w:rPr/>
            </w:pPr>
            <w:r>
              <w:rPr/>
            </w:r>
          </w:p>
          <w:p>
            <w:pPr>
              <w:pStyle w:val="Normal"/>
              <w:ind w:left="360" w:firstLine="349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64"/>
          <w:footerReference w:type="first" r:id="rId65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lőlap a közművelődési intézmény minőségfejlesztő munkájáró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23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PARTNERKÖZPONTÚSÁ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partnerei körét azonosítja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partnereit tájékoztatja a tevékenységgel kapcsolatos tudnivalókról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partnereivel tartandó kapcsolatok rendjét kialakítja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partneri igények, vélemények és elégedettség megismerését célzó adatgyűjtést vég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partnerek igényeire reagál (javító, fejlesztő intézkedést tesz)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partnerei látens (nem tudatosult) igényeinek kielégítésére is törekszik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90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TANULÁS, BENCHMARKIN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információkat gyűjt a közművelődési tevékenységgel kapcsolatos tapasztalatokról, legjobb gyakorlatokról és innovációkról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feltéteket biztosít a szakmai közéletben, szakmai programokon való részvételh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részt vesz szervezeti együttműködésre épülő projektekben és/vagy az egymástól való tanulást (is) segítő hálózatszerű együttműködésben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daptál máshol bevált módszereket, eljárásokat a tevékenység hatékonyabb és eredményesebb végzéséhez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bemutatja, publikálja, illetve más módon továbbadja bevált módszereit, jó gyakorlatá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más, hasonló adottságú intézmények tevékenységével és eredményeivel való összehasonlítással is értékeli a közművelődési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7540" w:leader="none"/>
          <w:tab w:val="left" w:pos="921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90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FOLYAMATOS FEJLESZT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a tevékenység elindítása előtt helyzetfelmérést végez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tevékenységet az intézményi stratégia alapján tervezi, szervezi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meghatározza a tevékenységgel elérni kívánt célokat és elvárt eredmények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tevékenység folyamatát megtervezi, illetve szükség szerint szabályozza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meghatározott indikátorok, mutatók alapján méri a tevékenység eredményességé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hatékonyabb erőforrás-felhasználás és a jobb eredmények elérése érdekében javítja, változtatja, fejleszti a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sectPr>
          <w:footerReference w:type="default" r:id="rId66"/>
          <w:footerReference w:type="first" r:id="rId67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2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0" w:name="__RefHeading___Toc289182134"/>
      <w:bookmarkEnd w:id="20"/>
      <w:r>
        <w:rPr>
          <w:rFonts w:cs="Times New Roman" w:ascii="Times New Roman" w:hAnsi="Times New Roman"/>
          <w:sz w:val="24"/>
          <w:szCs w:val="24"/>
        </w:rPr>
        <w:t>Származtatott alapszolgáltatáso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művelődési tevékenység alapkövetelményeinek ellenőrző kérdéslistá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POLÓGIÁRA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jük, jelölje meg, hogy az alábbiak közül melyek azok a származtatott alapszolgáltatások, amelyek az intézményben előfordulnak.</w:t>
      </w:r>
    </w:p>
    <w:p>
      <w:pPr>
        <w:pStyle w:val="Normal"/>
        <w:rPr/>
      </w:pPr>
      <w:r>
        <w:rPr/>
      </w:r>
    </w:p>
    <w:tbl>
      <w:tblPr>
        <w:tblW w:w="880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1"/>
        <w:gridCol w:w="14"/>
        <w:gridCol w:w="1680"/>
      </w:tblGrid>
      <w:tr>
        <w:trPr/>
        <w:tc>
          <w:tcPr>
            <w:tcW w:w="8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érelhető eszközök/szolgáltatások</w:t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terem, technika, eszköz bérbeadás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rendezvényszervezés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lekommunikációs, Teleház szolgáltatások</w:t>
            </w:r>
          </w:p>
        </w:tc>
      </w:tr>
      <w:tr>
        <w:trPr/>
        <w:tc>
          <w:tcPr>
            <w:tcW w:w="7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371"/>
              <w:jc w:val="both"/>
              <w:rPr/>
            </w:pPr>
            <w:r>
              <w:rPr/>
              <w:t>internet szolgáltatás biztosítása</w:t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371"/>
              <w:jc w:val="both"/>
              <w:rPr/>
            </w:pPr>
            <w:r>
              <w:rPr/>
              <w:t>nyilvános telefon</w:t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371"/>
              <w:jc w:val="both"/>
              <w:rPr/>
            </w:pPr>
            <w:r>
              <w:rPr/>
              <w:t>fax küldése</w:t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nyvtár és/vagy könyvgyűjtemény</w:t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deó / DVD kölcsönzés, újságárusítás</w:t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yomdatechnikai szolgáltatások</w:t>
            </w:r>
          </w:p>
        </w:tc>
      </w:tr>
      <w:tr>
        <w:trPr/>
        <w:tc>
          <w:tcPr>
            <w:tcW w:w="7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nyomdai, grafikai szolgáltatás</w:t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fénymásolás</w:t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Büfé üzemeltetése az épületben</w:t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kjegy automata, étel/ital automata működtetése</w:t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, pl.:</w:t>
            </w:r>
          </w:p>
        </w:tc>
        <w:tc>
          <w:tcPr>
            <w:tcW w:w="1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ÉRELHETŐ ESZKÖZÖK / SZOLGÁLTAT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IPOLÓGIÁRA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jük, jelölje meg, hogy az alábbiak közül melyek azok a származtatott alapszolgáltatások, amelyek az intézményben előfordulnak.</w:t>
      </w:r>
    </w:p>
    <w:p>
      <w:pPr>
        <w:pStyle w:val="Normal"/>
        <w:rPr/>
      </w:pPr>
      <w:r>
        <w:rPr/>
      </w:r>
    </w:p>
    <w:tbl>
      <w:tblPr>
        <w:tblW w:w="881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1694"/>
      </w:tblGrid>
      <w:tr>
        <w:trPr/>
        <w:tc>
          <w:tcPr>
            <w:tcW w:w="7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Terem, technika, eszköz bérbeadás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Rendezvényszervezés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GSZABÁLYI HÁTTÉR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910"/>
        <w:gridCol w:w="812"/>
      </w:tblGrid>
      <w:tr>
        <w:trPr>
          <w:tblHeader w:val="true"/>
        </w:trPr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alkalmazza-e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4" w:hanging="0"/>
              <w:jc w:val="both"/>
              <w:rPr/>
            </w:pPr>
            <w:r>
              <w:rPr/>
              <w:t xml:space="preserve">az 1999. évi LXXVI. törvényt a szerzői jogról (24., 33., </w:t>
              <w:br/>
              <w:t>38. §)?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4" w:hanging="0"/>
              <w:jc w:val="both"/>
              <w:rPr/>
            </w:pPr>
            <w:r>
              <w:rPr>
                <w:rStyle w:val="Vastag"/>
                <w:b w:val="false"/>
              </w:rPr>
              <w:t>a Magyar Szerzői Jogvédő Iroda Egyesület (ARTISJUS) közleményét az adott tárgyévre vonatkozóan (Előadások szervezőire vonatkozó jogdíjközlemény)?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4" w:hanging="0"/>
              <w:jc w:val="both"/>
              <w:rPr/>
            </w:pPr>
            <w:r>
              <w:rPr/>
              <w:t>az épített környezet alakításáról és védelméről szóló 1997. évi LXXVIII. tv. 54. § (1) bekezdését, melynek alapján a települési önkormányzat rendeletet alkot a közterületek használatáról?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4" w:hanging="0"/>
              <w:jc w:val="both"/>
              <w:rPr/>
            </w:pPr>
            <w:r>
              <w:rPr/>
              <w:t>a 2009. évi LXXVI. törvényt a szolgáltatási tevékenység megkezdésének és folytatásának általános szabályairól?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4" w:hanging="0"/>
              <w:jc w:val="both"/>
              <w:rPr/>
            </w:pPr>
            <w:r>
              <w:rPr/>
              <w:t>az illetékes önkormányzati rendeletet a közterület használatáról, illetve a vásárokról?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4" w:hanging="0"/>
              <w:jc w:val="both"/>
              <w:rPr/>
            </w:pPr>
            <w:r>
              <w:rPr/>
              <w:t>a gyülekezési jogról szóló 1989. évi III. törvény 2. § (1) bekezdését és 3. §-t?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 FELTÉTEL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mél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2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910"/>
        <w:gridCol w:w="826"/>
      </w:tblGrid>
      <w:tr>
        <w:trPr>
          <w:tblHeader w:val="true"/>
        </w:trPr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>
          <w:tblHeader w:val="true"/>
        </w:trPr>
        <w:tc>
          <w:tcPr>
            <w:tcW w:w="92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 rendezvények szervezője, rendezője (szakmai munkatárs és/vagy a feladatra felkért, megbízott szakember)</w:t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rendelkezik-e rendezvényszervezési és rendezési kompetenciával? 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>ismeri-e az adott rendezvényre vonatkozó jogszabályi előírásokat, szakmai eljárásokat?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>ismeri-e a műsoros rendezvényekre meghívható művészek, együttesek kínálatát?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>ismeri-e a helyi hagyományokat?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/>
              <w:t>tájékozott-e a rendezvényen szereplőkről és a programok, művek tartalmáról?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zvény lebonyolításában segítő személyek (technikus, ruhatáros, jegyszedő, rendfenntartó, őrző-védő stb.) betartják-e</w:t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20"/>
              <w:jc w:val="both"/>
              <w:rPr/>
            </w:pPr>
            <w:r>
              <w:rPr/>
              <w:t>a kulturált megjelenés szabályait?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20"/>
              <w:jc w:val="both"/>
              <w:rPr/>
            </w:pPr>
            <w:r>
              <w:rPr/>
              <w:t>a kommunikáció szabályait?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rendezvényen közreműködő személy(ek), szervezetek </w:t>
              <w:br/>
              <w:t>képes(ek)-e a rendezvény jellegének megfelelő produkciók előadására?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ik-e az intézmény bérbeadás esetén bérbeadásra feljogosított személlyel?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910"/>
        <w:gridCol w:w="841"/>
      </w:tblGrid>
      <w:tr>
        <w:trPr>
          <w:tblHeader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>
          <w:tblHeader w:val="true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endelkezik-e a rendező intézmény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>az adott típusú rendezvény megtartására alkalmas teremmel, térrel vagy bérelt helyiséggel?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>a rendezvény jellegének, a fellépő művészek és csoportok szükségleteinek megfelelő, szükség esetén bérelt hangosítással, fénytechnikával és egyéb eszközökkel?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zvényen közreműködő személy(ek), szervezetek a rendező szervvel kötött megállapodás szerint biztosítják-e a produkciók bemutatásához szükséges speciális eszközöket?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beadás esetén rendelkeznek-e</w:t>
              <w:tab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>a bérbe adható helyiségek leírásával?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>a bérbe adható eszközök leírásával?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>meghatározott díjszabással?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kumentáci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szabályoz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910"/>
        <w:gridCol w:w="847"/>
      </w:tblGrid>
      <w:tr>
        <w:trPr>
          <w:tblHeader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szít-e az intézmény a rendezvények szervezését segítő dokumentumot (pl.: forgatókönyv, rendezvénylap vagy egyéb) és költségvetést?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badtéri helyszín vagy közterület használata esetén a települési önkormányzattól, vagy a terület tulajdonosától megszerzi-e az engedélyt a terület rendezvény céljára történő igénybe vételére?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szít-e a rendezvényhez kapcsolódó szerződéseket (pénzügyi kötelezettségvállalás esetén írásban rögzítve)?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beadás esetén készít-e az intézmény bérleti szerződést?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igazol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1"/>
        <w:gridCol w:w="850"/>
        <w:gridCol w:w="816"/>
      </w:tblGrid>
      <w:tr>
        <w:trPr>
          <w:tblHeader w:val="true"/>
        </w:trPr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ntézmény rendelkezik-e az érdeklődők tájékoztatására szolgáló tájékoztató, információs anyaggal (pl.: meghívó, szórólap, plakát, műsorfüzet, hirdetés, internetes megjelenés stb.)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GEN megjelölése esetén sorolja fel a jellemzőket!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zeti-e az intézmény a statisztikai célú adatszolgáltatáshoz szükséges nyilvántartást?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kumentálja-e a rendezvény megvalósítását?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TEVÉKENYSÉGSPECIFIKUS ELEMEK MEGLÉTÉRE VONATKOZÓ ELLENŐRZŐ LISTA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---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AVASOLT INDIKÁTOROK MEGLÉTÉRE VONATKOZÓ ELLENŐRZŐ LISTA</w:t>
      </w:r>
      <w:r>
        <w:rPr>
          <w:rStyle w:val="FootnoteCharacters"/>
          <w:rStyle w:val="FootnoteAnchor"/>
          <w:b/>
        </w:rPr>
        <w:footnoteReference w:id="18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847"/>
        <w:gridCol w:w="848"/>
      </w:tblGrid>
      <w:tr>
        <w:trPr>
          <w:tblHeader w:val="true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dokumentálja-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felkérések (bérelt rendezvények) számá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rendezvényen résztvevők számá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a szolgáltatásból származó bevételt?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49"/>
              <w:jc w:val="both"/>
              <w:rPr/>
            </w:pPr>
            <w:r>
              <w:rPr/>
              <w:t>egyéb, éspedig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360"/>
              <w:jc w:val="both"/>
              <w:rPr/>
            </w:pPr>
            <w:r>
              <w:rPr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360"/>
              <w:jc w:val="both"/>
              <w:rPr/>
            </w:pPr>
            <w:r>
              <w:rPr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LEKOMMUNIKÁCIÓS, TELEHÁZ SZOLGÁLTAT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IPOLÓGIÁRA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jük, jelölje meg, hogy az alábbiak közül melyek azok a származtatott alapszolgáltatások, amelyek az intézményben előfordulnak.</w:t>
      </w:r>
    </w:p>
    <w:p>
      <w:pPr>
        <w:pStyle w:val="Normal"/>
        <w:rPr/>
      </w:pPr>
      <w:r>
        <w:rPr/>
      </w:r>
    </w:p>
    <w:tbl>
      <w:tblPr>
        <w:tblW w:w="8805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1"/>
        <w:gridCol w:w="1694"/>
      </w:tblGrid>
      <w:tr>
        <w:trPr/>
        <w:tc>
          <w:tcPr>
            <w:tcW w:w="7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371"/>
              <w:jc w:val="both"/>
              <w:rPr/>
            </w:pPr>
            <w:r>
              <w:rPr/>
              <w:t>Internet szolgáltatás biztosítása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371"/>
              <w:jc w:val="both"/>
              <w:rPr/>
            </w:pPr>
            <w:r>
              <w:rPr/>
              <w:t>Nyilvános telefon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371"/>
              <w:jc w:val="both"/>
              <w:rPr/>
            </w:pPr>
            <w:r>
              <w:rPr/>
              <w:t>Fax küldése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GSZABÁLYI HÁTTÉR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63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850"/>
        <w:gridCol w:w="816"/>
      </w:tblGrid>
      <w:tr>
        <w:trPr>
          <w:tblHeader w:val="true"/>
        </w:trPr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alkalmazza-e a származtatott szolgáltatások területén az 1999. évi LXXVI. törvényt a szerzői jogról? {1. § (2) bekezdés c) pontja a számítógépes programokról}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 FELTÉTEL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mél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2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6"/>
        <w:gridCol w:w="847"/>
      </w:tblGrid>
      <w:tr>
        <w:trPr>
          <w:tblHeader w:val="true"/>
        </w:trPr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ámítástechnikai szakember rendelkezik-e számítástechnikai kompetenciákkal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6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  <w:gridCol w:w="779"/>
        <w:gridCol w:w="753"/>
      </w:tblGrid>
      <w:tr>
        <w:trPr>
          <w:tblHeader w:val="true"/>
        </w:trPr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>
          <w:tblHeader w:val="true"/>
        </w:trPr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endelkezik-e az intézmény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0"/>
              <w:jc w:val="both"/>
              <w:rPr/>
            </w:pPr>
            <w:r>
              <w:rPr/>
              <w:t>munkaállomásokkal (pl.: web terminál, asztali számítógép)?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0"/>
              <w:jc w:val="both"/>
              <w:rPr/>
            </w:pPr>
            <w:r>
              <w:rPr/>
              <w:t>internet kapcsolattal?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0"/>
              <w:jc w:val="both"/>
              <w:rPr/>
            </w:pPr>
            <w:r>
              <w:rPr/>
              <w:t>jogtiszta szoftverekkel?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0"/>
              <w:jc w:val="both"/>
              <w:rPr/>
            </w:pPr>
            <w:r>
              <w:rPr/>
              <w:t>telefonnal?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0"/>
              <w:jc w:val="both"/>
              <w:rPr/>
            </w:pPr>
            <w:r>
              <w:rPr/>
              <w:t>faxszal?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0"/>
              <w:jc w:val="both"/>
              <w:rPr/>
            </w:pPr>
            <w:r>
              <w:rPr/>
              <w:t>szkennerrel, nyomtatóval (amennyiben egyéb szolgáltatásokat kínálnak a látogatóknak, pl.: nyomtatás, szkennelés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0"/>
              <w:jc w:val="both"/>
              <w:rPr/>
            </w:pPr>
            <w:r>
              <w:rPr/>
              <w:t>helyiséggel, amely figyelembe veszi a speciális helyzetben lévők – fogyatékkal élők, idősek – igényeit?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kumentáci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szabályoz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3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3"/>
        <w:gridCol w:w="743"/>
        <w:gridCol w:w="845"/>
      </w:tblGrid>
      <w:tr>
        <w:trPr>
          <w:tblHeader w:val="true"/>
        </w:trPr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szít-e az intézmény a kapcsolódó tevékenységekhez (pénzügyi kötelezettségvállalás esetén kötelező írásban rögzíteni) szerződéseket?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igazol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  <w:gridCol w:w="844"/>
        <w:gridCol w:w="845"/>
      </w:tblGrid>
      <w:tr>
        <w:trPr>
          <w:tblHeader w:val="true"/>
        </w:trPr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szít-e az intézmény információs, tájékoztató anyagokat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zeti-e az intézmény a statisztikai célú adatszolgáltatáshoz szükséges nyilvántartást?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TEVÉKENYSÉGSPECIFIKUS ELEMEK MEGLÉTÉ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  <w:gridCol w:w="850"/>
        <w:gridCol w:w="816"/>
      </w:tblGrid>
      <w:tr>
        <w:trPr>
          <w:tblHeader w:val="true"/>
        </w:trPr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z intézmény nyitvatartási idejében rendelkezésre áll-e a szolgáltatás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AVASOLT INDIKÁTOROK MEGLÉTÉRE VONATKOZÓ ELLENŐRZŐ LISTA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  <w:gridCol w:w="847"/>
        <w:gridCol w:w="847"/>
      </w:tblGrid>
      <w:tr>
        <w:trPr>
          <w:tblHeader w:val="true"/>
        </w:trPr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 dokumentálja-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20" w:hanging="0"/>
              <w:jc w:val="both"/>
              <w:rPr/>
            </w:pPr>
            <w:r>
              <w:rPr/>
              <w:t>a szolgáltatást igénybe vevők számá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20" w:hanging="0"/>
              <w:jc w:val="both"/>
              <w:rPr/>
            </w:pPr>
            <w:r>
              <w:rPr/>
              <w:t>az alkalmak számá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>egyéb, éspedig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42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42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420" w:hanging="360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ÖNYVTÁR ÉS /VAGY KÖNYVGYŰJTEMÉ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JOGSZABÁLYI HÁTTÉR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  <w:gridCol w:w="846"/>
        <w:gridCol w:w="847"/>
      </w:tblGrid>
      <w:tr>
        <w:trPr>
          <w:tblHeader w:val="true"/>
        </w:trPr>
        <w:tc>
          <w:tcPr>
            <w:tcW w:w="7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nyilvános könyvtárnak vagy nyilvános könyvtárhálózat fiókkönyvtárának ad helyet? (Ha működtetése nem az intézmény feladata, akkor az 1997. évi CXL. törvény a muzeális intézményekről, a nyilvános könyvtári ellátásról és a közművelődésről szabályozza a működést.)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ismeri-e a fenti jogszabályt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űködtet-e az intézmény nyilvános és/vagy speciális gyűjtőkörrel rendelkező szakmai könyvtárat vagy könyvgyűjteményt és dokumentumtárat nem csak saját dolgozók, hanem más igénybevevők számára (pl.: hallgatók, más közművelődési szervezetek szakembereinek)? 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mennyiben az intézmény nyilvános és/vagy speciális gyűjtőkörrel rendelkező szakmai könyvtárat vagy könyvgyűjteményt és dokumentumtárat működtet című kérdésre adott válasza IGEN, akkor az alábbi követelmények az érvényes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 FELTÉTEL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mél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  <w:gridCol w:w="847"/>
        <w:gridCol w:w="847"/>
      </w:tblGrid>
      <w:tr>
        <w:trPr>
          <w:tblHeader w:val="true"/>
        </w:trPr>
        <w:tc>
          <w:tcPr>
            <w:tcW w:w="7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ik-e közművelődési és/vagy könyvtári végzettséggel rendelkező munkatárssal?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  <w:gridCol w:w="844"/>
        <w:gridCol w:w="845"/>
      </w:tblGrid>
      <w:tr>
        <w:trPr>
          <w:tblHeader w:val="true"/>
        </w:trPr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ik-e az intézmény</w:t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könyvekkel, folyóiratokkal, egyéb nyomtatott vagy elektronikus dokumentumokkal?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polcrendszerrel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katalógussal/nyilvántartással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számítógéppel, amennyiben elektronikus dokumentumok is olvashatók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lkalmas helyiséggel (amelyben figyelembe veszik a speciális helyzetben lévők – fogyatékkal élők, idősek – igényeit)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kumentáci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szabályoz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  <w:gridCol w:w="846"/>
        <w:gridCol w:w="847"/>
      </w:tblGrid>
      <w:tr>
        <w:trPr>
          <w:tblHeader w:val="true"/>
        </w:trPr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zetnek-e a könyvállomány nyilvántartásához címleltár könyvet?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alakítottak-e katalógust?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alakították és dokumentálták-e </w:t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a kölcsönzési rendet?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az állomány karbantartást?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beszerzést?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selejtezést?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leltározást?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határozták-e a használók körét, a gyűjtőkört?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igazol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  <w:gridCol w:w="846"/>
        <w:gridCol w:w="847"/>
      </w:tblGrid>
      <w:tr>
        <w:trPr>
          <w:tblHeader w:val="true"/>
        </w:trPr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zetnek-e nyilvántartást a kölcsönzésekről?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yilvántartják-e a látogatókat?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zeti-e az intézmény a statisztikai célú adatszolgáltatáshoz szükséges nyilvántartást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TEVÉKENYSÉGSPECIFIKUS ELEMEK MEGLÉTÉRE VONATKOZÓ ELLENŐRZŐ LISTA</w:t>
      </w:r>
    </w:p>
    <w:p>
      <w:pPr>
        <w:pStyle w:val="Normal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AVASOLT INDIKÁTOROK MEGLÉTÉRE VONATKOZÓ ELLENŐRZŐ LISTA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  <w:gridCol w:w="847"/>
        <w:gridCol w:w="848"/>
      </w:tblGrid>
      <w:tr>
        <w:trPr>
          <w:tblHeader w:val="true"/>
        </w:trPr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dokumentálja-e</w:t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beiratkozottak számá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kölcsönzések számá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könyvtár látogatói számát (kölcsönzők + helyben olvasók + internetezők)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egyéb, éspedig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u w:val="single"/>
        </w:rPr>
        <w:t>VIDEÓ / DVD KÖLCSÖNZÉS</w:t>
      </w:r>
      <w:r>
        <w:rPr>
          <w:b/>
          <w:color w:val="FF0000"/>
          <w:u w:val="single"/>
        </w:rPr>
        <w:t>,</w:t>
      </w:r>
      <w:r>
        <w:rPr>
          <w:b/>
          <w:u w:val="single"/>
        </w:rPr>
        <w:t xml:space="preserve"> ÚJSÁGÁRUSÍT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JOGSZABÁLYI HÁTTÉR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847"/>
        <w:gridCol w:w="847"/>
      </w:tblGrid>
      <w:tr>
        <w:trPr>
          <w:tblHeader w:val="true"/>
        </w:trPr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alkalmazza-e a szolgáltatási tevékenységének megkezdésének és folytatásának általános szabályairól 2009. évi LXXVI. törvényt?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ntézmény alkalmazza-e </w:t>
            </w:r>
            <w:r>
              <w:rPr>
                <w:bCs/>
              </w:rPr>
              <w:t>a kereskedelmi tevékenységek végzésének feltételeiről szóló 210/2009. (IX. 29.) Korm. rendelet 6. és 12. §-ait?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 FELTÉTELEK MEGLÉTÉRE VONATKOZÓ ELLENŐRZŐ LIST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mélyi feltételek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2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847"/>
        <w:gridCol w:w="847"/>
      </w:tblGrid>
      <w:tr>
        <w:trPr>
          <w:tblHeader w:val="true"/>
        </w:trPr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ölcsönzőben dolgozó munkatárs rendelkezik-e kommunikatív képességgel?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újságárus alkalmazott rendelkezik-e kommunikatív képességgel?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847"/>
        <w:gridCol w:w="848"/>
      </w:tblGrid>
      <w:tr>
        <w:trPr>
          <w:tblHeader w:val="true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ik-e az intézmén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VHS, DVD kazettákkal, újságokkal, folyóiratokkal?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>a kazetták, újságok tárolására, szállítására alkalmas helyiséggel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>árlistával (videó / DVD kölcsönzés)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>a kínálatáról információs anyagokkal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kumentáció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szabályozó dokumentumok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21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  <w:gridCol w:w="846"/>
        <w:gridCol w:w="847"/>
      </w:tblGrid>
      <w:tr>
        <w:trPr>
          <w:tblHeader w:val="true"/>
        </w:trPr>
        <w:tc>
          <w:tcPr>
            <w:tcW w:w="7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ennyiben nem a közművelődési intézmény szolgáltat, köt-e szerződést a vállalkozóval (ebben az esetben a jogszabályok betartása/betartatása a vállalkozó felelőssége)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TEVÉKENYSÉGSPECIFIKUS ELEM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AVASOLT INDIKÁTOROK MEGLÉTÉRE VONATKOZÓ ELLENŐRZŐ LISTA</w:t>
      </w:r>
      <w:r>
        <w:rPr>
          <w:rStyle w:val="FootnoteCharacters"/>
          <w:rStyle w:val="FootnoteAnchor"/>
          <w:b/>
        </w:rPr>
        <w:footnoteReference w:id="21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7"/>
        <w:gridCol w:w="847"/>
        <w:gridCol w:w="848"/>
      </w:tblGrid>
      <w:tr>
        <w:trPr>
          <w:tblHeader w:val="true"/>
        </w:trPr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dokumentálja-e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294"/>
              <w:jc w:val="both"/>
              <w:rPr/>
            </w:pPr>
            <w:r>
              <w:rPr/>
              <w:t>a bevétel vagy árszínvonal alakulásá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294"/>
              <w:jc w:val="both"/>
              <w:rPr/>
            </w:pPr>
            <w:r>
              <w:rPr/>
              <w:t>a vevők számá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294"/>
              <w:jc w:val="both"/>
              <w:rPr/>
            </w:pPr>
            <w:r>
              <w:rPr/>
              <w:t>a vevői elégedettsége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egyéb, éspedig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OMDATECHNIKAI SZOLGÁLTAT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IPOLÓGIÁRA VONATKOZÓ ELLENŐRZŐ LIS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Kérjük, jelölje meg, hogy az alábbiak közül melyek azok a származtatott alapszolgáltatások, amelyek az intézményben előfordulna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91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1694"/>
      </w:tblGrid>
      <w:tr>
        <w:trPr/>
        <w:tc>
          <w:tcPr>
            <w:tcW w:w="7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080" w:hanging="371"/>
              <w:jc w:val="both"/>
              <w:rPr/>
            </w:pPr>
            <w:r>
              <w:rPr/>
              <w:t>Nyomdai, grafikai szolgáltatás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080" w:hanging="371"/>
              <w:jc w:val="both"/>
              <w:rPr/>
            </w:pPr>
            <w:r>
              <w:rPr/>
              <w:t>Fénymásolás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GSZABÁLYI HÁTTÉRRE VONATKOZÓ ELLENŐRZŐ LIS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3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7"/>
        <w:gridCol w:w="847"/>
      </w:tblGrid>
      <w:tr>
        <w:trPr>
          <w:tblHeader w:val="true"/>
        </w:trPr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alkalmazza-e a szerzői jogról szóló1999. évi LXXVI. törvény 12., 13., 17., 18., 23. §-ait?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 FELTÉTEL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mélyi feltételek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2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6"/>
        <w:gridCol w:w="847"/>
      </w:tblGrid>
      <w:tr>
        <w:trPr>
          <w:tblHeader w:val="true"/>
        </w:trPr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nyomdász rendelkezik-e nyomdai és számítástechnikai kompetenciákkal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grafikus rendelkezik-e nyomdai és számítástechnikai kompetenciákkal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feltételek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7"/>
        <w:gridCol w:w="847"/>
      </w:tblGrid>
      <w:tr>
        <w:trPr>
          <w:tblHeader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ik-e az intézmény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nyomdai eszközökkel, gépekkel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grafikai tervezéshez szükséges számítógéppel és szoftverrel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tevékenység végzésére alkalmas helyiséggel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dokumentumok tárolására alkalmas tárolókkal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szállítására alkalmas eszközökkel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megfelelő teljesítményű fénymásolóval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fénymásolás esetén várakozásra alkalmas helyiséggel (figyelembe véve a speciális helyzetben lévők – fogyatékkal élők, idősek – igényeit)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kumentáci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szabályoz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82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846"/>
        <w:gridCol w:w="847"/>
      </w:tblGrid>
      <w:tr>
        <w:trPr>
          <w:tblHeader w:val="true"/>
        </w:trPr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szít-e az intézmény a kapcsolódó tevékenységekhez (pénzügyi kötelezettségvállalás esetén kötelező írásban rögzíteni) szerződéseket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igazol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846"/>
        <w:gridCol w:w="847"/>
      </w:tblGrid>
      <w:tr>
        <w:trPr>
          <w:tblHeader w:val="true"/>
        </w:trPr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észít-e az intézmény információs, tájékoztató anyagokat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zeti-e az intézmény a statisztikai célú adatszolgáltatáshoz szükséges nyilvántartást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TEVÉKENYSÉGSPECIFIKUS ELEM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  <w:t>---</w:t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AVASOLT INDIKÁTOROK MEGLÉTÉRE VONATKOZÓ ELLENŐRZŐ LISTA</w:t>
      </w:r>
      <w:r>
        <w:rPr>
          <w:rStyle w:val="FootnoteCharacters"/>
          <w:rStyle w:val="FootnoteAnchor"/>
          <w:b/>
        </w:rPr>
        <w:footnoteReference w:id="22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6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847"/>
        <w:gridCol w:w="848"/>
      </w:tblGrid>
      <w:tr>
        <w:trPr>
          <w:tblHeader w:val="true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dokumentálja-e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megrendelések számá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kiadványok számá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kiadványok példányszámá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a bevétel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49"/>
              <w:jc w:val="both"/>
              <w:rPr/>
            </w:pPr>
            <w:r>
              <w:rPr/>
              <w:t>egyéb, éspedig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360"/>
              <w:jc w:val="both"/>
              <w:rPr/>
            </w:pPr>
            <w:r>
              <w:rPr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360"/>
              <w:jc w:val="both"/>
              <w:rPr/>
            </w:pPr>
            <w:r>
              <w:rPr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ÜFÉ ÜZEMELTETÉSE AZ ÉPÜLETB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OGSZABÁLYI HÁTTÉR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5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847"/>
        <w:gridCol w:w="847"/>
      </w:tblGrid>
      <w:tr>
        <w:trPr>
          <w:tblHeader w:val="true"/>
        </w:trPr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alkalmazza-e a szolgáltatási tevékenység megkezdésének és folytatásának általános szabályairól szóló 2009. évi LXXVI. törvény 12. § (2) és a 34., 35. §-ban írtakat?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 FELTÉTEL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mél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3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846"/>
        <w:gridCol w:w="847"/>
      </w:tblGrid>
      <w:tr>
        <w:trPr>
          <w:tblHeader w:val="true"/>
        </w:trPr>
        <w:tc>
          <w:tcPr>
            <w:tcW w:w="7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büfében dolgozó alkalmazott</w:t>
            </w:r>
          </w:p>
        </w:tc>
      </w:tr>
      <w:tr>
        <w:trPr/>
        <w:tc>
          <w:tcPr>
            <w:tcW w:w="7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rendelkezik-e élelmiszer- és vegyi áru kereskedő végzettséggel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ismeri-e az áru kezelésére, tárolására vonatkozó jogszabályi előírásokat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rendelkezik-e kommunikatív képességgel?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840"/>
        <w:gridCol w:w="840"/>
      </w:tblGrid>
      <w:tr>
        <w:trPr>
          <w:tblHeader w:val="true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ik-e a büfé a jogszabályokban meghatározott tárgyi feltételekkel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áruk kezelését és tárolását a jogszabályi előírásoknak megfelelően végzik-e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kalmas-e a helyiség az étel, ital elfogyasztására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helyiség kialakításakor figyelembe vették-e a speciális helyzetben lévők (fogyatékkal élők, idősek) igényeit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kumentáci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szabályoz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846"/>
        <w:gridCol w:w="847"/>
      </w:tblGrid>
      <w:tr>
        <w:trPr>
          <w:tblHeader w:val="true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ennyiben nem az intézmény szolgáltat, köt-e szerződést a vállalkozóval?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erződésben rögzítették-e, hogy a vállalkozót terheli minden felelősség, ami a jogszabályok betartását / betartatását illeti?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igazoló dokumentum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TEVÉKENYSÉGSPECIFIKUS ELEMEK MEGLÉTÉRE VONATKOZÓ ELLENŐRZŐ LISTA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850"/>
        <w:gridCol w:w="816"/>
      </w:tblGrid>
      <w:tr>
        <w:trPr>
          <w:tblHeader w:val="true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büfé nyitva tartását és kínálatát az intézmény programjaihoz, látogatói köréhez igazítják-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AVASOLT INDIKÁTOROK MEGLÉTÉRE VONATKOZÓ ELLENŐRZŐ LISTA</w:t>
      </w:r>
      <w:r>
        <w:rPr>
          <w:rStyle w:val="FootnoteCharacters"/>
          <w:rStyle w:val="FootnoteAnchor"/>
          <w:b/>
        </w:rPr>
        <w:footnoteReference w:id="23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847"/>
        <w:gridCol w:w="847"/>
      </w:tblGrid>
      <w:tr>
        <w:trPr>
          <w:tblHeader w:val="true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dokumentálja-e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20" w:hanging="0"/>
              <w:jc w:val="both"/>
              <w:rPr/>
            </w:pPr>
            <w:r>
              <w:rPr/>
              <w:t>bevétel vagy árszínvonal alakulásá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20" w:hanging="0"/>
              <w:jc w:val="both"/>
              <w:rPr/>
            </w:pPr>
            <w:r>
              <w:rPr/>
              <w:t>vevők számá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420" w:hanging="0"/>
              <w:jc w:val="both"/>
              <w:rPr/>
            </w:pPr>
            <w:r>
              <w:rPr/>
              <w:t>vevői elégedettsége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both"/>
              <w:rPr/>
            </w:pPr>
            <w:r>
              <w:rPr/>
              <w:t>egyéb, éspedig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42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420" w:hanging="360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u w:val="single"/>
        </w:rPr>
        <w:t>BANKJEGY AUTOMATA,  ÉTEL / ITAL AUTOMATA ÜZEMELTETÉ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OGSZABÁLYI HÁTTÉR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847"/>
        <w:gridCol w:w="847"/>
      </w:tblGrid>
      <w:tr>
        <w:trPr>
          <w:tblHeader w:val="true"/>
        </w:trPr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ntézmény ismeri-e és alkalmazza-e </w:t>
            </w:r>
            <w:r>
              <w:rPr>
                <w:bCs/>
              </w:rPr>
              <w:t>a szolgáltatási tevékenység megkezdésének és folytatásának általános szabályairól szóló 2009. évi LXXVI. tv. 34-35. §-ait?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ntézmény ismeri-e és alkalmazza-e </w:t>
            </w:r>
            <w:r>
              <w:rPr>
                <w:bCs/>
              </w:rPr>
              <w:t>a kereskedelmi tevékenységek végzésének feltételeiről</w:t>
            </w:r>
            <w:r>
              <w:rPr/>
              <w:t xml:space="preserve"> szóló </w:t>
            </w:r>
            <w:r>
              <w:rPr>
                <w:bCs/>
              </w:rPr>
              <w:t>210/2009. (IX. 29.) Korm. rendelet 13. § (2) bekezdésében írtakat?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 FELTÉTEL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mél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bankjegy vagy étel/ital automata üzemeltetése vállalkozó feladata. A karbantartáshoz szükséges kompetenciák meghatározása a vállalkozó / üzemeltető hatásköre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847"/>
        <w:gridCol w:w="848"/>
      </w:tblGrid>
      <w:tr>
        <w:trPr>
          <w:tblHeader w:val="true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űködik-e a</w:t>
            </w:r>
            <w:r>
              <w:rPr>
                <w:color w:val="FF0000"/>
              </w:rPr>
              <w:t xml:space="preserve"> </w:t>
            </w:r>
            <w:r>
              <w:rPr/>
              <w:t>intézményben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bankjegy automata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étel/ital automata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kumentáci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szabályoz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96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846"/>
        <w:gridCol w:w="847"/>
      </w:tblGrid>
      <w:tr>
        <w:trPr>
          <w:tblHeader w:val="true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szít-e az intézmény a kapcsolódó tevékenységekhez (pénzügyi kötelezettségvállalás esetén kötelező írásban rögzíteni) szerződéseket?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igazol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  <w:t>TEVÉKENYSÉGSPECIFIKUS ELEMEK MEGLÉTÉRE VONATKOZÓ ELLENŐRZŐ LIS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9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847"/>
        <w:gridCol w:w="847"/>
      </w:tblGrid>
      <w:tr>
        <w:trPr>
          <w:tblHeader w:val="true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Az intézmény nyitva tartási idejében rendelkezésre áll-e a szolgáltatás?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AVASOLT INDIKÁTOROK MEGLÉTÉRE VONATKOZÓ ELLENŐRZŐ LISTA</w:t>
      </w:r>
      <w:r>
        <w:rPr>
          <w:rStyle w:val="FootnoteCharacters"/>
          <w:rStyle w:val="FootnoteAnchor"/>
          <w:b/>
        </w:rPr>
        <w:footnoteReference w:id="24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847"/>
        <w:gridCol w:w="847"/>
      </w:tblGrid>
      <w:tr>
        <w:trPr>
          <w:tblHeader w:val="true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dokumentálja-e</w:t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z automaták meghibásodásának számá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a feltöltések gyakoriságát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49"/>
              <w:jc w:val="both"/>
              <w:rPr/>
            </w:pPr>
            <w:r>
              <w:rPr/>
              <w:t xml:space="preserve">egyéb, éspedig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360"/>
              <w:jc w:val="both"/>
              <w:rPr/>
            </w:pPr>
            <w:r>
              <w:rPr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360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68"/>
          <w:footerReference w:type="first" r:id="rId69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numPr>
          <w:ilvl w:val="3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lőlap a közművelődési intézmény minőségfejlesztő munkájáró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0"/>
        <w:gridCol w:w="1800"/>
      </w:tblGrid>
      <w:tr>
        <w:trPr>
          <w:tblHeader w:val="true"/>
          <w:trHeight w:val="620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620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PARTNERKÖZPONTÚSÁ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partnerei körét azonosítja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partnereit tájékoztatja a tevékenységgel kapcsolatos tudnivalókról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partnereivel tartandó kapcsolatok rendjét kialakítja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partneri igények, vélemények és elégedettség megismerését célzó adatgyűjtést vég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partnerek igényeire reagál (javító, fejlesztő intézkedést tesz)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partnerei látens (nem tudatosult) igényeinek kielégítésére is törekszik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90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TANULÁS, BENCHMARKIN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információkat gyűjt a közművelődési tevékenységgel kapcsolatos tapasztalatokról, legjobb gyakorlatokról és innovációkról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feltéteket biztosít a szakmai közéletben, szakmai programokon való részvételh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részt vesz szervezeti együttműködésre épülő projektekben és/vagy az egymástól való tanulást (is) segítő hálózatszerű együttműködésben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daptál máshol bevált módszereket, eljárásokat a tevékenység hatékonyabb és eredményesebb végzéséhez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bemutatja, publikálja, illetve más módon továbbadja bevált módszereit, jó gyakorlatá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más, hasonló adottságú intézmények tevékenységével és eredményeivel való összehasonlítással is értékeli a közművelődési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7540" w:leader="none"/>
          <w:tab w:val="left" w:pos="921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0"/>
        <w:gridCol w:w="1800"/>
      </w:tblGrid>
      <w:tr>
        <w:trPr>
          <w:tblHeader w:val="true"/>
          <w:trHeight w:val="620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620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FOLYAMATOS FEJLESZTÉ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a tevékenység elindítása előtt helyzetfelmérést végez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 xml:space="preserve">Szöveges értékelés 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tevékenységet az intézményi stratégia alapján tervezi, szervezi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meghatározza a tevékenységgel elérni kívánt célokat és elvárt eredmények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tevékenység folyamatát megtervezi, illetve szükség szerint szabályozza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 xml:space="preserve">meghatározott indikátorok, mutatók alapján méri a tevékenység eredményességé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30" w:leader="none"/>
              </w:tabs>
              <w:ind w:left="530" w:hanging="516"/>
              <w:jc w:val="both"/>
              <w:rPr/>
            </w:pPr>
            <w:r>
              <w:rPr/>
              <w:t>a hatékonyabb erőforrás-felhasználás és a jobb eredmények elérése érdekében javítja, változtatja, fejleszti a tevékenység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70"/>
          <w:footerReference w:type="first" r:id="rId71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2"/>
          <w:footnotePr>
            <w:numFmt w:val="decimal"/>
          </w:footnotePr>
          <w:type w:val="nextPage"/>
          <w:pgSz w:w="11906" w:h="16838"/>
          <w:pgMar w:left="1418" w:right="1418" w:gutter="0" w:header="0" w:top="1418" w:footer="624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1"/>
        <w:numPr>
          <w:ilvl w:val="0"/>
          <w:numId w:val="21"/>
        </w:numPr>
        <w:spacing w:before="0" w:after="0"/>
        <w:jc w:val="center"/>
        <w:rPr/>
      </w:pPr>
      <w:bookmarkStart w:id="21" w:name="__RefHeading___Toc289182137"/>
      <w:bookmarkEnd w:id="21"/>
      <w:r>
        <w:rPr>
          <w:rFonts w:cs="Times New Roman" w:ascii="Times New Roman" w:hAnsi="Times New Roman"/>
        </w:rPr>
        <w:t>Értékelőlap a szervezeti adottságokró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1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1800"/>
      </w:tblGrid>
      <w:tr>
        <w:trPr>
          <w:tblHeader w:val="true"/>
          <w:trHeight w:val="907" w:hRule="exact"/>
          <w:cantSplit w:val="true"/>
        </w:trPr>
        <w:tc>
          <w:tcPr>
            <w:tcW w:w="9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OTTSÁG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ZETÉS</w:t>
            </w:r>
          </w:p>
        </w:tc>
      </w:tr>
      <w:tr>
        <w:trPr>
          <w:tblHeader w:val="true"/>
          <w:trHeight w:val="907" w:hRule="exact"/>
          <w:cantSplit w:val="true"/>
        </w:trPr>
        <w:tc>
          <w:tcPr>
            <w:tcW w:w="7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zervezet vezetése…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 állítás értékelése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/>
            </w:pPr>
            <w:r>
              <w:rPr/>
              <w:t>értékeli és felülvizsgálja vezetési módszereit és stílusát;</w:t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/>
            </w:pPr>
            <w:r>
              <w:rPr/>
              <w:t>részt vesz a szervezeten belüli információáramlás biztosításában,  gondoskodik róla, hogy a rendelkezésre álló információk elérhetőek legyenek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gondoskodik arról, hogy az erőforrások elosztása a kialakított elosztási elveknek megfelelően történjen;</w:t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meghatározza szerepét a partnerkapcsolatok kialakításában;</w:t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irányítja és koordinálja a belső szabályozók és/vagy a folyamatszabályozások elkészítését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részt vesz az intézmény belső működési rendjének értékelésében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példát mutat a minőség-kultúra elterjesztésében, részt vesz az intézményen belüli minőségfejlesztési tevékenységekben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a munkatársak észrevételeit figyelembe veszi, törekszik a dolgozók minél szélesebb körű bevonására az eredményes működés érdekében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sectPr>
          <w:footerReference w:type="default" r:id="rId73"/>
          <w:footnotePr>
            <w:numFmt w:val="decimal"/>
          </w:footnotePr>
          <w:type w:val="nextPage"/>
          <w:pgSz w:w="11906" w:h="16838"/>
          <w:pgMar w:left="1418" w:right="1418" w:gutter="0" w:header="0" w:top="1418" w:footer="62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  <w:color w:val="000000"/>
          <w:sz w:val="20"/>
          <w:szCs w:val="20"/>
          <w:highlight w:val="yellow"/>
        </w:rPr>
      </w:pPr>
      <w:r>
        <w:rPr>
          <w:b/>
          <w:caps/>
          <w:color w:val="000000"/>
          <w:sz w:val="20"/>
          <w:szCs w:val="20"/>
          <w:highlight w:val="yellow"/>
        </w:rPr>
      </w:r>
    </w:p>
    <w:tbl>
      <w:tblPr>
        <w:tblW w:w="91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1800"/>
      </w:tblGrid>
      <w:tr>
        <w:trPr>
          <w:tblHeader w:val="true"/>
          <w:trHeight w:val="794" w:hRule="exact"/>
          <w:cantSplit w:val="true"/>
        </w:trPr>
        <w:tc>
          <w:tcPr>
            <w:tcW w:w="9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OTTSÁGOK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STRATÉGIAI TERVEZÉS</w:t>
            </w:r>
          </w:p>
        </w:tc>
      </w:tr>
      <w:tr>
        <w:trPr>
          <w:tblHeader w:val="true"/>
          <w:trHeight w:val="794" w:hRule="exact"/>
          <w:cantSplit w:val="true"/>
        </w:trPr>
        <w:tc>
          <w:tcPr>
            <w:tcW w:w="7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zervezet…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 állítás értékelése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végez olyan adatgyűjtést, amely az intézmény működését befolyásoló gazdasági, szociokulturális és más külső tényezők felmérésére és értelmezésére irányul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vizsgál a szervezet működésének teljesítményére vonatkozó mutatókat (költséggazdálkodási adatok, tervek teljesülésére vonatkozó adatok stb.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a gyűjtött adatokat, információkat felhasználja az intézményi stratégia alakításához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rendelkezik a stratégia kialakítására és időközönkénti felülvizsgálatára vonatkozó eljárásrenddel, módszerrel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az éves munkaterv kapcsolódik az intézmény stratégiájához (van olyan eljárás vagy gyakorlat, amely a stratégiai célokhoz rendeli az éves munkatervben rögzített feladatokat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rendelkezik olyan eljárással és/vagy gyakorlattal, amely a különböző partneri igények és elvárások között prioritást határoz meg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rendelkezik olyan tervvel, amely a szervezet értékeinek, tevékenységeinek megismertetését, tudatosítását célozza az intézmény partnereivel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</w:tbl>
    <w:p>
      <w:pPr>
        <w:sectPr>
          <w:footerReference w:type="default" r:id="rId74"/>
          <w:footerReference w:type="first" r:id="rId75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tbl>
      <w:tblPr>
        <w:tblW w:w="91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9"/>
        <w:gridCol w:w="1764"/>
      </w:tblGrid>
      <w:tr>
        <w:trPr>
          <w:tblHeader w:val="true"/>
          <w:trHeight w:val="794" w:hRule="exact"/>
          <w:cantSplit w:val="true"/>
        </w:trPr>
        <w:tc>
          <w:tcPr>
            <w:tcW w:w="91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OTTSÁGOK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MBERI ERŐFORRÁSOK MENEDZSELÉSE</w:t>
            </w:r>
          </w:p>
        </w:tc>
      </w:tr>
      <w:tr>
        <w:trPr>
          <w:tblHeader w:val="true"/>
          <w:trHeight w:val="794" w:hRule="exact"/>
          <w:cantSplit w:val="true"/>
        </w:trPr>
        <w:tc>
          <w:tcPr>
            <w:tcW w:w="7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zervezet…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 állítás értékelése</w:t>
            </w:r>
          </w:p>
        </w:tc>
      </w:tr>
      <w:tr>
        <w:trPr>
          <w:cantSplit w:val="true"/>
        </w:trPr>
        <w:tc>
          <w:tcPr>
            <w:tcW w:w="7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a szakalkalmazotti kör képességeinek, alkalmasságának értékelésére vonatkozó értékelési rendszert működtet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a teljes munkatársi körre kiterjedő értékelési rendszert működtet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lkalmaz olyan eljárást és/vagy gyakorlatot, amelyben a munkatársak értékelése összekapcsolódik az ösztönzést szolgáló anyagi és/vagy erkölcsi elismeréssel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végez a munkatársak elégedettségének és igényeinek megismerését célzó felmérést, vizsgálato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alkalmaz olyan eljárást és/vagy gyakorlatot, amely a továbbképzési terv (intézményi célok) és a munkatársak egyéni (képzési) elképzeléseinek összehangolását célozz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belső kommunikációs rendjére vonatkozóan rendelkezik szabályozással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alkalmazottait bevonja az intézményi minőségfejlesztési tevékenységekb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</w:tbl>
    <w:p>
      <w:pPr>
        <w:sectPr>
          <w:footerReference w:type="default" r:id="rId76"/>
          <w:footerReference w:type="first" r:id="rId77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2" w:name="__RefHeading___Toc289182138"/>
      <w:bookmarkStart w:id="23" w:name="__RefHeading___Toc289182138"/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1"/>
        </w:numPr>
        <w:spacing w:before="0" w:after="0"/>
        <w:jc w:val="center"/>
        <w:rPr/>
      </w:pPr>
      <w:bookmarkStart w:id="24" w:name="__RefHeading___Toc289182138"/>
      <w:r>
        <w:rPr>
          <w:rFonts w:cs="Times New Roman" w:ascii="Times New Roman" w:hAnsi="Times New Roman"/>
        </w:rPr>
        <w:t>Egyéb dokumentumo</w:t>
      </w:r>
      <w:bookmarkEnd w:id="24"/>
      <w:r>
        <w:rPr>
          <w:rFonts w:cs="Times New Roman" w:ascii="Times New Roman" w:hAnsi="Times New Roman"/>
        </w:rPr>
        <w:t>k</w:t>
      </w:r>
    </w:p>
    <w:sectPr>
      <w:footerReference w:type="default" r:id="rId78"/>
      <w:footerReference w:type="first" r:id="rId79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ak abban az esetben kell kitölteni, ha nem egyezik meg a székhelynél megadott adatokkal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aláhúzandó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aláhúzandó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aláhúzandó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öbb részegységgel, épületrésszel rendelkező intézmények esetében az eszköz egy helyen való megléte már indokolja az IGEN választ. Nem szükséges, hogy minden részegység rendelkezzen vel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galább egy indikátor alkalmazása kötelező, hogy a minősítési követelményeknek megfeleljen az intézmén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Legalább egy indikátor alkalmazása kötelező, hogy a minősítési követelményeknek megfeleljen az intézmén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Legalább egy indikátor alkalmazása kötelező, hogy a minősítési követelményeknek megfeleljen az intézmén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Legalább egy indikátor alkalmazása kötelező, hogy a minősítési követelményeknek megfeleljen az intézmén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Legalább egy indikátor alkalmazása kötelező, hogy a minősítési követelményeknek megfeleljen az intézmén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Legalább egy indikátor alkalmazása kötelező, hogy a minősítési követelményeknek megfeleljen az intézmény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Legalább egy indikátor alkalmazása kötelező, hogy a minősítési követelményeknek megfeleljen az intézmény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Legalább egy indikátor alkalmazása kötelező, hogy a minősítési követelményeknek megfeleljen az intézmény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Legalább egy indikátor alkalmazása kötelező, hogy a minősítési követelményeknek megfeleljen az intézmén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Legalább egy indikátor alkalmazása kötelező, hogy a minősítési követelményeknek megfeleljen az intézmény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galább egy indikátor alkalmazása kötelező, hogy a minősítési követelményeknek megfeleljen az intézmény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Legalább egy indikátor alkalmazása kötelező, hogy a minősítési követelményeknek megfeleljen az intézmén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Legalább egy indikátor alkalmazása kötelező, hogy a minősítési követelményeknek megfeleljen az intézmény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Legalább egy indikátor alkalmazása kötelező, hogy a minősítési követelményeknek megfeleljen az intézmény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Legalább egy indikátor alkalmazása kötelező, hogy a minősítési követelményeknek megfeleljen az intézmény.</w:t>
      </w:r>
    </w:p>
  </w:footnote>
  <w:footnote w:id="22">
    <w:p>
      <w:pPr>
        <w:pStyle w:val="Normal"/>
        <w:ind w:right="-288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egalább egy indikátor alkalmazása kötelező, hogy a minősítési követelményeknek megfeleljen az intézmény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Legalább egy indikátor alkalmazása kötelező, hogy a minősítési követelményeknek megfeleljen az intézmény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Legalább egy indikátor alkalmazása kötelező, hogy a minősítési követelményeknek megfeleljen az intézmén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345"/>
        </w:tabs>
        <w:ind w:left="2268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0" w:hanging="1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0" w:hanging="1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  <w:bCs w:val="false"/>
    </w:rPr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Vastag">
    <w:name w:val="Vastag"/>
    <w:qFormat/>
    <w:rPr>
      <w:b/>
    </w:rPr>
  </w:style>
  <w:style w:type="character" w:styleId="Stlus1Char">
    <w:name w:val="Stílus1 Char"/>
    <w:qFormat/>
    <w:rPr>
      <w:sz w:val="24"/>
      <w:szCs w:val="24"/>
      <w:lang w:val="hu-HU" w:bidi="ar-SA"/>
    </w:rPr>
  </w:style>
  <w:style w:type="character" w:styleId="Stlus3Char">
    <w:name w:val="Stílus3 Char"/>
    <w:basedOn w:val="Stlus1Char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uppressAutoHyphens w:val="true"/>
    </w:pPr>
    <w:rPr>
      <w:rFonts w:eastAsia="DejaVuSans;Times New Roman"/>
      <w:bCs/>
      <w:kern w:val="2"/>
    </w:rPr>
  </w:style>
  <w:style w:type="paragraph" w:styleId="Contents2">
    <w:name w:val="TOC 2"/>
    <w:basedOn w:val="Normal"/>
    <w:pPr>
      <w:widowControl w:val="false"/>
      <w:suppressAutoHyphens w:val="true"/>
      <w:spacing w:before="120" w:after="0"/>
      <w:ind w:left="240" w:hanging="0"/>
    </w:pPr>
    <w:rPr>
      <w:rFonts w:eastAsia="DejaVuSans;Times New Roman"/>
      <w:iCs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lus3">
    <w:name w:val="Stílus3"/>
    <w:qFormat/>
    <w:pPr>
      <w:widowControl w:val="false"/>
      <w:numPr>
        <w:ilvl w:val="0"/>
        <w:numId w:val="18"/>
      </w:numPr>
      <w:tabs>
        <w:tab w:val="clear" w:pos="708"/>
        <w:tab w:val="left" w:pos="792" w:leader="none"/>
        <w:tab w:val="left" w:pos="4500" w:leader="dot"/>
        <w:tab w:val="right" w:pos="9639" w:leader="dot"/>
      </w:tabs>
      <w:bidi w:val="0"/>
      <w:spacing w:lineRule="auto" w:line="360"/>
      <w:ind w:left="792" w:hanging="432"/>
    </w:pPr>
    <w:rPr>
      <w:rFonts w:ascii="Liberation Serif" w:hAnsi="Liberation Serif" w:eastAsia="Noto Sans" w:cs="Noto Sans Devanagari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oter" Target="footer55.xml"/><Relationship Id="rId57" Type="http://schemas.openxmlformats.org/officeDocument/2006/relationships/footer" Target="footer56.xml"/><Relationship Id="rId58" Type="http://schemas.openxmlformats.org/officeDocument/2006/relationships/footer" Target="footer57.xml"/><Relationship Id="rId59" Type="http://schemas.openxmlformats.org/officeDocument/2006/relationships/footer" Target="footer58.xml"/><Relationship Id="rId60" Type="http://schemas.openxmlformats.org/officeDocument/2006/relationships/footer" Target="footer59.xml"/><Relationship Id="rId61" Type="http://schemas.openxmlformats.org/officeDocument/2006/relationships/footer" Target="footer60.xml"/><Relationship Id="rId62" Type="http://schemas.openxmlformats.org/officeDocument/2006/relationships/footer" Target="footer61.xml"/><Relationship Id="rId63" Type="http://schemas.openxmlformats.org/officeDocument/2006/relationships/footer" Target="footer62.xml"/><Relationship Id="rId64" Type="http://schemas.openxmlformats.org/officeDocument/2006/relationships/footer" Target="footer63.xml"/><Relationship Id="rId65" Type="http://schemas.openxmlformats.org/officeDocument/2006/relationships/footer" Target="footer64.xml"/><Relationship Id="rId66" Type="http://schemas.openxmlformats.org/officeDocument/2006/relationships/footer" Target="footer65.xml"/><Relationship Id="rId67" Type="http://schemas.openxmlformats.org/officeDocument/2006/relationships/footer" Target="footer66.xml"/><Relationship Id="rId68" Type="http://schemas.openxmlformats.org/officeDocument/2006/relationships/footer" Target="footer67.xml"/><Relationship Id="rId69" Type="http://schemas.openxmlformats.org/officeDocument/2006/relationships/footer" Target="footer68.xml"/><Relationship Id="rId70" Type="http://schemas.openxmlformats.org/officeDocument/2006/relationships/footer" Target="footer69.xml"/><Relationship Id="rId71" Type="http://schemas.openxmlformats.org/officeDocument/2006/relationships/footer" Target="footer70.xml"/><Relationship Id="rId72" Type="http://schemas.openxmlformats.org/officeDocument/2006/relationships/footer" Target="footer71.xml"/><Relationship Id="rId73" Type="http://schemas.openxmlformats.org/officeDocument/2006/relationships/footer" Target="footer72.xml"/><Relationship Id="rId74" Type="http://schemas.openxmlformats.org/officeDocument/2006/relationships/footer" Target="footer73.xml"/><Relationship Id="rId75" Type="http://schemas.openxmlformats.org/officeDocument/2006/relationships/footer" Target="footer74.xml"/><Relationship Id="rId76" Type="http://schemas.openxmlformats.org/officeDocument/2006/relationships/footer" Target="footer75.xml"/><Relationship Id="rId77" Type="http://schemas.openxmlformats.org/officeDocument/2006/relationships/footer" Target="footer76.xml"/><Relationship Id="rId78" Type="http://schemas.openxmlformats.org/officeDocument/2006/relationships/footer" Target="footer77.xml"/><Relationship Id="rId79" Type="http://schemas.openxmlformats.org/officeDocument/2006/relationships/footer" Target="footer78.xml"/><Relationship Id="rId80" Type="http://schemas.openxmlformats.org/officeDocument/2006/relationships/footnotes" Target="footnotes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19:00Z</dcterms:created>
  <dc:creator>Török Rita</dc:creator>
  <dc:description/>
  <dc:language>en-US</dc:language>
  <cp:lastModifiedBy>Fiedler Anna Mária</cp:lastModifiedBy>
  <cp:lastPrinted>2013-03-28T07:34:00Z</cp:lastPrinted>
  <dcterms:modified xsi:type="dcterms:W3CDTF">2013-04-24T09:19:00Z</dcterms:modified>
  <cp:revision>2</cp:revision>
  <dc:subject/>
  <dc:title>Az intézmény neve</dc:title>
</cp:coreProperties>
</file>