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érdőív a fürdők számára a hazai képzési rendszerrel kapcsolatban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Általános adatok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Fürdő neve: …………………………………………………………………….…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Település neve: ……………………………………………………………….….…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Kitöltő neve: ……………………………………………………………………...….</w:t>
      </w:r>
    </w:p>
    <w:p>
      <w:pPr>
        <w:pStyle w:val="Normal"/>
        <w:spacing w:lineRule="auto" w:line="360"/>
        <w:jc w:val="both"/>
        <w:rPr/>
      </w:pPr>
      <w:r>
        <w:rPr>
          <w:b/>
        </w:rPr>
        <w:t>Telefonszáma: ………………………………………………………………….….…</w:t>
      </w:r>
    </w:p>
    <w:p>
      <w:pPr>
        <w:pStyle w:val="Normal"/>
        <w:spacing w:lineRule="auto" w:line="360"/>
        <w:jc w:val="both"/>
        <w:rPr/>
      </w:pPr>
      <w:r>
        <w:rPr>
          <w:b/>
        </w:rPr>
        <w:t>E-mail címe: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Honlap címe: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8. évi éves eladott fürdő belépőjegyek:………………………………(db)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bből június-július-augusztus hónapokban:……………………………(db)</w:t>
      </w:r>
    </w:p>
    <w:p>
      <w:pPr>
        <w:pStyle w:val="Normal"/>
        <w:jc w:val="both"/>
        <w:rPr>
          <w:b/>
          <w:b/>
        </w:rPr>
      </w:pPr>
      <w:r>
        <w:rPr>
          <w:b/>
        </w:rPr>
        <w:t>Kiszámítás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pijegyek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érletek: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lkalmas bérletnél: eladott db szorozva alkalom, pl. 10 alkalmas bérletnél: 65db * 10 alkalom = 650 belépés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havi, negyedéves és éves bérletnél </w:t>
      </w:r>
      <w:r>
        <w:rPr>
          <w:b/>
          <w:i/>
        </w:rPr>
        <w:t>havonta 15 alkalommal</w:t>
      </w:r>
      <w:r>
        <w:rPr/>
        <w:t xml:space="preserve"> számolva, pl. negyedéves bérletnél: 3 hónap * 15 alkalom * 65 db = 2.925 belépés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  <w:color w:val="FF0000"/>
        </w:rPr>
        <w:t>gyógyászati és wellness kezelések nélkül</w:t>
      </w:r>
      <w:r>
        <w:rPr>
          <w:b/>
        </w:rPr>
        <w:t>!</w:t>
      </w:r>
    </w:p>
    <w:p>
      <w:pPr>
        <w:pStyle w:val="Normal"/>
        <w:ind w:left="15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ekkora a fürdő napi kapacitása? Kérem, töltse ki az alábbi táblázatot!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35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gyidejű befogadóképesség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api befogadóképessé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él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yár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agyarországon kívüli 2 legfontosabb küldőország (%-ban a részaránya – becslés is jó)</w:t>
      </w:r>
      <w:r>
        <w:rPr>
          <w:b/>
          <w:sz w:val="26"/>
          <w:szCs w:val="26"/>
        </w:rPr>
        <w:t>:</w:t>
      </w:r>
    </w:p>
    <w:p>
      <w:pPr>
        <w:pStyle w:val="Normal"/>
        <w:spacing w:lineRule="auto" w:line="360"/>
        <w:ind w:left="513" w:hanging="0"/>
        <w:jc w:val="both"/>
        <w:rPr/>
      </w:pPr>
      <w:r>
        <w:rPr/>
        <w:t>1…………………………………….. (ország) ………………..(%)</w:t>
      </w:r>
    </w:p>
    <w:p>
      <w:pPr>
        <w:pStyle w:val="Normal"/>
        <w:spacing w:lineRule="auto" w:line="360"/>
        <w:ind w:left="513" w:hanging="0"/>
        <w:jc w:val="both"/>
        <w:rPr/>
      </w:pPr>
      <w:r>
        <w:rPr/>
        <w:t>2………………………….………….(ország) ………………..(%)</w:t>
      </w:r>
    </w:p>
    <w:p>
      <w:pPr>
        <w:pStyle w:val="Normal"/>
        <w:ind w:left="51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>Hányan dolgoznak a Fürdőben jelenleg?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Állandó alkalmazottak száma:…………………..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/>
        <w:t>teljes munkaidőben:……………………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/>
      </w:pPr>
      <w:r>
        <w:rPr/>
        <w:t>egyéb:………………………………….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Szezonális alkalmazottak száma:……………….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 munkatársak milyen munkakörökben dolgoznak és milyen végzettséggel? </w:t>
      </w:r>
      <w:r>
        <w:rPr>
          <w:sz w:val="26"/>
          <w:szCs w:val="26"/>
        </w:rPr>
        <w:t xml:space="preserve">(Ha </w:t>
      </w:r>
      <w:r>
        <w:rPr>
          <w:b/>
          <w:sz w:val="26"/>
          <w:szCs w:val="26"/>
        </w:rPr>
        <w:t>külső vállalkozó</w:t>
      </w:r>
      <w:r>
        <w:rPr>
          <w:sz w:val="26"/>
          <w:szCs w:val="26"/>
        </w:rPr>
        <w:t xml:space="preserve"> végzi, kérem, jelölje az „Alkalmazottak száma” oszlopban!) Kérjük a végzettség pontos megnevezését! A munkakörök meghatározásánál alapvetően a 37/1996 (X. 18.) NM rendelet 2. sz. mellékletét vettük figyelemb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3017"/>
        <w:gridCol w:w="1843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unkakö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kalmazottak szám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képzettség szint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képzettségi követelmén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ürdővezet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: iskolai végzettség megnevezése:</w:t>
              <w:b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B: szakirányú végzettség megnevezése:</w:t>
              <w:b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őmérnö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: iskolai végzettség megnevezése:</w:t>
              <w:br/>
              <w:t>Középfokú:…………..</w:t>
            </w:r>
          </w:p>
          <w:p>
            <w:pPr>
              <w:pStyle w:val="Normal"/>
              <w:rPr/>
            </w:pPr>
            <w:r>
              <w:rPr/>
              <w:t>Felsőfokú:……………</w:t>
            </w:r>
          </w:p>
          <w:p>
            <w:pPr>
              <w:pStyle w:val="Normal"/>
              <w:rPr/>
            </w:pPr>
            <w:r>
              <w:rPr/>
              <w:t>B: szakirányú végzettség megnevezése:</w:t>
              <w:br/>
              <w:t>Alapfokú:……………</w:t>
            </w:r>
          </w:p>
          <w:p>
            <w:pPr>
              <w:pStyle w:val="Normal"/>
              <w:rPr/>
            </w:pPr>
            <w:r>
              <w:rPr/>
              <w:t>Középfokú:…………..</w:t>
            </w:r>
          </w:p>
          <w:p>
            <w:pPr>
              <w:pStyle w:val="Normal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zemeltetési vezet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űszaki vezet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ketingvezet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mán erőforrás vezet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ógyászat vezető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llness részleg vezető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zdasági vezet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lózati és belső ellenő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vezető:……………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odai alkalmazot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táros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binos, ruhatáros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ürdőorv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zioterapeuta (gyógytornász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Fizikoterápiás) assziszten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sző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gyógyászati alkalmazottak:…………………………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llness menedzs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llness tanácsad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llness terapeuta (masszőr, kádas kezelések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imátor (gyermekfelügyelő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észetgyógyász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etetiku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ngterapeu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mélyi edz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szóoktat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szómester/uszodames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épész-karbantart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bantart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gédmunk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arít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tés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yhai alkalmazot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szolgáló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ktár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éb munkakör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</w:t>
            </w:r>
            <w:r>
              <w:rPr/>
              <w:t>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:……………</w:t>
            </w:r>
          </w:p>
          <w:p>
            <w:pPr>
              <w:pStyle w:val="Normal"/>
              <w:jc w:val="both"/>
              <w:rPr/>
            </w:pPr>
            <w:r>
              <w:rPr/>
              <w:t>Középfokú:…………..</w:t>
            </w:r>
          </w:p>
          <w:p>
            <w:pPr>
              <w:pStyle w:val="Normal"/>
              <w:jc w:val="both"/>
              <w:rPr/>
            </w:pPr>
            <w:r>
              <w:rPr/>
              <w:t>Felsőfokú: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:…………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inc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ilyen nyelvtudással rendelkeznek az alkalmazottai? (az alkalmazottak számát írja be!)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45"/>
        <w:gridCol w:w="1127"/>
        <w:gridCol w:w="1493"/>
        <w:gridCol w:w="1260"/>
        <w:gridCol w:w="1496"/>
        <w:gridCol w:w="1160"/>
        <w:gridCol w:w="1494"/>
      </w:tblGrid>
      <w:tr>
        <w:trPr>
          <w:trHeight w:val="5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degen nyelv tudá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 beszél nyelvet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pfokon beszél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bből alapfokú nyelvvizsgával rendelkezi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zépfokon beszé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bből középfokú nyelvvizsgával rendelkezi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lsőfokon beszél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bből felsőfokú nyelvvizsgával rendelkezik</w:t>
            </w:r>
          </w:p>
        </w:tc>
      </w:tr>
      <w:tr>
        <w:trPr>
          <w:trHeight w:val="5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nyelvből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nyelvből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vagy több nyelvből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Mely nyelveket beszélik a munkatársak (kérem, húzza alá, több válasz is lehetséges)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/>
        <w:t>Ango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éme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anc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se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lovák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má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ngye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orvá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rosz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erb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gyéb:………………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Kötelező-e a nyelvismeret minden vendéggel foglalkozó munkatárs esetében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ge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m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Ha igen, ennek ellenőrzése</w:t>
      </w:r>
      <w:r>
        <w:rPr/>
        <w:t xml:space="preserve">        1) Nyelvvizsgához kötött.</w:t>
      </w:r>
    </w:p>
    <w:p>
      <w:pPr>
        <w:pStyle w:val="Normal"/>
        <w:ind w:left="2832" w:firstLine="708"/>
        <w:jc w:val="both"/>
        <w:rPr/>
      </w:pPr>
      <w:r>
        <w:rPr/>
        <w:t xml:space="preserve">2) Próbabeszélgetéshez kötött. </w:t>
      </w:r>
      <w:r>
        <w:rPr>
          <w:b/>
          <w:sz w:val="22"/>
          <w:szCs w:val="22"/>
        </w:rPr>
        <w:t>(Keretezze be a választ!)</w:t>
      </w:r>
    </w:p>
    <w:p>
      <w:pPr>
        <w:pStyle w:val="Normal"/>
        <w:ind w:left="3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ány új állandó munkakör létesült az elmúlt 5 évben? ……………………</w:t>
      </w:r>
    </w:p>
    <w:p>
      <w:pPr>
        <w:pStyle w:val="Normal"/>
        <w:ind w:left="360" w:hanging="0"/>
        <w:jc w:val="both"/>
        <w:rPr/>
      </w:pPr>
      <w:r>
        <w:rPr/>
        <w:t>Ez milyen munkaköröket érint? (kérem, írja az első oszlopba a munkakört, és értékelje a felvett alkalmazott felkészültségét a megadott szempontok szerint, 1-5-ig, 1: nem elégedett, 5: teljes mértékben elégedett)</w:t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723"/>
        <w:gridCol w:w="1723"/>
        <w:gridCol w:w="1443"/>
        <w:gridCol w:w="1450"/>
        <w:gridCol w:w="1844"/>
      </w:tblGrid>
      <w:tr>
        <w:trPr>
          <w:tblHeader w:val="true"/>
          <w:trHeight w:val="111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unkakör megnevezés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alkalmazott elméleti tudása, kompetenciáj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z alkalmazott gyakorlati tudása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mpetenciáj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alkalmazott nyelvtudás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alkalmazott hozzáállása, viselkedése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z alkalmazott kommunikációs képessége</w:t>
            </w:r>
          </w:p>
        </w:tc>
      </w:tr>
      <w:tr>
        <w:trPr>
          <w:trHeight w:val="21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l. massző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>Milyen alkalmazottak felvételét tervezi a következő egy évben? Milyen elvárásai vannak ezen alkalmazottak szemben?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044"/>
        <w:gridCol w:w="6271"/>
      </w:tblGrid>
      <w:tr>
        <w:trPr>
          <w:tblHeader w:val="true"/>
          <w:trHeight w:val="905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unkakö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ő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4"/>
                <w:szCs w:val="34"/>
              </w:rPr>
              <w:t>Elvárásai: milyen kompetenciákat vár el?</w:t>
            </w: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28"/>
                <w:szCs w:val="28"/>
              </w:rPr>
              <w:t>(Segítségként ld. a mellékelt kompetencialistát.)</w:t>
            </w:r>
          </w:p>
        </w:tc>
      </w:tr>
      <w:tr>
        <w:trPr>
          <w:trHeight w:val="881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apasztalatai szerint a jelentkezők mennyire felelnek meg az adott munkakörrel szemben támasztott elvárásoknak? (Keretezze be a választ!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egfelelnek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öbbnyire megfelelnek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m felelnek meg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Egyéb vélemény (pl. ha munkakörönként jelentősen eltérő a tapasztalata, kérjük, röviden fejtse ki):………………………………………………………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</w:t>
      </w:r>
      <w:r>
        <w:rPr/>
        <w:t>...…………………………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sz w:val="26"/>
          <w:szCs w:val="26"/>
        </w:rPr>
        <w:t xml:space="preserve">Melyek a potenciális munkavállalók legfőbb erősségei? 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</w:t>
      </w:r>
      <w:r>
        <w:rPr/>
        <w:t>...………………………………………….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</w:t>
      </w:r>
      <w:r>
        <w:rPr/>
        <w:t>...………………………………………….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</w:t>
      </w:r>
      <w:r>
        <w:rPr/>
        <w:t>...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>Melyek a potenciális munkavállalók legfőbb hiányosságai, hiányzó kompetenciái?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</w:t>
      </w:r>
      <w:r>
        <w:rPr/>
        <w:t>...………………………………………….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</w:t>
      </w:r>
      <w:r>
        <w:rPr/>
        <w:t>...………………………………………….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</w:t>
      </w:r>
      <w:r>
        <w:rPr/>
        <w:t>...…………………………………………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ndelkezik-e a Fürdő az új munkavállalók számára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etanítási programmal?</w:t>
      </w:r>
    </w:p>
    <w:p>
      <w:pPr>
        <w:pStyle w:val="Normal"/>
        <w:numPr>
          <w:ilvl w:val="3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saját képzésben</w:t>
      </w:r>
    </w:p>
    <w:p>
      <w:pPr>
        <w:pStyle w:val="Normal"/>
        <w:numPr>
          <w:ilvl w:val="3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megbízott igénybevételével</w:t>
      </w:r>
    </w:p>
    <w:p>
      <w:pPr>
        <w:pStyle w:val="Normal"/>
        <w:numPr>
          <w:ilvl w:val="3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mindkettő</w:t>
      </w:r>
    </w:p>
    <w:p>
      <w:pPr>
        <w:pStyle w:val="Normal"/>
        <w:numPr>
          <w:ilvl w:val="3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ovábbképzési tervvel, programmal?</w:t>
      </w:r>
    </w:p>
    <w:p>
      <w:pPr>
        <w:pStyle w:val="Normal"/>
        <w:numPr>
          <w:ilvl w:val="3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saját képzésben</w:t>
      </w:r>
    </w:p>
    <w:p>
      <w:pPr>
        <w:pStyle w:val="Normal"/>
        <w:numPr>
          <w:ilvl w:val="3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külső beiskolázás</w:t>
      </w:r>
    </w:p>
    <w:p>
      <w:pPr>
        <w:pStyle w:val="Normal"/>
        <w:numPr>
          <w:ilvl w:val="3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igen, mindkettő</w:t>
      </w:r>
    </w:p>
    <w:p>
      <w:pPr>
        <w:pStyle w:val="Normal"/>
        <w:numPr>
          <w:ilvl w:val="3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ne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>A hazai szakemberképzéssel kapcsolatban mit hiányol a leginkább (munkakör, szakterület, elméleti, gyakorlati oktatás, kommunikáció, stb.)?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Iskolarendszerű középfokú képzésben:.....………………………………………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KJ-s (alap- közép- és felsőfokú) képzésben:…………………………………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Felsőfokú (BA, BSc, Master) képzésben és szakirányú továbbképzésben:…..…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hazai szakemberképzéssel kapcsolatban mit tart a legjobbnak?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Iskolarendszerű középfokú képzés………………………………………………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…………………………………</w:t>
      </w:r>
      <w:r>
        <w:rPr/>
        <w:t>.…………………………………………………………………………………………………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KJ-s (alap- közép- és felsőfokú képzésben:…………………………………..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Felsőfokú (BA, BSc, Master) képzésben és szakirányú továbbképzésben:…..…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……………………………………………………………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44"/>
          <w:szCs w:val="44"/>
        </w:rPr>
        <w:t xml:space="preserve">Nagyon köszönjük a válaszadást!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31060" cy="675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z Önkormányzati Minisztérium Turisztikai Szakállamtitkárság megbízásábó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131060" cy="6750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az Önkormányzati Minisztérium Turisztikai Szakállamtitkárság megbízásából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567"/>
        </w:tabs>
        <w:ind w:left="567" w:hanging="41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+"/>
      <w:lvlJc w:val="left"/>
      <w:pPr>
        <w:tabs>
          <w:tab w:val="num" w:pos="567"/>
        </w:tabs>
        <w:ind w:left="567" w:hanging="41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+"/>
      <w:lvlJc w:val="left"/>
      <w:pPr>
        <w:tabs>
          <w:tab w:val="num" w:pos="774"/>
        </w:tabs>
        <w:ind w:left="774" w:hanging="41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Garamond" w:hAnsi="Garamond" w:cs="Arial"/>
      <w:b/>
      <w:bCs/>
      <w:small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cs="Arial"/>
      <w:b/>
      <w:bCs/>
      <w:i/>
      <w:iCs/>
      <w:sz w:val="32"/>
      <w:szCs w:val="32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Garamond" w:hAnsi="Garamond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mallCaps/>
      <w:color w:val="FF000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TanulmnyszvegTimesNewRoman12ptMintzatresT">
    <w:name w:val="Stílus Tanulmány_szöveg + Times New Roman 12 pt Mintázat: Üres (Tü..."/>
    <w:basedOn w:val="Normal"/>
    <w:qFormat/>
    <w:pPr>
      <w:shd w:fill="FFFFFF" w:val="clear"/>
      <w:suppressAutoHyphens w:val="true"/>
      <w:spacing w:lineRule="auto" w:line="360" w:before="120" w:after="120"/>
      <w:jc w:val="both"/>
    </w:pPr>
    <w:rPr>
      <w:szCs w:val="20"/>
      <w:shd w:fill="00FFFF" w:val="clear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45:00Z</dcterms:created>
  <dc:creator>Szőke Tünde</dc:creator>
  <dc:description/>
  <cp:keywords/>
  <dc:language>en-US</dc:language>
  <cp:lastModifiedBy>Dr. Pölöskey László</cp:lastModifiedBy>
  <cp:lastPrinted>2010-01-29T14:38:00Z</cp:lastPrinted>
  <dcterms:modified xsi:type="dcterms:W3CDTF">2010-04-21T11:45:00Z</dcterms:modified>
  <cp:revision>2</cp:revision>
  <dc:subject/>
  <dc:title>Kérdőív a fürdők számára a hazai képzési rendszerrel kapcsolatban</dc:title>
</cp:coreProperties>
</file>