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JÁRT ÉRVÉNYESSÉGŰ ALAPÍTÁSI ENGEDÉLYT KAPOTT KÖNYVTÁRI KÉPZÉSI PROGRAMOK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080"/>
        <w:gridCol w:w="1471"/>
        <w:gridCol w:w="1205"/>
        <w:gridCol w:w="1464"/>
        <w:gridCol w:w="2160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 képzés neve, engedélyének érvényessé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 képzés óra</w:t>
              <w:softHyphen/>
              <w:t>szám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 képzés alapítója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Cím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 képzés alkotó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nformáció (cím, tel., fax, e</w:t>
              <w:softHyphen/>
              <w:t>mail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>
                <w:b w:val="false"/>
                <w:sz w:val="20"/>
              </w:rPr>
              <w:t>A könyvtári feldolgozó munka és tájékoztatás Internet forrásai (II. alapítás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. november 14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vé</w:t>
              <w:softHyphen/>
              <w:t>delmi Képzésben Alapítvány (INKA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101 Budapest Hungária krt. 9-11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Koltay Tibor és dr. Bakonyi Gé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Tamáska Lajos</w:t>
            </w:r>
          </w:p>
          <w:p>
            <w:pPr>
              <w:pStyle w:val="TextBody"/>
              <w:spacing w:before="0" w:after="0"/>
              <w:rPr/>
            </w:pPr>
            <w:r>
              <w:rPr/>
              <w:t>Zrínyi Miklós Nemzetvédelmi Egyetem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101 Budapest, Hungária krt. 9-1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432-913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432-9121</w:t>
            </w:r>
          </w:p>
          <w:p>
            <w:pPr>
              <w:pStyle w:val="Heading1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 xml:space="preserve">E-mail: </w:t>
            </w:r>
            <w:hyperlink r:id="rId2">
              <w:r>
                <w:rPr>
                  <w:rStyle w:val="InternetLink"/>
                  <w:i/>
                  <w:iCs/>
                </w:rPr>
                <w:t>tamaska@zmne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önyvtári menedzsment — Internet támogatással (II. alapítás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. november 14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vé</w:t>
              <w:softHyphen/>
              <w:t>delmi Képzésben Alapítvány (INKA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101 Budapest Hungária krt. 9-11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Ficzkó Zsuzsanna és dr. Bakonyi Gé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Tamáska Lajos</w:t>
            </w:r>
          </w:p>
          <w:p>
            <w:pPr>
              <w:pStyle w:val="TextBody"/>
              <w:spacing w:before="0" w:after="0"/>
              <w:rPr/>
            </w:pPr>
            <w:r>
              <w:rPr/>
              <w:t>Zrínyi Miklós Nemzetvédelmi Egyetem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101 Budapest, Hungária krt. 9-1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432-913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432-9121</w:t>
            </w:r>
          </w:p>
          <w:p>
            <w:pPr>
              <w:pStyle w:val="Heading1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</w:rPr>
              <w:t xml:space="preserve">E-mail: </w:t>
            </w:r>
            <w:hyperlink r:id="rId3">
              <w:r>
                <w:rPr>
                  <w:rStyle w:val="InternetLink"/>
                  <w:i/>
                  <w:iCs/>
                </w:rPr>
                <w:t>tamaska@zmne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Szöveg és kép digitalizálás elmélete és gyakorlata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2011. november 1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vé</w:t>
              <w:softHyphen/>
              <w:t>delmi Képzésben Alapítvány (INKA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101 Budapest Hungária krt. 9-11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Bakonyi Géza, Király Péter, Aranyi Zoltán és dr. Kokas Károl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Tamáska Lajos</w:t>
            </w:r>
          </w:p>
          <w:p>
            <w:pPr>
              <w:pStyle w:val="TextBody"/>
              <w:spacing w:before="0" w:after="0"/>
              <w:rPr/>
            </w:pPr>
            <w:r>
              <w:rPr/>
              <w:t>Zrínyi Miklós Nemzetvédelmi Egyetem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101 Budapest, Hungária krt. 9-1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432-913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432-9121</w:t>
            </w:r>
          </w:p>
          <w:p>
            <w:pPr>
              <w:pStyle w:val="Heading1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</w:rPr>
              <w:t>E-mail: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i/>
                  <w:iCs/>
                </w:rPr>
                <w:t>tamaska@zmne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Internet használata könyvtári környezetben (II. alapítás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2011. november 1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vé</w:t>
              <w:softHyphen/>
              <w:t>delmi Képzésben Alapítvány (INKA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101 Budapest Hungária krt. 9-11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ótos Lászl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Tamáska Lajos</w:t>
            </w:r>
          </w:p>
          <w:p>
            <w:pPr>
              <w:pStyle w:val="TextBody"/>
              <w:spacing w:before="0" w:after="0"/>
              <w:rPr/>
            </w:pPr>
            <w:r>
              <w:rPr/>
              <w:t>Zrínyi Miklós Nemzetvédelmi Egyetem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101 Budapest, Hungária krt. 9-1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432-913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432-9121</w:t>
            </w:r>
          </w:p>
          <w:p>
            <w:pPr>
              <w:pStyle w:val="Heading1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</w:rPr>
              <w:t xml:space="preserve">E-mail: </w:t>
            </w:r>
            <w:hyperlink r:id="rId5">
              <w:r>
                <w:rPr>
                  <w:rStyle w:val="InternetLink"/>
                  <w:i/>
                  <w:iCs/>
                </w:rPr>
                <w:t>tamaska@zmne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Minőségmenedzsment a könyvtárban (II. alapítás) Modulonként is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2011. november 1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ovács és Skaliczki Oktató és Szolgáltató Betéti Társaság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111 Budapest Kruspér u. 6-8. I. 1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Skaliczki Judit és Zalainé dr. Kovács É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alainé dr. Kovács Éva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111 Budapest Kruspér u. 6-8. I. 18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466-2681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E-mail: </w:t>
            </w:r>
            <w:hyperlink r:id="rId6">
              <w:r>
                <w:rPr>
                  <w:rStyle w:val="InternetLink"/>
                  <w:i/>
                </w:rPr>
                <w:t>eva.zalai-kovacs@uni-corvinus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nformatikai továbbképzés (II. alapítás)</w:t>
            </w:r>
          </w:p>
          <w:p>
            <w:pPr>
              <w:pStyle w:val="TextBody"/>
              <w:rPr/>
            </w:pPr>
            <w:r>
              <w:rPr/>
              <w:t>Modulonként is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2011. november 1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ebreceni Egyetem, Informatikai Kar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010 Debrecen Egyetem t. 1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Boda Istvá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álmán Mariann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DE Informatikai Kar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4010 Debrecen Egyetem tér 1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(52) 512-985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(52) 416-857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E-mail: </w:t>
            </w:r>
            <w:hyperlink r:id="rId7">
              <w:r>
                <w:rPr>
                  <w:rStyle w:val="InternetLink"/>
                  <w:iCs/>
                  <w:sz w:val="20"/>
                </w:rPr>
                <w:t>kalmanm@inf.unideb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Könyvtárosok mentálhigiénéje [I]. (II. alapítás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2011. június 2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Törökné Jordán Katal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E-mail: </w:t>
            </w:r>
            <w:hyperlink r:id="rId8">
              <w:r>
                <w:rPr>
                  <w:rStyle w:val="InternetLink"/>
                  <w:iCs/>
                  <w:sz w:val="20"/>
                </w:rPr>
                <w:t>hangodi@oszk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Könyvtári szakfelügyeleti ismeretek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2011. június 2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Hangodi Ágn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/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E-mail: </w:t>
            </w:r>
            <w:hyperlink r:id="rId9">
              <w:r>
                <w:rPr>
                  <w:rStyle w:val="InternetLink"/>
                  <w:iCs/>
                  <w:sz w:val="20"/>
                </w:rPr>
                <w:t>hangodi@oszk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önyvtári szakértői ismeretek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. június 28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Hangodi Ágn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/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E-mail: </w:t>
            </w:r>
            <w:hyperlink r:id="rId10">
              <w:r>
                <w:rPr>
                  <w:rStyle w:val="InternetLink"/>
                  <w:iCs/>
                  <w:sz w:val="20"/>
                </w:rPr>
                <w:t>hangodi@oszk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/>
              <w:t>Német szaknyelvi tanfolyam könyvtárosok részére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. június 28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Goethe-Institu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092 Budapest Ráday u. 58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Goethe-Institu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rton Erik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Goethe-Institut Budapes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092 Budapest Ráday u. 58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374-407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374-4080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E-mail: </w:t>
            </w:r>
            <w:hyperlink r:id="rId11">
              <w:r>
                <w:rPr>
                  <w:rStyle w:val="InternetLink"/>
                  <w:i/>
                </w:rPr>
                <w:t>marton@budapest.goethe.org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>
                <w:b/>
              </w:rPr>
              <w:t>I</w:t>
            </w:r>
            <w:r>
              <w:rPr>
                <w:bCs/>
              </w:rPr>
              <w:t>rodalmi adatbázisok — Szakirodalmi és információs ismeretek az irodalomtudomány, irodalomtörténet, szépirodalom területén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011. március 2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Téchy Tünd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E-mail: </w:t>
            </w:r>
            <w:hyperlink r:id="rId12">
              <w:r>
                <w:rPr>
                  <w:rStyle w:val="InternetLink"/>
                  <w:iCs/>
                  <w:sz w:val="20"/>
                </w:rPr>
                <w:t>hangodi@oszk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bCs/>
              </w:rPr>
            </w:pPr>
            <w:r>
              <w:rPr>
                <w:bCs/>
              </w:rPr>
              <w:t>Báb-, dráma- és médiapedagógia könyvtárosoknak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010. szeptember 2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Gabnai Katal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Hangodi Ágnes</w:t>
            </w:r>
          </w:p>
          <w:p>
            <w:pPr>
              <w:pStyle w:val="TextBody"/>
              <w:rPr>
                <w:iCs/>
              </w:rPr>
            </w:pPr>
            <w:r>
              <w:rPr>
                <w:iCs/>
              </w:rPr>
              <w:t>Könyvtári Intézet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827 Budapest Budavári Palota F. ép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24-382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375-9984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E-mail: </w:t>
            </w:r>
            <w:hyperlink r:id="rId13">
              <w:r>
                <w:rPr>
                  <w:rStyle w:val="InternetLink"/>
                  <w:iCs/>
                  <w:sz w:val="20"/>
                </w:rPr>
                <w:t>hangodi@oszk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bCs/>
              </w:rPr>
            </w:pPr>
            <w:r>
              <w:rPr>
                <w:bCs/>
              </w:rPr>
              <w:t>EU-ismeretek információs szakembereknek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010. szeptember 27.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Hungarofest Kht. KultúrPont Irod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075 Budapest Kazinczy u. 24-26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Zongor Attila és Ambrus Ján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ongor Attila</w:t>
            </w:r>
          </w:p>
          <w:p>
            <w:pPr>
              <w:pStyle w:val="Normal"/>
              <w:spacing w:before="80" w:after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KultúrPont Iroda</w:t>
            </w:r>
          </w:p>
          <w:p>
            <w:pPr>
              <w:pStyle w:val="Szvegtrzs3"/>
              <w:rPr>
                <w:iCs/>
              </w:rPr>
            </w:pPr>
            <w:r>
              <w:rPr>
                <w:iCs/>
              </w:rPr>
              <w:t>1075 Budapest Kazinczy u. 24-26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413-7565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.: 413-7574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E-mail: </w:t>
            </w:r>
            <w:hyperlink r:id="rId14">
              <w:r>
                <w:rPr>
                  <w:rStyle w:val="InternetLink"/>
                  <w:iCs/>
                  <w:sz w:val="20"/>
                </w:rPr>
                <w:t>info@kulturpont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bCs/>
              </w:rPr>
            </w:pPr>
            <w:r>
              <w:rPr>
                <w:bCs/>
              </w:rPr>
              <w:t>Csapatépítés a könyvtárban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010. augusztus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Kőszegi Ágnes, Törökné Jordán Katal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Bartos Év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Szvegtrzs3"/>
              <w:rPr/>
            </w:pPr>
            <w:r>
              <w:rPr/>
              <w:t>1827 Budapest Budavári Palota F. épület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2243-81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375-9984</w:t>
            </w:r>
          </w:p>
          <w:p>
            <w:pPr>
              <w:pStyle w:val="Heading1"/>
              <w:rPr>
                <w:i w:val="false"/>
                <w:i w:val="false"/>
                <w:iCs/>
              </w:rPr>
            </w:pPr>
            <w:r>
              <w:rPr>
                <w:i w:val="false"/>
              </w:rPr>
              <w:t>E-mail:</w:t>
            </w:r>
            <w:r>
              <w:rPr/>
              <w:t xml:space="preserve"> </w:t>
            </w:r>
            <w:hyperlink r:id="rId15">
              <w:r>
                <w:rPr>
                  <w:rStyle w:val="InternetLink"/>
                  <w:i/>
                  <w:iCs/>
                </w:rPr>
                <w:t>bartos@oszk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jc w:val="center"/>
              <w:rPr/>
            </w:pPr>
            <w:r>
              <w:rPr>
                <w:bCs/>
              </w:rPr>
              <w:t>Digitalizálás, digitális dokumentumok közzététele az Interneten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010. augusztus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MTA Számítás</w:t>
              <w:softHyphen/>
              <w:t>technikai és Automatizá</w:t>
              <w:softHyphen/>
              <w:t>lási Kutató Intéze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1111 Budapest Kende u. 13-17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Király László, dr. Kovács László és Tapolcai Ágn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irály László</w:t>
            </w:r>
          </w:p>
          <w:p>
            <w:pPr>
              <w:pStyle w:val="Normal"/>
              <w:spacing w:before="80" w:after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MTA SZTAKI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1111 Budapest Kende u. 13-17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09-5281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E-mail: </w:t>
            </w:r>
            <w:hyperlink r:id="rId16">
              <w:r>
                <w:rPr>
                  <w:rStyle w:val="InternetLink"/>
                  <w:iCs/>
                  <w:sz w:val="20"/>
                </w:rPr>
                <w:t>kiraly@sztaki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bCs/>
              </w:rPr>
            </w:pPr>
            <w:r>
              <w:rPr>
                <w:bCs/>
              </w:rPr>
              <w:t>Csapatépítés a könyvtárban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010. augusztus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Kőszegi Ágnes, Törökné Jordán Katal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Bartos Év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Szvegtrzs3"/>
              <w:rPr/>
            </w:pPr>
            <w:r>
              <w:rPr/>
              <w:t>1827 Budapest Budavári Palota F. épület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2243-81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375-9984</w:t>
            </w:r>
          </w:p>
          <w:p>
            <w:pPr>
              <w:pStyle w:val="Heading1"/>
              <w:rPr>
                <w:i w:val="false"/>
                <w:i w:val="false"/>
                <w:iCs/>
              </w:rPr>
            </w:pPr>
            <w:r>
              <w:rPr>
                <w:i w:val="false"/>
              </w:rPr>
              <w:t>E-mail:</w:t>
            </w:r>
            <w:r>
              <w:rPr/>
              <w:t xml:space="preserve"> </w:t>
            </w:r>
            <w:hyperlink r:id="rId17">
              <w:r>
                <w:rPr>
                  <w:rStyle w:val="InternetLink"/>
                  <w:i/>
                  <w:iCs/>
                </w:rPr>
                <w:t>bartos@oszk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bCs/>
              </w:rPr>
            </w:pPr>
            <w:r>
              <w:rPr>
                <w:bCs/>
              </w:rPr>
              <w:t>Számítógépkezelés — Internet használat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/>
            </w:pPr>
            <w:r>
              <w:rPr>
                <w:bCs/>
              </w:rPr>
              <w:t>2009. szeptember 2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vé</w:t>
              <w:softHyphen/>
              <w:t>delmi Képzésben Alapítvány (INKA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101 Budapest Hungária krt. 9-11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Tamáska Lajos és Mánfai Miklósn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Tamáska Lajos</w:t>
            </w:r>
          </w:p>
          <w:p>
            <w:pPr>
              <w:pStyle w:val="TextBody"/>
              <w:spacing w:before="0" w:after="0"/>
              <w:rPr/>
            </w:pPr>
            <w:r>
              <w:rPr/>
              <w:t>Zrínyi Miklós Nemzetvédelmi Egyetem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101 Budapest, Hungária krt. 9-1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432-913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432-912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18">
              <w:r>
                <w:rPr>
                  <w:rStyle w:val="InternetLink"/>
                  <w:sz w:val="20"/>
                </w:rPr>
                <w:t>tamaska@zmne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bCs/>
              </w:rPr>
            </w:pPr>
            <w:r>
              <w:rPr>
                <w:bCs/>
              </w:rPr>
              <w:t>Akadálytalanul az infosztrádán: barátunk az XML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009. szeptember 2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vé</w:t>
              <w:softHyphen/>
              <w:t>delmi Képzésben Alapítvány (INKA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101 Budapest Hungária krt. 9-11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Tapolcai Ágnes, Köves Gabriella és Góczán Andre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Tamáska Lajos</w:t>
            </w:r>
          </w:p>
          <w:p>
            <w:pPr>
              <w:pStyle w:val="TextBody"/>
              <w:spacing w:before="0" w:after="0"/>
              <w:rPr/>
            </w:pPr>
            <w:r>
              <w:rPr/>
              <w:t>Zrínyi Miklós Nemzetvédelmi Egyetem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101 Budapest, Hungária krt. 9-1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432-913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432-9121</w:t>
            </w:r>
          </w:p>
          <w:p>
            <w:pPr>
              <w:pStyle w:val="Heading1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</w:rPr>
              <w:t xml:space="preserve">E-mail: </w:t>
            </w:r>
            <w:hyperlink r:id="rId19">
              <w:r>
                <w:rPr>
                  <w:rStyle w:val="InternetLink"/>
                  <w:i/>
                  <w:iCs/>
                </w:rPr>
                <w:t>tamaska@zmne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bCs/>
              </w:rPr>
            </w:pPr>
            <w:r>
              <w:rPr>
                <w:bCs/>
              </w:rPr>
              <w:t>Kulcs az SGML-hez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009. június 2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Neumann János Digitális Könyvtár és Multimédia Központ Kht.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014 Budapest Színház u. 1-3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író Szabolcs és Kora Andr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író Szabolcs</w:t>
            </w:r>
          </w:p>
          <w:p>
            <w:pPr>
              <w:pStyle w:val="Szvegtrzs3"/>
              <w:jc w:val="center"/>
              <w:rPr>
                <w:iCs/>
              </w:rPr>
            </w:pPr>
            <w:r>
              <w:rPr>
                <w:iCs/>
              </w:rPr>
              <w:t>Neumann János Digitális Könyvtár és Multimédia Központ Kht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1014 Budapest Színház u. 1-3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.: 212-9220/220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212-9219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E-mail: </w:t>
            </w:r>
            <w:hyperlink r:id="rId20">
              <w:r>
                <w:rPr>
                  <w:rStyle w:val="InternetLink"/>
                  <w:iCs/>
                  <w:sz w:val="20"/>
                </w:rPr>
                <w:t>biro.szabolcs@neumann-haz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bCs/>
              </w:rPr>
            </w:pPr>
            <w:r>
              <w:rPr>
                <w:bCs/>
              </w:rPr>
              <w:t>Esélyegyenlőség biztosítása a könyvtári ellátásban II. Társadalmi, szociális hátrányok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009. június 21.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ötvös Loránd Tudomány</w:t>
              <w:softHyphen/>
              <w:t>egyetem Bölcsészet</w:t>
              <w:softHyphen/>
              <w:t>tudományi Kar Informatikai és Könyvtár</w:t>
              <w:softHyphen/>
              <w:t xml:space="preserve">tudományi Intézet Főiskolai Könyvtár-Informatikai Központ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088 Budapest Múzeum krt. 6-8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Bartos É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gány György</w:t>
            </w:r>
          </w:p>
          <w:p>
            <w:pPr>
              <w:pStyle w:val="Szvegtrzs3"/>
              <w:jc w:val="center"/>
              <w:rPr>
                <w:iCs/>
              </w:rPr>
            </w:pPr>
            <w:r>
              <w:rPr>
                <w:iCs/>
              </w:rPr>
              <w:t>ELTE BTK IKI Főiskolai Informatikai és Könyvtár</w:t>
              <w:softHyphen/>
              <w:t>tudományi Központ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1088 Budapest Múzeum krt. 6-8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el.: 485-5267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Fax: 485-5268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E-mail: </w:t>
            </w:r>
            <w:hyperlink r:id="rId21">
              <w:r>
                <w:rPr>
                  <w:rStyle w:val="InternetLink"/>
                  <w:iCs/>
                  <w:sz w:val="20"/>
                </w:rPr>
                <w:t>pogany@iki.elte.hu</w:t>
              </w:r>
            </w:hyperlink>
          </w:p>
          <w:p>
            <w:pPr>
              <w:pStyle w:val="Normal"/>
              <w:spacing w:before="80" w:after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bCs/>
              </w:rPr>
            </w:pPr>
            <w:r>
              <w:rPr>
                <w:bCs/>
              </w:rPr>
              <w:t>A kulturális örökség védelme 1850 előtti dokumentumok esetében — lehetőségek és feladatok a könyvtárakban II.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bCs/>
              </w:rPr>
              <w:t>2009. június 2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ötvös Loránd Tudomány</w:t>
              <w:softHyphen/>
              <w:t>egyetem Bölcsészet</w:t>
              <w:softHyphen/>
              <w:t>tudományi Kar Informatikai és Könyvtár</w:t>
              <w:softHyphen/>
              <w:t xml:space="preserve">tudományi Intézet Főiskolai Könyvtár-Informatikai Központ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088 Budapest Múzeum krt. 6-8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Hangodi Ágn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gány György</w:t>
            </w:r>
          </w:p>
          <w:p>
            <w:pPr>
              <w:pStyle w:val="Szvegtrzs3"/>
              <w:jc w:val="center"/>
              <w:rPr>
                <w:iCs/>
              </w:rPr>
            </w:pPr>
            <w:r>
              <w:rPr>
                <w:iCs/>
              </w:rPr>
              <w:t>ELTE BTK IKI Főiskolai Informatikai és Könyvtár</w:t>
              <w:softHyphen/>
              <w:t>tudományi Központ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1088 Budapest Múzeum krt. 6-8.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>Tel.: 485-5267</w:t>
            </w:r>
          </w:p>
          <w:p>
            <w:pPr>
              <w:pStyle w:val="Normal"/>
              <w:spacing w:before="80" w:after="0"/>
              <w:rPr/>
            </w:pPr>
            <w:r>
              <w:rPr>
                <w:iCs/>
                <w:sz w:val="20"/>
              </w:rPr>
              <w:t>Fax: 485-5268</w:t>
            </w:r>
          </w:p>
          <w:p>
            <w:pPr>
              <w:pStyle w:val="Normal"/>
              <w:spacing w:before="80" w:after="0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E-mail: </w:t>
            </w:r>
            <w:hyperlink r:id="rId22">
              <w:r>
                <w:rPr>
                  <w:rStyle w:val="InternetLink"/>
                  <w:iCs/>
                  <w:sz w:val="20"/>
                </w:rPr>
                <w:t>pogany@iki.elte.hu</w:t>
              </w:r>
            </w:hyperlink>
          </w:p>
          <w:p>
            <w:pPr>
              <w:pStyle w:val="Normal"/>
              <w:spacing w:before="80" w:after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bCs/>
              </w:rPr>
            </w:pPr>
            <w:r>
              <w:rPr>
                <w:bCs/>
              </w:rPr>
              <w:t>Kiadványszerkesztési és prezentációkészítési feladatok megoldása a könyvtárban egyszerű eszközökkel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009. június 2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ejős Lászl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Bartos Év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Szvegtrzs3"/>
              <w:rPr/>
            </w:pPr>
            <w:r>
              <w:rPr/>
              <w:t>1827 Budapest Budavári Palota F. épület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2243-81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375-9984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23">
              <w:r>
                <w:rPr>
                  <w:rStyle w:val="InternetLink"/>
                  <w:sz w:val="20"/>
                </w:rPr>
                <w:t>bartos@oszk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bCs/>
              </w:rPr>
            </w:pPr>
            <w:r>
              <w:rPr>
                <w:bCs/>
              </w:rPr>
              <w:t>Régi nyomtatványok feldolgozása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009. április 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Szegedi Tu</w:t>
              <w:softHyphen/>
              <w:t>dományegyetem, Bölcsészet</w:t>
              <w:softHyphen/>
              <w:t>tudományi Kar, Könyvtár</w:t>
              <w:softHyphen/>
              <w:t>tudományi Tanszé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722 Szeged, Egyetem u. 2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Bakonyi Gé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Bakonyi Géz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gyetemi Könyvtár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6720 Szeged Dugonics tér 13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62) 544-039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62) 544-036</w:t>
            </w:r>
          </w:p>
          <w:p>
            <w:pPr>
              <w:pStyle w:val="Heading1"/>
              <w:jc w:val="left"/>
              <w:rPr>
                <w:i w:val="false"/>
                <w:i w:val="false"/>
                <w:iCs/>
              </w:rPr>
            </w:pPr>
            <w:r>
              <w:rPr>
                <w:i w:val="false"/>
              </w:rPr>
              <w:t xml:space="preserve">E-mail: </w:t>
            </w:r>
            <w:hyperlink r:id="rId24">
              <w:r>
                <w:rPr>
                  <w:rStyle w:val="InternetLink"/>
                  <w:i/>
                  <w:iCs/>
                </w:rPr>
                <w:t>bakonyi@bibl.u-szeged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bCs/>
              </w:rPr>
            </w:pPr>
            <w:r>
              <w:rPr>
                <w:bCs/>
              </w:rPr>
              <w:t>Európai Számítógép Kezelői Ismeretek (ECDL). [Távoktatás keretében is.]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008. december 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vé</w:t>
              <w:softHyphen/>
              <w:t>delmi Képzésben Alapítvány (INKA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101 Budapest Hungária krt. 9-11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r. Munk Sándor, 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Molnár Mihály,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Vágó Ferenc,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okobauer József és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Négyesi Im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Tamáska Lajos</w:t>
            </w:r>
          </w:p>
          <w:p>
            <w:pPr>
              <w:pStyle w:val="TextBody"/>
              <w:spacing w:before="0" w:after="0"/>
              <w:rPr/>
            </w:pPr>
            <w:r>
              <w:rPr/>
              <w:t>Zrínyi Miklós Nemzetvédelmi Egyetem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101 Budapest, Hungária krt. 9-1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432-913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432-912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25">
              <w:r>
                <w:rPr>
                  <w:rStyle w:val="InternetLink"/>
                  <w:sz w:val="20"/>
                </w:rPr>
                <w:t>tamaska@zmne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bCs/>
              </w:rPr>
            </w:pPr>
            <w:r>
              <w:rPr>
                <w:bCs/>
              </w:rPr>
              <w:t>Könyvtárosok mentálhigiénéje II. Konfliktuskezelés</w:t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008. július 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Törökné Jordán Katal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Bartos Év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Szvegtrzs3"/>
              <w:rPr/>
            </w:pPr>
            <w:r>
              <w:rPr/>
              <w:t>1827 Budapest Budavári Palota F. épület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2243-81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375-9984</w:t>
            </w:r>
          </w:p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E-mail: </w:t>
            </w:r>
            <w:hyperlink r:id="rId26">
              <w:r>
                <w:rPr>
                  <w:rStyle w:val="InternetLink"/>
                  <w:i/>
                </w:rPr>
                <w:t>bartos@oszk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bCs/>
                <w:sz w:val="20"/>
              </w:rPr>
              <w:t>ECDL EU – konform számítógépes felhasználói jogosítvány könyvtárosok számára</w:t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008. április 2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ötvös József Főiskola Pedagógiai Fakultá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500 Baja Szegedi út 2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Raicsné dr. Horváth Anikó és            Majorné Bodor Ilo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Majorné Bodor Ilona</w:t>
            </w:r>
          </w:p>
          <w:p>
            <w:pPr>
              <w:pStyle w:val="Szvegtrzs3"/>
              <w:spacing w:before="0" w:after="0"/>
              <w:jc w:val="center"/>
              <w:rPr/>
            </w:pPr>
            <w:r>
              <w:rPr/>
              <w:t>Eötvös József Főiskola Pedagógiai Fakultá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00 Baja Szegedi út 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.: (79) 524-62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 (79) 321-819</w:t>
            </w:r>
          </w:p>
          <w:p>
            <w:pPr>
              <w:pStyle w:val="Heading1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E-mail:</w:t>
            </w:r>
            <w:r>
              <w:rPr/>
              <w:t xml:space="preserve"> </w:t>
            </w:r>
            <w:hyperlink r:id="rId27">
              <w:r>
                <w:rPr>
                  <w:rStyle w:val="InternetLink"/>
                  <w:i/>
                </w:rPr>
                <w:t>majorne@ejf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ECDL Start</w:t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008. április 2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vé</w:t>
              <w:softHyphen/>
              <w:t>delmi Képzésben Alapítvány (INKA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1101 Budapest Hungária krt. 9-11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Munk Sándor,        dr. Molnár Mihály,  Vágó Ferenc, Rokobauer József és Négyesi Im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Tamáska Lajos</w:t>
            </w:r>
          </w:p>
          <w:p>
            <w:pPr>
              <w:pStyle w:val="TextBody"/>
              <w:spacing w:before="0" w:after="0"/>
              <w:rPr/>
            </w:pPr>
            <w:r>
              <w:rPr/>
              <w:t>Zrínyi Miklós Nemzetvédelmi Egyetem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101 Budapest, Hungária krt. 9-1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432-913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432-9121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28">
              <w:r>
                <w:rPr>
                  <w:rStyle w:val="InternetLink"/>
                  <w:sz w:val="20"/>
                </w:rPr>
                <w:t>tamaska@zmne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Digitális dokumentumgyűjtemények kialakítása</w:t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8. február 2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vé</w:t>
              <w:softHyphen/>
              <w:t>delmi Képzésben Alapítvány (INKA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101 Budapest Hungária krt. 9-11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ótos László, Moldován István,        dr. Vitéz Gáborn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Tamáska Lajos</w:t>
            </w:r>
          </w:p>
          <w:p>
            <w:pPr>
              <w:pStyle w:val="TextBody"/>
              <w:spacing w:before="0" w:after="0"/>
              <w:rPr/>
            </w:pPr>
            <w:r>
              <w:rPr/>
              <w:t>Zrínyi Miklós Nemzetvédelmi Egyetem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101 Budapest, Hungária krt. 9-1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432-913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432-9121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29">
              <w:r>
                <w:rPr>
                  <w:rStyle w:val="InternetLink"/>
                  <w:sz w:val="20"/>
                </w:rPr>
                <w:t>tamaska@zmne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LINUX adminisztrátori ismeretek</w:t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8. február 2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vé</w:t>
              <w:softHyphen/>
              <w:t>delmi Képzésben Alapítvány (INKA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101 Budapest Hungária krt. 9-11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Vágó Ferenc, Kiss Már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Tamáska Lajos</w:t>
            </w:r>
          </w:p>
          <w:p>
            <w:pPr>
              <w:pStyle w:val="TextBody"/>
              <w:spacing w:before="0" w:after="0"/>
              <w:rPr/>
            </w:pPr>
            <w:r>
              <w:rPr/>
              <w:t>Zrínyi Miklós Nemzetvédelmi Egyetem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101 Budapest, Hungária krt. 9-1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432-913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432-9121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30">
              <w:r>
                <w:rPr>
                  <w:rStyle w:val="InternetLink"/>
                  <w:sz w:val="20"/>
                </w:rPr>
                <w:t>tamaska@zmne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LINUX felhasználói ismeretek</w:t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8. február 2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vé</w:t>
              <w:softHyphen/>
              <w:t>delmi Képzésben Alapítvány (INKA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101 Budapest Hungária krt. 9-11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Vágó Ferenc, Kiss Már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Tamáska Lajos</w:t>
            </w:r>
          </w:p>
          <w:p>
            <w:pPr>
              <w:pStyle w:val="TextBody"/>
              <w:spacing w:before="0" w:after="0"/>
              <w:rPr/>
            </w:pPr>
            <w:r>
              <w:rPr/>
              <w:t>Zrínyi Miklós Nemzetvédelmi Egyetem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101 Budapest, Hungária krt. 9-1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432-913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432-9121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31">
              <w:r>
                <w:rPr>
                  <w:rStyle w:val="InternetLink"/>
                  <w:sz w:val="20"/>
                </w:rPr>
                <w:t>tamaska@zmne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Virtuális Könyvtári Kiállítás</w:t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8. február 2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vé</w:t>
              <w:softHyphen/>
              <w:t>delmi Képzésben Alapítvány (INKA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101 Budapest Hungária krt. 9-11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Bakonyiné Ficzkó Ildikó, Keveházi Katalin, Kiss Márta, Ficzkó Zsuzsanna, Aranyi Zoltán, Hegyi Ádá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Tamáska Lajos</w:t>
            </w:r>
          </w:p>
          <w:p>
            <w:pPr>
              <w:pStyle w:val="TextBody"/>
              <w:spacing w:before="0" w:after="0"/>
              <w:rPr/>
            </w:pPr>
            <w:r>
              <w:rPr/>
              <w:t>Zrínyi Miklós Nemzetvédelmi Egyetem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101 Budapest, Hungária krt. 9-1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432-913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432-9121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32">
              <w:r>
                <w:rPr>
                  <w:rStyle w:val="InternetLink"/>
                  <w:sz w:val="20"/>
                </w:rPr>
                <w:t>tamaska@zmne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 fejlesztő biblioterápia alkalmazásának lehetőségei a gyerekkönyvtári munkában</w:t>
            </w:r>
          </w:p>
          <w:p>
            <w:pPr>
              <w:pStyle w:val="Normal"/>
              <w:spacing w:before="8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2007. szeptember 1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Bartos Éva,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Horváth Judit é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Magyarné Fekete Katal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Bartos Év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Szvegtrzs3"/>
              <w:rPr/>
            </w:pPr>
            <w:r>
              <w:rPr/>
              <w:t>1827 Budapest Budavári Palota F. épület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2243-81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375-9984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33">
              <w:r>
                <w:rPr>
                  <w:rStyle w:val="InternetLink"/>
                  <w:sz w:val="20"/>
                </w:rPr>
                <w:t>bartos@oszk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Klasszikus zenei gyűjtemények kezelése a közművelődési könyvtárakban” — 120 órás továbbképzés zenei könyvtárosok számára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4. Zenei dokumentumtípusok, feltárás és tájékoztatá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7. február 1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TE Juhász Gyula Tanárképző Főisolai Kar Könyvtártu</w:t>
              <w:softHyphen/>
              <w:t xml:space="preserve">dományi Tanszéke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723 Szeged Szilléri sgt. 12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Pajor Enik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Pajor Enikő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6500 Baja Deák F. u. 14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79) 425-485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62) 474-255/1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pajor@theol.u-szeged.hu, </w:t>
            </w:r>
            <w:hyperlink r:id="rId34">
              <w:r>
                <w:rPr>
                  <w:rStyle w:val="InternetLink"/>
                  <w:sz w:val="20"/>
                </w:rPr>
                <w:t>pajorm@externet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Klasszikus zenei gyűjtemények kezelése a közművelődési könyvtárakban” — 120 órás továbbképzés zenei könyvtárosok számár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. Zenei könyvtári alapismeretek, internetes megjeleníté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2007. február 1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TE Juhász Gyula Tanárképző Főisolai Kar Könyvtártu</w:t>
              <w:softHyphen/>
              <w:t xml:space="preserve">dományi Tanszéke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723 Szeged Szilléri sgt. 12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Pajor Enik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Pajor Enikő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6500 Baja Deák F. u. 14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79) 425-485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62) 474-255/1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pajor@theol.u-szeged.hu, </w:t>
            </w:r>
            <w:hyperlink r:id="rId35">
              <w:r>
                <w:rPr>
                  <w:rStyle w:val="InternetLink"/>
                  <w:sz w:val="20"/>
                </w:rPr>
                <w:t>pajorm@externet.hu</w:t>
              </w:r>
            </w:hyperlink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Klasszikus zenei gyűjtemények kezelése a közművelődési könyvtárakban” — 120 órás továbbképzés zenei könyvtárosok számár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. Zenetörtén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7. február 1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SZTE Juhász Gyula Tanárképző Főisolai Kar Könyvtártu</w:t>
              <w:softHyphen/>
              <w:t xml:space="preserve">dományi Tanszéke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723 Szeged Szilléri sgt. 12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Pajor Enik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Pajor Enikő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6500 Baja Deák F. u. 14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79) 425-485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62) 474-255/1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pajor@theol.u-szeged.hu, </w:t>
            </w:r>
            <w:hyperlink r:id="rId36">
              <w:r>
                <w:rPr>
                  <w:rStyle w:val="InternetLink"/>
                  <w:sz w:val="20"/>
                </w:rPr>
                <w:t>pajorm@externet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Klasszikus zenei gyűjtemények kezelése a közművelődési könyvtárakban” — 120 órás továbbképzés zenei könyvtárosok számára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rPr>
                <w:sz w:val="20"/>
              </w:rPr>
            </w:pPr>
            <w:r>
              <w:rPr>
                <w:sz w:val="20"/>
              </w:rPr>
              <w:t>Zenei alapismeretek, zeneelmél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7. február 1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TE Juhász Gyula Tanárképző Főisolai Kar Könyvtártu</w:t>
              <w:softHyphen/>
              <w:t xml:space="preserve">dományi Tanszéke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6723 Szeged Szilléri sgt. 12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Pajor Enik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Pajor Enikő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6500 Baja Deák F. u. 14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79) 425-485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62) 474-255/1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pajor@theol.u-szeged.hu, </w:t>
            </w:r>
            <w:hyperlink r:id="rId37">
              <w:r>
                <w:rPr>
                  <w:rStyle w:val="InternetLink"/>
                  <w:sz w:val="20"/>
                </w:rPr>
                <w:t>pajorm@externet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ternet tájékoztatá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7. február 1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Szegedi Tudomány</w:t>
              <w:softHyphen/>
              <w:t>egyetem, Bölcsészet</w:t>
              <w:softHyphen/>
              <w:t>tudományi Kar, Magyar Intézet, Könyvtáros-informatikus képzé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722 Szeged Egyetem u. 2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Bakonyi Gé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Bakonyi Géz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gyetemi Könyvtár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6720 Szeged Dugonics tér 13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62) 544-039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62) 544-03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38">
              <w:r>
                <w:rPr>
                  <w:rStyle w:val="InternetLink"/>
                  <w:sz w:val="20"/>
                </w:rPr>
                <w:t>bakonyi@bibl.u-szeged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ternet használata könyvtári környezetbe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7. február 1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vé</w:t>
              <w:softHyphen/>
              <w:t>delmi Képzésben Alapítvány (INKA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101 Budapest Hungária krt. 9-11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ótos László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és Moldován Istvá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Tamáska Lajos</w:t>
            </w:r>
          </w:p>
          <w:p>
            <w:pPr>
              <w:pStyle w:val="TextBody"/>
              <w:spacing w:before="0" w:after="0"/>
              <w:rPr/>
            </w:pPr>
            <w:r>
              <w:rPr/>
              <w:t>Zrínyi Miklós Nemzetvédelmi Egyetem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101 Budapest, Hungária krt. 9-1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432-913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432-9121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39">
              <w:r>
                <w:rPr>
                  <w:rStyle w:val="InternetLink"/>
                  <w:sz w:val="20"/>
                </w:rPr>
                <w:t>tamaska@zmne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z Európai Unió információforrásai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7. február 1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Eszterházy Károly Főiskol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300 Eger Eszterházy tér 1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Tóvári Jud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Kis-Tóth Lajo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szterházy Károly Főiskola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3300 Eger Eszterházy tér 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36) 520-409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40">
              <w:r>
                <w:rPr>
                  <w:rStyle w:val="InternetLink"/>
                  <w:sz w:val="20"/>
                </w:rPr>
                <w:t>ktoth@ektf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Az Európai Unió információközvetítő intézményei és szolgáltatásai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7. február 19.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szterházy Károly Főiskol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300 Eger Eszterházy tér 1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Tóvári Jud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Kis-Tóth Lajo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szterházy Károly Főiskola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3300 Eger Eszterházy tér 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36) 520-409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41">
              <w:r>
                <w:rPr>
                  <w:rStyle w:val="InternetLink"/>
                  <w:sz w:val="20"/>
                </w:rPr>
                <w:t>ktoth@ektf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 kulturális örökség védelme 1850 előtti dokumentumok esetében — lehetőségek és feladatok a könyvtárakba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7. február 1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ötvös Loránd Tudomány</w:t>
              <w:softHyphen/>
              <w:t xml:space="preserve">egyetem Tanárképző Főiskolai Kar Könyvtár-Informatikai Tanszék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075 Budapest Kazinczy u. 23/27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dr. Hangodi Ágn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gány György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LTE TFK Könyvtár-Informatikai Tanszék</w:t>
            </w:r>
          </w:p>
          <w:p>
            <w:pPr>
              <w:pStyle w:val="Szvegtrzs3"/>
              <w:rPr/>
            </w:pPr>
            <w:r>
              <w:rPr/>
              <w:t>1075 Budapest Kazinczy u. 23/27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352-8981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344-4885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42">
              <w:r>
                <w:rPr>
                  <w:rStyle w:val="InternetLink"/>
                  <w:sz w:val="20"/>
                </w:rPr>
                <w:t>pogany@gandalf.elte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ternet használata a könyvtárosi munkában — távoktatási tanfolyam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november 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ővárosi Oktatástech</w:t>
              <w:softHyphen/>
              <w:t xml:space="preserve">nológiai Központ Kht. (FOK Kht.)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088 Budapest Bródy Sándor u. 14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Pomozi Istvá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>
                <w:iCs/>
              </w:rPr>
            </w:pPr>
            <w:r>
              <w:rPr>
                <w:iCs/>
              </w:rPr>
              <w:t>Németh Katalin</w:t>
            </w:r>
          </w:p>
          <w:p>
            <w:pPr>
              <w:pStyle w:val="TextBody"/>
              <w:rPr/>
            </w:pPr>
            <w:r>
              <w:rPr/>
              <w:t>FOK Kht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088 Budapest Bródy Sándor u. 14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318-6522/10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266-4693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43">
              <w:r>
                <w:rPr>
                  <w:rStyle w:val="InternetLink"/>
                  <w:sz w:val="20"/>
                </w:rPr>
                <w:t>katalin@fok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Minőségmenedzsment a könyvtárba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. Minőségmenedzsment IV.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november 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nformatikai és Könyvtári Szövetség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054 Budapest Hold u. 6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Skaliczki Judi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és Zalainé dr. Kovács É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Zalainé dr. Kovács Éva</w:t>
            </w:r>
          </w:p>
          <w:p>
            <w:pPr>
              <w:pStyle w:val="Szvegtrzs3"/>
              <w:rPr/>
            </w:pPr>
            <w:r>
              <w:rPr/>
              <w:t>1054 Budapest Hold u. 6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331-1398</w:t>
            </w:r>
          </w:p>
          <w:p>
            <w:pPr>
              <w:pStyle w:val="Normal"/>
              <w:spacing w:before="80" w:after="0"/>
              <w:rPr/>
            </w:pPr>
            <w:r>
              <w:rPr>
                <w:sz w:val="20"/>
              </w:rPr>
              <w:t>Fax: 331-139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44">
              <w:r>
                <w:rPr>
                  <w:rStyle w:val="InternetLink"/>
                  <w:sz w:val="20"/>
                </w:rPr>
                <w:t>iksz@oszk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Minőségmenedzsment a könyvtárba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. Minőségmenedzsment III.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november 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nformatikai és Könyvtári Szövetség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054 Budapest Hold u. 6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Skaliczki Judit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és Zalainé dr. Kovács É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Zalainé dr. Kovács Éva</w:t>
            </w:r>
          </w:p>
          <w:p>
            <w:pPr>
              <w:pStyle w:val="Szvegtrzs3"/>
              <w:rPr/>
            </w:pPr>
            <w:r>
              <w:rPr/>
              <w:t>1054 Budapest Hold u. 6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331-139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331-139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45">
              <w:r>
                <w:rPr>
                  <w:rStyle w:val="InternetLink"/>
                  <w:sz w:val="20"/>
                </w:rPr>
                <w:t>iksz@oszk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Minőségmenedzsment a könyvtárba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. Minőségmenedzsment II.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november 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 xml:space="preserve">Informatikai és Könyvtári Szövetség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054 Budapest Hold u. 6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Skaliczki Judi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és Zalainé dr. Kovács É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Zalainé dr. Kovács Éva</w:t>
            </w:r>
          </w:p>
          <w:p>
            <w:pPr>
              <w:pStyle w:val="Szvegtrzs3"/>
              <w:rPr/>
            </w:pPr>
            <w:r>
              <w:rPr/>
              <w:t>1054 Budapest Hold u. 6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331-139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331-139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46">
              <w:r>
                <w:rPr>
                  <w:rStyle w:val="InternetLink"/>
                  <w:sz w:val="20"/>
                </w:rPr>
                <w:t>iksz@oszk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Minőségmenedzsment a könyvtárban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1. Minőségmenedzsment I.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november 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nformatikai és Könyvtári Szövetség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054 Budapest Hold u. 6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Skaliczki Judi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és Zalainé dr. Kovács É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Zalainé dr. Kovács Éva</w:t>
            </w:r>
          </w:p>
          <w:p>
            <w:pPr>
              <w:pStyle w:val="Szvegtrzs3"/>
              <w:rPr/>
            </w:pPr>
            <w:r>
              <w:rPr/>
              <w:t>1054 Budapest Hold u. 6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331-139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331-139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47">
              <w:r>
                <w:rPr>
                  <w:rStyle w:val="InternetLink"/>
                  <w:sz w:val="20"/>
                </w:rPr>
                <w:t>iksz@oszk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 gyermekek könyvtári ellátása. Aktuális feladatok, korszerű módszere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november 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Hajdú-Bihar Megyei Könyvtár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026 Debrecen Piac u. 8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Pap Miklósné dr. Angyal Ágn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app Miklósné dr. Angyal Ágnes</w:t>
            </w:r>
          </w:p>
          <w:p>
            <w:pPr>
              <w:pStyle w:val="Szvegtrzs3"/>
              <w:rPr/>
            </w:pPr>
            <w:r>
              <w:rPr/>
              <w:t>4225 Debrecen Mihálylaki u. 27.</w:t>
            </w:r>
          </w:p>
          <w:p>
            <w:pPr>
              <w:pStyle w:val="Normal"/>
              <w:spacing w:before="80" w:after="0"/>
              <w:rPr/>
            </w:pPr>
            <w:r>
              <w:rPr>
                <w:sz w:val="20"/>
              </w:rPr>
              <w:t>T.: (52) 409-179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48">
              <w:r>
                <w:rPr>
                  <w:rStyle w:val="InternetLink"/>
                  <w:sz w:val="20"/>
                </w:rPr>
                <w:t>agnespap@vianovo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osok mentálhigiénéje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november 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Törökné Jordán Katal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r. Bartos Év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Szvegtrzs3"/>
              <w:rPr/>
            </w:pPr>
            <w:r>
              <w:rPr/>
              <w:t>1827 Budapest Budavári Palota F. épület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2243-81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375-9984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49">
              <w:r>
                <w:rPr>
                  <w:rStyle w:val="InternetLink"/>
                  <w:sz w:val="20"/>
                </w:rPr>
                <w:t>bartos@oszk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lapfokú Internet-használati ismeretek könyvtárosokna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november 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Payer Barba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r. Bartos Év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Szvegtrzs3"/>
              <w:rPr/>
            </w:pPr>
            <w:r>
              <w:rPr/>
              <w:t>1827 Budapest Budavári Palota F. épület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2243-81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375-9984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50">
              <w:r>
                <w:rPr>
                  <w:rStyle w:val="InternetLink"/>
                  <w:sz w:val="20"/>
                </w:rPr>
                <w:t>bartos@oszk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Hagyományos és számítógépes formai feltárá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november 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Varga Ildikó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és Fejős Lászl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r. Bartos Év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Szvegtrzs3"/>
              <w:rPr/>
            </w:pPr>
            <w:r>
              <w:rPr/>
              <w:t>1827 Budapest Budavári Palota F. épület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2243-81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375-9984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51">
              <w:r>
                <w:rPr>
                  <w:rStyle w:val="InternetLink"/>
                  <w:sz w:val="20"/>
                </w:rPr>
                <w:t>bartos@oszk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lvasószolgálati kommunikáció. Tréning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november 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Pest Megyei Könyvtá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0 Szentendre Pátriárka u. 7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Ács É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dr. Tamási Csill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Pest Megyei Könyvtár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2000 Szentendre Pátriárka u. 7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26) 310-87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52">
              <w:r>
                <w:rPr>
                  <w:rStyle w:val="InternetLink"/>
                  <w:sz w:val="20"/>
                </w:rPr>
                <w:t>tam9358@ella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z esélyegyenlőség biztosítása a könyvtári ellátásba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szeptember 1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ötvös Loránd Tudomány</w:t>
              <w:softHyphen/>
              <w:t>egyetem Tanárképző Főiskolai Kar Könyvtár-Informatikai Tanszék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075 Budapest Kazinczy u. 23/27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r. Bartos Éva és 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Katsányi Sánd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gány György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LTE TFK Könyvtár-Informatikai Tanszék</w:t>
            </w:r>
          </w:p>
          <w:p>
            <w:pPr>
              <w:pStyle w:val="Szvegtrzs3"/>
              <w:rPr/>
            </w:pPr>
            <w:r>
              <w:rPr/>
              <w:t>1075 Budapest Kazinczy u. 23/27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352-8981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344-4885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53">
              <w:r>
                <w:rPr>
                  <w:rStyle w:val="InternetLink"/>
                  <w:sz w:val="20"/>
                </w:rPr>
                <w:t>pogany@gandalf.elte.hu</w:t>
              </w:r>
            </w:hyperlink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Roma kisebbség (cigányság) könyvtári ellátás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szeptember 1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Törökné Jordán Katal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Bartos Év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Szvegtrzs3"/>
              <w:rPr/>
            </w:pPr>
            <w:r>
              <w:rPr/>
              <w:t>1827 Budapest Budavári Palota F. épület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2243-81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375-9984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54">
              <w:r>
                <w:rPr>
                  <w:rStyle w:val="InternetLink"/>
                  <w:sz w:val="20"/>
                </w:rPr>
                <w:t>bartos@oszk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Virtuális tér — valóságos információ” — 120 órás elektronikus könyvtári tájékoztatási továbbképzé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szeptember 1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TE Juhász Gyula Tanárképző Főiskolai Kar Könyvtártu</w:t>
              <w:softHyphen/>
              <w:t xml:space="preserve">dományi Tanszéke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723 Szeged Szilléri sgt. 12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Pajor Enik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Pajor Enikő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6500 Baja Deák F. u. 14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79) 425-485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62) 474-255/1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pajor@theol.u-szeged.hu, </w:t>
            </w:r>
            <w:hyperlink r:id="rId55">
              <w:r>
                <w:rPr>
                  <w:rStyle w:val="InternetLink"/>
                  <w:sz w:val="20"/>
                </w:rPr>
                <w:t>pajorm@externet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Online bibliográfiai feldolgozás továbbképzé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szeptember 1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ebreceni Egyetem Természettu</w:t>
              <w:softHyphen/>
              <w:t>dományi Kar Matematikai és Informatikai Intézet Komputer-grafikai és Könyvtárin</w:t>
              <w:softHyphen/>
              <w:t xml:space="preserve">formatikai Tanszék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010 Debrecen Egyetem t. 1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algáné Medveczki Marian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Salgáné Medveczki Marianna</w:t>
            </w:r>
          </w:p>
          <w:p>
            <w:pPr>
              <w:pStyle w:val="TextBody"/>
              <w:rPr/>
            </w:pPr>
            <w:r>
              <w:rPr/>
              <w:t>Debreceni Egyetem Matematikai és Informatikai Intézete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4010 Debrecen Egyetem t. 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52) 316-66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52) 416-857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56">
              <w:r>
                <w:rPr>
                  <w:rStyle w:val="InternetLink"/>
                  <w:sz w:val="20"/>
                </w:rPr>
                <w:t>marianna@math.klte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nformatikai továbbképzé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. Számítógépes hálózatok és az Intern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július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ebreceni Egyetem Természettu</w:t>
              <w:softHyphen/>
              <w:t>dományi Kar Matematikai és Informatikai Intézet Komputer-grafikai és Könyvtárin</w:t>
              <w:softHyphen/>
              <w:t xml:space="preserve">formatikai Tanszék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010 Debrecen Egyetem t. 1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oda Istvá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Boda István</w:t>
            </w:r>
          </w:p>
          <w:p>
            <w:pPr>
              <w:pStyle w:val="TextBody"/>
              <w:rPr/>
            </w:pPr>
            <w:r>
              <w:rPr/>
              <w:t>Debreceni Egyetem Matematikai és Informatikai Intézete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4010 Debrecen Egyetem t. 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52) 316-66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52) 416-857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57">
              <w:r>
                <w:rPr>
                  <w:rStyle w:val="InternetLink"/>
                  <w:sz w:val="20"/>
                </w:rPr>
                <w:t>bodai@math.klte.hu</w:t>
              </w:r>
            </w:hyperlink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nformatikai továbbképzé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. Leíró jelölő nyelvek és weblap-készíté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július 3.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ebreceni Egyetem Természettu</w:t>
              <w:softHyphen/>
              <w:t>dományi Kar Matematikai és Informatikai Intézet Komputer-grafikai és Könyvtárin</w:t>
              <w:softHyphen/>
              <w:t xml:space="preserve">formatikai Tanszék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4010 Debrecen Egyetem t. 1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oda Istvá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Boda István</w:t>
            </w:r>
          </w:p>
          <w:p>
            <w:pPr>
              <w:pStyle w:val="TextBody"/>
              <w:rPr/>
            </w:pPr>
            <w:r>
              <w:rPr/>
              <w:t>Debreceni Egyetem Matematikai és Informatikai Intézete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4010 Debrecen Egyetem t. 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52) 316-66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52) 416-857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58">
              <w:r>
                <w:rPr>
                  <w:rStyle w:val="InternetLink"/>
                  <w:sz w:val="20"/>
                </w:rPr>
                <w:t>bodai@math.klte.hu</w:t>
              </w:r>
            </w:hyperlink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nformatikai továbbképzé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. Multimédi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július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ebreceni Egyetem Természettu</w:t>
              <w:softHyphen/>
              <w:t>dományi Kar Matematikai és Informatikai Intézet Komputer-grafikai és Könyvtárin</w:t>
              <w:softHyphen/>
              <w:t xml:space="preserve">formatikai Tanszék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010 Debrecen Egyetem t. 1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oda Istvá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Boda István</w:t>
            </w:r>
          </w:p>
          <w:p>
            <w:pPr>
              <w:pStyle w:val="TextBody"/>
              <w:rPr/>
            </w:pPr>
            <w:r>
              <w:rPr/>
              <w:t>Debreceni Egyetem Matematikai és Informatikai Intézete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4010 Debrecen Egyetem t. 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52) 316-66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52) 416-857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59">
              <w:r>
                <w:rPr>
                  <w:rStyle w:val="InternetLink"/>
                  <w:sz w:val="20"/>
                </w:rPr>
                <w:t>bodai@math.klte.hu</w:t>
              </w:r>
            </w:hyperlink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nformatikai továbbképzé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. Az informatika alapjai gyakorló könyvtárosok számár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július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ebreceni Egyetem, Természettu</w:t>
              <w:softHyphen/>
              <w:t>dományi Kar, Matematikai és Informatikai Intézet Komputer-grafikai és Könyvtárin</w:t>
              <w:softHyphen/>
              <w:t xml:space="preserve">formatikai Tanszék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010 Debrecen Egyetem t. 1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oda Istvá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Boda István</w:t>
            </w:r>
          </w:p>
          <w:p>
            <w:pPr>
              <w:pStyle w:val="TextBody"/>
              <w:rPr/>
            </w:pPr>
            <w:r>
              <w:rPr/>
              <w:t>Debreceni Egyetem Matematikai és Informatikai Intézete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4010 Debrecen Egyetem t. 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52) 316-66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52) 416-857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60">
              <w:r>
                <w:rPr>
                  <w:rStyle w:val="InternetLink"/>
                  <w:sz w:val="20"/>
                </w:rPr>
                <w:t>bodai@math.klte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Gyermekek és gyermekkönyvtárak az ezredforduló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július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827 Budapest Budavári Palota F. épület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alogh Ferencn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Bartos Év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Intézet</w:t>
            </w:r>
          </w:p>
          <w:p>
            <w:pPr>
              <w:pStyle w:val="Szvegtrzs3"/>
              <w:rPr/>
            </w:pPr>
            <w:r>
              <w:rPr/>
              <w:t>1827 Budapest Budavári Palota F. épület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2243-81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375-9984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61">
              <w:r>
                <w:rPr>
                  <w:rStyle w:val="InternetLink"/>
                  <w:sz w:val="20"/>
                </w:rPr>
                <w:t>bartos@oszk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ternet használata a könyvtárosi munkába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július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ővárosi Oktatástech</w:t>
              <w:softHyphen/>
              <w:t>nológiai Központ KHT. (FOK Kht.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088 Budapest Bródy Sándor u. 14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Pomozi Istvá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Németh Katalin</w:t>
            </w:r>
          </w:p>
          <w:p>
            <w:pPr>
              <w:pStyle w:val="TextBody"/>
              <w:rPr/>
            </w:pPr>
            <w:r>
              <w:rPr/>
              <w:t>FOK Kht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088 Budapest Bródy Sándor u. 14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318-6522/10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266-4693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62">
              <w:r>
                <w:rPr>
                  <w:rStyle w:val="InternetLink"/>
                  <w:sz w:val="20"/>
                </w:rPr>
                <w:t>katalin@fok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20"/>
              </w:rPr>
              <w:t>Elektronikus dokumentumok katalogizálás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július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ebreceni Egyetem Egyetemi és Nemzeti Könyvtá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032 Debrecen Egyetem t. 1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ávid Boglárka é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Koltay Klá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Koltay Klára</w:t>
            </w:r>
          </w:p>
          <w:p>
            <w:pPr>
              <w:pStyle w:val="Szvegtrzs3"/>
              <w:jc w:val="center"/>
              <w:rPr/>
            </w:pPr>
            <w:r>
              <w:rPr/>
              <w:t>Debreceni Egyetem Egyetemi és Nemzeti Könyvtár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4032 Debrecen Egyetem t. 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52) 410-433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63">
              <w:r>
                <w:rPr>
                  <w:rStyle w:val="InternetLink"/>
                  <w:sz w:val="20"/>
                </w:rPr>
                <w:t>kkoltay@giant.lib.klte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MARC katalogizálá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július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ebreceni Egyetem Egyetemi és Nemzeti Könyvtá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4032 Debrecen Egyetem t. 1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aszai Béláné é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Koltay Klá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Koltay Klára</w:t>
            </w:r>
          </w:p>
          <w:p>
            <w:pPr>
              <w:pStyle w:val="Szvegtrzs3"/>
              <w:jc w:val="center"/>
              <w:rPr/>
            </w:pPr>
            <w:r>
              <w:rPr/>
              <w:t>Debreceni Egyetem Egyetemi és Nemzeti Könyvtár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4032 Debrecen Egyetem t. 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52) 410-433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64">
              <w:r>
                <w:rPr>
                  <w:rStyle w:val="InternetLink"/>
                  <w:sz w:val="20"/>
                </w:rPr>
                <w:t>kkoltay@giant.lib.klte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teraktív tudományos forráskutatás elektronikus könyvtári környezetben, publikációs stratégiák és segédeszközö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július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emmelweis Egyetem Központi Könyvtá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085 Budapest Üllői út 26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Vasas Lív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Kozák Rózsa</w:t>
            </w:r>
          </w:p>
          <w:p>
            <w:pPr>
              <w:pStyle w:val="TextBody"/>
              <w:rPr/>
            </w:pPr>
            <w:r>
              <w:rPr/>
              <w:t>Semmelweis Egyetem Központi Könyvtár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085 Budapest Üllői út 26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317-094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65">
              <w:r>
                <w:rPr>
                  <w:rStyle w:val="InternetLink"/>
                  <w:sz w:val="20"/>
                </w:rPr>
                <w:t>rkozak@lib.sote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 könyvtári munka informatikai alapjai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július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szterházy Károly Főiskol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300 Eger Eszterházy tér 1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Tóvári Judit é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Nyesőné Marton Má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Kis-Tóth Lajo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szterházy Károly Főiskola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3300 Eger Eszterházy tér 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36) 520-409</w:t>
            </w:r>
          </w:p>
          <w:p>
            <w:pPr>
              <w:pStyle w:val="Normal"/>
              <w:spacing w:before="80" w:after="0"/>
              <w:rPr/>
            </w:pPr>
            <w:r>
              <w:rPr>
                <w:sz w:val="20"/>
              </w:rPr>
              <w:t xml:space="preserve">E-mail: </w:t>
            </w:r>
            <w:hyperlink r:id="rId66">
              <w:r>
                <w:rPr>
                  <w:rStyle w:val="InternetLink"/>
                  <w:sz w:val="20"/>
                </w:rPr>
                <w:t>ktoth@ektf.hu</w:t>
              </w:r>
            </w:hyperlink>
            <w:r>
              <w:rPr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épi és hangzó dokumentumok ISBD és MARC alapú feldolgozás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július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szterházy Károly Főiskol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300 Eger Eszterházy tér 1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Tóvári Jud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Kis-Tóth Lajo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szterházy Károly Főiskola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3300 Eger Eszterházy tér 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36) 520-409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67">
              <w:r>
                <w:rPr>
                  <w:rStyle w:val="InternetLink"/>
                  <w:sz w:val="20"/>
                </w:rPr>
                <w:t>ktoth@ektf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lektronikus dokumentálás, archiválá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július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szterházy Károly Főiskol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300 Eger Eszterházy tér 1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Tóvári Judit é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abó Báli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Kis-Tóth Lajo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szterházy Károly Főiskola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3300 Eger Eszterházy tér 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36) 520-409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68">
              <w:r>
                <w:rPr>
                  <w:rStyle w:val="InternetLink"/>
                  <w:sz w:val="20"/>
                </w:rPr>
                <w:t>ktoth@ektf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lektronikus információkeresé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július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szterházy Károly Főiskol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300 Eger Eszterházy tér 1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Tóvári Judit é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abó Báli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Kis-Tóth Lajo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szterházy Károly Főiskola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3300 Eger Eszterházy tér 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36) 520-409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69">
              <w:r>
                <w:rPr>
                  <w:rStyle w:val="InternetLink"/>
                  <w:sz w:val="20"/>
                </w:rPr>
                <w:t>ktoth@ektf.hu</w:t>
              </w:r>
            </w:hyperlink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lektronikus publikálá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július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szterházy Károly Főiskol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300 Eger Eszterházy tér 1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Tóvári Judit é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Forgó Sánd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Kis-Tóth Lajo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szterházy Károly Főiskola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3300 Eger Eszterházy tér 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36) 520-409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70">
              <w:r>
                <w:rPr>
                  <w:rStyle w:val="InternetLink"/>
                  <w:sz w:val="20"/>
                </w:rPr>
                <w:t>ktoth@ektf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z Európai Unió hagyományos és elektronikus információforrásai és ezek alkalmazása a tájékoztatásba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július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erzsenyi Dániel Főiskola Könyvtár- és Információ</w:t>
              <w:softHyphen/>
              <w:t>tudományi Tanszé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9700 Szombathely Károlyi Gáspár t. 4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Gerencsér Jud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Gerencsér Judit</w:t>
            </w:r>
          </w:p>
          <w:p>
            <w:pPr>
              <w:pStyle w:val="TextBody"/>
              <w:rPr/>
            </w:pPr>
            <w:r>
              <w:rPr/>
              <w:t>Európai Dokumentációs Központ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9700 Szombathely Berzsenyi tér 2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94) 512-68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71">
              <w:r>
                <w:rPr>
                  <w:rStyle w:val="InternetLink"/>
                  <w:sz w:val="20"/>
                </w:rPr>
                <w:t>gjudit@fs2.bdtf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 könyvtáros szerepe a távoktatásba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július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erzsenyi Dániel Főiskola Könyvtár- és Információ</w:t>
              <w:softHyphen/>
              <w:t>tudományi Tanszé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9700 Szombathely Károlyi Gáspár t. 4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rank Ró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Frank Róza</w:t>
            </w:r>
          </w:p>
          <w:p>
            <w:pPr>
              <w:pStyle w:val="TextBody"/>
              <w:rPr/>
            </w:pPr>
            <w:r>
              <w:rPr/>
              <w:t>Berzsenyi Dániel Főiskola Könyvtár- és Információtudományi Tanszék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9700 Szombathely Károlyi Gáspár t. 4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94) 313-892/16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94) 312-24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72">
              <w:r>
                <w:rPr>
                  <w:rStyle w:val="InternetLink"/>
                  <w:sz w:val="20"/>
                </w:rPr>
                <w:t>frank@kit2.bdtf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Projektmenedzsment a könyvtárba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július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erzsenyi Dániel Főiskola Könyvtár- és Információ</w:t>
              <w:softHyphen/>
              <w:t>tudományi Tanszé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9700 Szombathely Károlyi Gáspár t. 4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rank Ró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Frank Róza</w:t>
            </w:r>
          </w:p>
          <w:p>
            <w:pPr>
              <w:pStyle w:val="TextBody"/>
              <w:rPr/>
            </w:pPr>
            <w:r>
              <w:rPr/>
              <w:t>Berzsenyi Dániel Főiskola Könyvtár- és Információtudományi Tanszék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9700 Szombathely Károlyi Gáspár t. 4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94) 313-892/16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94) 312-24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73">
              <w:r>
                <w:rPr>
                  <w:rStyle w:val="InternetLink"/>
                  <w:sz w:val="20"/>
                </w:rPr>
                <w:t>frank@kit2.bdtf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Felkészítés a használóképzésre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július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erzsenyi Dániel Főiskola Könyvtár- és Információ</w:t>
              <w:softHyphen/>
              <w:t>tudományi Tanszé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9700 Szombathely Károlyi Gáspár t. 4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rank Róza és 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Kovács Má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Frank Róza</w:t>
            </w:r>
          </w:p>
          <w:p>
            <w:pPr>
              <w:pStyle w:val="TextBody"/>
              <w:rPr/>
            </w:pPr>
            <w:r>
              <w:rPr/>
              <w:t>Berzsenyi Dániel Főiskola Könyvtár- és Információtudományi Tanszék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9700 Szombathely Károlyi Gáspár t. 4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94) 313-892/16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94) 312-24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74">
              <w:r>
                <w:rPr>
                  <w:rStyle w:val="InternetLink"/>
                  <w:sz w:val="20"/>
                </w:rPr>
                <w:t>frank@kit2.bdtf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A könyvtáros, mint információbróker” — Térítéses információszolgáltatás a könyvtárakba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július 3.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RAG Bildung Intertraining Kft. (Bénédict School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066 Budapest Teréz krt. 46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Hrivnák Andrea é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Mikulás Gáb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pacing w:before="80" w:after="0"/>
              <w:jc w:val="center"/>
              <w:rPr/>
            </w:pPr>
            <w:r>
              <w:rPr/>
              <w:t>Germánné dr. Vastag Györgyi</w:t>
            </w:r>
          </w:p>
          <w:p>
            <w:pPr>
              <w:pStyle w:val="TextBody"/>
              <w:rPr/>
            </w:pPr>
            <w:r>
              <w:rPr/>
              <w:t>RAG Bildung Intertraining Kft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066 Budapest Teréz krt. 46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428-404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302-3565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hyperlink r:id="rId75">
              <w:r>
                <w:rPr>
                  <w:rStyle w:val="InternetLink"/>
                  <w:sz w:val="20"/>
                </w:rPr>
                <w:t>german@benedict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önyvtári menedzsment — Internet támogatással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július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</w:t>
              <w:softHyphen/>
              <w:t>védelmi Képzésben Alapítvány (INKA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101 Budapest, Hungária krt. 9-11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r. Ficzkó Zsuzsanna 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és dr. Bakonyi Gé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Tamáska Lajos</w:t>
            </w:r>
          </w:p>
          <w:p>
            <w:pPr>
              <w:pStyle w:val="TextBody"/>
              <w:spacing w:before="0" w:after="0"/>
              <w:rPr/>
            </w:pPr>
            <w:r>
              <w:rPr/>
              <w:t>Zrínyi Miklós Nemzetvédelmi Egyetem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101 Budapest, Hungária krt. 9-1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432-913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432-9121</w:t>
            </w:r>
          </w:p>
          <w:p>
            <w:pPr>
              <w:pStyle w:val="Normal"/>
              <w:spacing w:before="80" w:after="0"/>
              <w:rPr/>
            </w:pPr>
            <w:r>
              <w:rPr>
                <w:sz w:val="20"/>
              </w:rPr>
              <w:t xml:space="preserve">E-mail: </w:t>
            </w:r>
            <w:hyperlink r:id="rId76">
              <w:r>
                <w:rPr>
                  <w:rStyle w:val="InternetLink"/>
                  <w:sz w:val="20"/>
                </w:rPr>
                <w:t>tamaska@zmne.hu</w:t>
              </w:r>
            </w:hyperlink>
            <w:r>
              <w:rPr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ációkeresés magyar és külföldi bibliográfiai adatbázisokba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május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erzsenyi Dániel Főiskola Könyvtár- és Információ</w:t>
              <w:softHyphen/>
              <w:t>tudományi Tanszé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9700 Szombathely Károlyi Gáspár t. 4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Murányi Pé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dr. Murányi Péter</w:t>
            </w:r>
          </w:p>
          <w:p>
            <w:pPr>
              <w:pStyle w:val="TextBody"/>
              <w:rPr/>
            </w:pPr>
            <w:r>
              <w:rPr/>
              <w:t>Berzsenyi Dániel Főiskola Könyvtár- és Információtudományi Tanszék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9700 Szombathely Károlyi Gáspár t. 4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94) 313-892/16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94) 312-24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77">
              <w:r>
                <w:rPr>
                  <w:rStyle w:val="InternetLink"/>
                  <w:sz w:val="20"/>
                </w:rPr>
                <w:t>peterm@kit2.bdtf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 CD-ROM felhasználása a tájékoztatásba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május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erzsenyi Dániel Főiskola Könyvtár- és Információ</w:t>
              <w:softHyphen/>
              <w:t>tudományi Tanszé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9700 Szombathely Károlyi Gáspár t. 4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Murányi Pé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dr. Murányi Péter</w:t>
            </w:r>
          </w:p>
          <w:p>
            <w:pPr>
              <w:pStyle w:val="TextBody"/>
              <w:rPr/>
            </w:pPr>
            <w:r>
              <w:rPr/>
              <w:t>Berzsenyi Dániel Főiskola Könyvtár- és Információtudományi Tanszék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9700 Szombathely Károlyi Gáspár t. 4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94) 313-892/16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94) 312-24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78">
              <w:r>
                <w:rPr>
                  <w:rStyle w:val="InternetLink"/>
                  <w:sz w:val="20"/>
                </w:rPr>
                <w:t>peterm@kit2.bdtf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ámítógépes katalogizálás MARC formátumba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május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erzsenyi Dániel Főiskola Könyvtár- és Információ</w:t>
              <w:softHyphen/>
              <w:t>tudományi Tanszé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9700 Szombathely Károlyi Gáspár t. 4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eszeiné Barki Katal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Keszeiné Barki Katalin</w:t>
            </w:r>
          </w:p>
          <w:p>
            <w:pPr>
              <w:pStyle w:val="TextBody"/>
              <w:rPr/>
            </w:pPr>
            <w:r>
              <w:rPr/>
              <w:t>Berzsenyi Dániel Főiskola Könyvtára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9700 Szombathely Károlyi Gáspár t. 4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94) 313-892/287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94) 312-24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79">
              <w:r>
                <w:rPr>
                  <w:rStyle w:val="InternetLink"/>
                  <w:sz w:val="20"/>
                </w:rPr>
                <w:t>bkati@fs2.bdtf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lektronikus dokumentumok bibliográfiai leírás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május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erzsenyi Dániel Főiskola Könyvtár- és Információ</w:t>
              <w:softHyphen/>
              <w:t>tudományi Tanszé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9700 Szombathely Károlyi Gáspár t. 4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Prejczer Pau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Prejczer Paula</w:t>
            </w:r>
          </w:p>
          <w:p>
            <w:pPr>
              <w:pStyle w:val="TextBody"/>
              <w:rPr/>
            </w:pPr>
            <w:r>
              <w:rPr/>
              <w:t>Berzsenyi Dániel Főiskola Könyvtár- és Információtudományi Tanszék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9700 Szombathely Károlyi Gáspár t. 4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94) 313-892/16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94) 312-24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80">
              <w:r>
                <w:rPr>
                  <w:rStyle w:val="InternetLink"/>
                  <w:sz w:val="20"/>
                </w:rPr>
                <w:t>prepa@kit2.bdtf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igitális könyvtári tartalomszolgáltatá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május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erzsenyi Dániel Főiskola Könyvtár- és Információ</w:t>
              <w:softHyphen/>
              <w:t>tudományi Tanszé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9700 Szombathely Károlyi Gáspár t. 4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Sütheő Pé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dr. Sütheő Péter</w:t>
            </w:r>
          </w:p>
          <w:p>
            <w:pPr>
              <w:pStyle w:val="TextBody"/>
              <w:rPr/>
            </w:pPr>
            <w:r>
              <w:rPr/>
              <w:t>Berzsenyi Dániel Főiskola Könyvtár- és Információtudományi Tanszék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9700 Szombathely Károlyi Gáspár t. 4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94) 313-892/16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94) 312-24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81">
              <w:r>
                <w:rPr>
                  <w:rStyle w:val="InternetLink"/>
                  <w:sz w:val="20"/>
                </w:rPr>
                <w:t>sutheo@kit2.bdtf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akirányú továbbképzés gyermekkönyvtárosokna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május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erzsenyi Dániel Főiskola Könyvtár- és Információ</w:t>
              <w:softHyphen/>
              <w:t>tudományi Tanszé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9700 Szombathely Károlyi Gáspár t. 4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Kovács Már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dr. Kovács Mária</w:t>
            </w:r>
          </w:p>
          <w:p>
            <w:pPr>
              <w:pStyle w:val="TextBody"/>
              <w:rPr/>
            </w:pPr>
            <w:r>
              <w:rPr/>
              <w:t>Berzsenyi Dániel Főiskola Könyvtár- és Információtudományi Tanszék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9700 Szombathely Károlyi Gáspár t. 4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94) 313-892/16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94) 312-24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82">
              <w:r>
                <w:rPr>
                  <w:rStyle w:val="InternetLink"/>
                  <w:sz w:val="20"/>
                </w:rPr>
                <w:t>kovama@kit2.bdtf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pecial English for Librarians — Angol szaknyelv könyvtárosokna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május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erzsenyi Dániel Főiskola Könyvtár- és Információ</w:t>
              <w:softHyphen/>
              <w:t>tudományi Tanszé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9700 Szombathely Károlyi Gáspár t. 4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Pálvölgyi Mihál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dr. Pálvölgyi Mihály</w:t>
            </w:r>
          </w:p>
          <w:p>
            <w:pPr>
              <w:pStyle w:val="TextBody"/>
              <w:rPr/>
            </w:pPr>
            <w:r>
              <w:rPr/>
              <w:t>Berzsenyi Dániel Főiskola Könyvtár- és Információtudományi Tanszék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9700 Szombathely Károlyi Gáspár t. 4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94) 313-892/16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94) 312-24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83">
              <w:r>
                <w:rPr>
                  <w:rStyle w:val="InternetLink"/>
                  <w:sz w:val="20"/>
                </w:rPr>
                <w:t>pami@kit2.bdtf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 dokumentum- és információfeldolgozás munkafolyamata számítógépes környezetbe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május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erzsenyi Dániel Főiskola Könyvtár- és Információ</w:t>
              <w:softHyphen/>
              <w:t>tudományi Tanszé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9700 Szombathely Károlyi Gáspár t. 4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eszeiné Barki Katali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és dr. Pálvölgyi Mihál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Keszeiné Barki Katalin</w:t>
            </w:r>
          </w:p>
          <w:p>
            <w:pPr>
              <w:pStyle w:val="TextBody"/>
              <w:rPr/>
            </w:pPr>
            <w:r>
              <w:rPr/>
              <w:t>Berzsenyi Dániel Főiskola Könyvtára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9700 Szombathely Károlyi Gáspár t. 4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94) 313-892/287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94) 312-248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84">
              <w:r>
                <w:rPr>
                  <w:rStyle w:val="InternetLink"/>
                  <w:sz w:val="20"/>
                </w:rPr>
                <w:t>bkati@fs2.bdtf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HTML programozá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május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egedi Tudomány</w:t>
              <w:softHyphen/>
              <w:t>egyetem, Bölcsészet</w:t>
              <w:softHyphen/>
              <w:t>tudományi Kar, Magyar Intézet, Könyvtáros-informatikus képzé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722 Szeged Egyetem u. 2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Bakonyi Gé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Bakonyi Géz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gyetemi Könyvtár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6720 Szeged Dugonics tér 13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62) 544-039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62) 544-03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85">
              <w:r>
                <w:rPr>
                  <w:rStyle w:val="InternetLink"/>
                  <w:sz w:val="20"/>
                </w:rPr>
                <w:t>bakonyi@bibl.u-szeged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igitális szövegek feldolgozás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május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egedi Tudomány</w:t>
              <w:softHyphen/>
              <w:t>egyetem, Bölcsészet</w:t>
              <w:softHyphen/>
              <w:t>tudományi Kar, Magyar Intézet, Könyvtáros-informatikus képzé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722 Szeged Egyetem u. 2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Bakonyi Gé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Bakonyi Géz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gyetemi Könyvtár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6720 Szeged Dugonics tér 13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62) 544-039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62) 544-03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86">
              <w:r>
                <w:rPr>
                  <w:rStyle w:val="InternetLink"/>
                  <w:sz w:val="20"/>
                </w:rPr>
                <w:t>bakonyi@bibl.u-szeged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Multimédia — a multimédia elméleti és gyakorlati alapjai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május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Szegedi Tudomány</w:t>
              <w:softHyphen/>
              <w:t>egyetem, Bölcsészet</w:t>
              <w:softHyphen/>
              <w:t>tudományi Kar, Magyar Intézet, Könyvtáros-informatikus képzés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722 Szeged Egyetem u. 2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Bakonyi Gé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Bakonyi Géz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Egyetemi Könyvtár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6720 Szeged Dugonics tér 13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62) 544-039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62) 544-036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87">
              <w:r>
                <w:rPr>
                  <w:rStyle w:val="InternetLink"/>
                  <w:sz w:val="20"/>
                </w:rPr>
                <w:t>bakonyi@bibl.u-szeged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Helyi forrásgyűjtemények digitalizálása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május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</w:t>
              <w:softHyphen/>
              <w:t>védelmi Képzésben Alapítvány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INKA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101 Budapest, Hungária krt. 9-11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Bakonyi Géza,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Király Péter,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ranyi Zoltá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és dr. Kokas Károl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Tamáska Lajos</w:t>
            </w:r>
          </w:p>
          <w:p>
            <w:pPr>
              <w:pStyle w:val="TextBody"/>
              <w:spacing w:before="0" w:after="0"/>
              <w:rPr/>
            </w:pPr>
            <w:r>
              <w:rPr/>
              <w:t>Zrínyi Miklós Nemzetvédelmi Egyetem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101 Budapest, Hungária krt. 9-1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432-913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432-9121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88">
              <w:r>
                <w:rPr>
                  <w:rStyle w:val="InternetLink"/>
                  <w:sz w:val="20"/>
                </w:rPr>
                <w:t>tamaska@zmne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ternet használata könyvtári környezetbe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május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</w:t>
              <w:softHyphen/>
              <w:t>védelmi Képzésben Alapítvány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INKA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101 Budapest, Hungária krt. 9-11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ótos László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és Moldován Istvá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Tamáska Lajos</w:t>
            </w:r>
          </w:p>
          <w:p>
            <w:pPr>
              <w:pStyle w:val="TextBody"/>
              <w:spacing w:before="0" w:after="0"/>
              <w:rPr/>
            </w:pPr>
            <w:r>
              <w:rPr/>
              <w:t>Zrínyi Miklós Nemzetvédelmi Egyetem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101 Budapest, Hungária krt. 9-1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432-913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432-9121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89">
              <w:r>
                <w:rPr>
                  <w:rStyle w:val="InternetLink"/>
                  <w:sz w:val="20"/>
                </w:rPr>
                <w:t>tamaska@zmne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Windows NT operációs rendszer tanfolyam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május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usiness Commu</w:t>
              <w:softHyphen/>
              <w:t>nications Networks Ltd. (BCN)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012 Budapest, Logodi u. 44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Váncsa Julianna és Vágó Ferenc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. Selényi Endréné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BCN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012 Budapest, Logodi u. 44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489-411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489-411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90">
              <w:r>
                <w:rPr>
                  <w:rStyle w:val="InternetLink"/>
                  <w:sz w:val="20"/>
                </w:rPr>
                <w:t>llengyel@bcn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A könyvtári feldolgozó munka és a tájékoztatás Internet forrásai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április 1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Nemzet</w:t>
              <w:softHyphen/>
              <w:t>védelmi Képzésben Alapítvány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(INKA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1101 Budapest, Hungária krt. 9-11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Koltay Tibor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és dr. Bakonyi Gé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Tamáska Lajos</w:t>
            </w:r>
          </w:p>
          <w:p>
            <w:pPr>
              <w:pStyle w:val="TextBody"/>
              <w:spacing w:before="0" w:after="0"/>
              <w:rPr/>
            </w:pPr>
            <w:r>
              <w:rPr/>
              <w:t>Zrínyi Miklós Nemzetvédelmi Egyetem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1101 Budapest, Hungária krt. 9-11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432-9130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432-9121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91">
              <w:r>
                <w:rPr>
                  <w:rStyle w:val="InternetLink"/>
                  <w:sz w:val="20"/>
                </w:rPr>
                <w:t>tamaska@zmne.hu</w:t>
              </w:r>
            </w:hyperlink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Informatika a könyvtárak szakembereinek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2006. április 1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SITKEI BT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6800 Hódmező</w:t>
              <w:softHyphen/>
              <w:t>vásárhely, Tornyai J. u. 7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>dr. Füvesi István</w:t>
            </w:r>
          </w:p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/>
            </w:pPr>
            <w:r>
              <w:rPr/>
              <w:t>Dr. Füvesi István</w:t>
            </w:r>
          </w:p>
          <w:p>
            <w:pPr>
              <w:pStyle w:val="TextBody"/>
              <w:spacing w:before="0" w:after="0"/>
              <w:rPr/>
            </w:pPr>
            <w:r>
              <w:rPr/>
              <w:t>SZTE TTK, Számítástudományi Tanszék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6720 Szeged, Árpád tér 2.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T.: (62) 544-222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>Fax: (62) 420-292</w:t>
            </w:r>
          </w:p>
          <w:p>
            <w:pPr>
              <w:pStyle w:val="Normal"/>
              <w:spacing w:before="80" w:after="0"/>
              <w:rPr>
                <w:sz w:val="20"/>
              </w:rPr>
            </w:pPr>
            <w:r>
              <w:rPr>
                <w:sz w:val="20"/>
              </w:rPr>
              <w:t xml:space="preserve">E-mail: </w:t>
            </w:r>
            <w:hyperlink r:id="rId92">
              <w:r>
                <w:rPr>
                  <w:rStyle w:val="InternetLink"/>
                  <w:sz w:val="20"/>
                </w:rPr>
                <w:t>fuvesi@inf.u-szeged.hu</w:t>
              </w:r>
            </w:hyperlink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3Char">
    <w:name w:val="Címsor 3 Char"/>
    <w:basedOn w:val="Bekezdsalapbettpusa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80" w:after="0"/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before="80" w:after="0"/>
      <w:jc w:val="center"/>
    </w:pPr>
    <w:rPr>
      <w:i/>
      <w:iCs/>
      <w:sz w:val="20"/>
    </w:rPr>
  </w:style>
  <w:style w:type="paragraph" w:styleId="Szvegtrzs3">
    <w:name w:val="Szövegtörzs 3"/>
    <w:basedOn w:val="Normal"/>
    <w:qFormat/>
    <w:pPr>
      <w:spacing w:before="8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maska@zmne.hu" TargetMode="External"/><Relationship Id="rId3" Type="http://schemas.openxmlformats.org/officeDocument/2006/relationships/hyperlink" Target="mailto:tamaska@zmne.hu" TargetMode="External"/><Relationship Id="rId4" Type="http://schemas.openxmlformats.org/officeDocument/2006/relationships/hyperlink" Target="mailto:tamaska@zmne.hu" TargetMode="External"/><Relationship Id="rId5" Type="http://schemas.openxmlformats.org/officeDocument/2006/relationships/hyperlink" Target="mailto:tamaska@zmne.hu" TargetMode="External"/><Relationship Id="rId6" Type="http://schemas.openxmlformats.org/officeDocument/2006/relationships/hyperlink" Target="mailto:eva.zalai-kovacs@uni-corvinus.hu" TargetMode="External"/><Relationship Id="rId7" Type="http://schemas.openxmlformats.org/officeDocument/2006/relationships/hyperlink" Target="mailto:kalmanm@inf.unideb.hu" TargetMode="External"/><Relationship Id="rId8" Type="http://schemas.openxmlformats.org/officeDocument/2006/relationships/hyperlink" Target="mailto:hangodi@oszk.hu" TargetMode="External"/><Relationship Id="rId9" Type="http://schemas.openxmlformats.org/officeDocument/2006/relationships/hyperlink" Target="mailto:hangodi@oszk.hu" TargetMode="External"/><Relationship Id="rId10" Type="http://schemas.openxmlformats.org/officeDocument/2006/relationships/hyperlink" Target="mailto:hangodi@oszk.hu" TargetMode="External"/><Relationship Id="rId11" Type="http://schemas.openxmlformats.org/officeDocument/2006/relationships/hyperlink" Target="mailto:marton@budapest.goethe.org" TargetMode="External"/><Relationship Id="rId12" Type="http://schemas.openxmlformats.org/officeDocument/2006/relationships/hyperlink" Target="mailto:hangodi@oszk.hu" TargetMode="External"/><Relationship Id="rId13" Type="http://schemas.openxmlformats.org/officeDocument/2006/relationships/hyperlink" Target="mailto:hangodi@oszk.hu" TargetMode="External"/><Relationship Id="rId14" Type="http://schemas.openxmlformats.org/officeDocument/2006/relationships/hyperlink" Target="mailto:info@kulturpont.hu" TargetMode="External"/><Relationship Id="rId15" Type="http://schemas.openxmlformats.org/officeDocument/2006/relationships/hyperlink" Target="mailto:bartos@oszk.hu" TargetMode="External"/><Relationship Id="rId16" Type="http://schemas.openxmlformats.org/officeDocument/2006/relationships/hyperlink" Target="mailto:kiraly@sztaki.hu" TargetMode="External"/><Relationship Id="rId17" Type="http://schemas.openxmlformats.org/officeDocument/2006/relationships/hyperlink" Target="mailto:bartos@oszk.hu" TargetMode="External"/><Relationship Id="rId18" Type="http://schemas.openxmlformats.org/officeDocument/2006/relationships/hyperlink" Target="mailto:tamaska@zmne.hu" TargetMode="External"/><Relationship Id="rId19" Type="http://schemas.openxmlformats.org/officeDocument/2006/relationships/hyperlink" Target="mailto:tamaska@zmne.hu" TargetMode="External"/><Relationship Id="rId20" Type="http://schemas.openxmlformats.org/officeDocument/2006/relationships/hyperlink" Target="mailto:biro.szabolcs@neumann-haz.hu" TargetMode="External"/><Relationship Id="rId21" Type="http://schemas.openxmlformats.org/officeDocument/2006/relationships/hyperlink" Target="mailto:pogany@iki.elte.hu" TargetMode="External"/><Relationship Id="rId22" Type="http://schemas.openxmlformats.org/officeDocument/2006/relationships/hyperlink" Target="mailto:pogany@iki.elte.hu" TargetMode="External"/><Relationship Id="rId23" Type="http://schemas.openxmlformats.org/officeDocument/2006/relationships/hyperlink" Target="mailto:bartos@oszk.hu" TargetMode="External"/><Relationship Id="rId24" Type="http://schemas.openxmlformats.org/officeDocument/2006/relationships/hyperlink" Target="mailto:bakonyi@bibl.u-szeged.hu" TargetMode="External"/><Relationship Id="rId25" Type="http://schemas.openxmlformats.org/officeDocument/2006/relationships/hyperlink" Target="mailto:tamaska@zmne.hu" TargetMode="External"/><Relationship Id="rId26" Type="http://schemas.openxmlformats.org/officeDocument/2006/relationships/hyperlink" Target="mailto:bartos@oszk.hu" TargetMode="External"/><Relationship Id="rId27" Type="http://schemas.openxmlformats.org/officeDocument/2006/relationships/hyperlink" Target="mailto:majorne@ejf.hu" TargetMode="External"/><Relationship Id="rId28" Type="http://schemas.openxmlformats.org/officeDocument/2006/relationships/hyperlink" Target="mailto:tamaska@zmne.hu" TargetMode="External"/><Relationship Id="rId29" Type="http://schemas.openxmlformats.org/officeDocument/2006/relationships/hyperlink" Target="mailto:tamaska@zmne.hu" TargetMode="External"/><Relationship Id="rId30" Type="http://schemas.openxmlformats.org/officeDocument/2006/relationships/hyperlink" Target="mailto:tamaska@zmne.hu" TargetMode="External"/><Relationship Id="rId31" Type="http://schemas.openxmlformats.org/officeDocument/2006/relationships/hyperlink" Target="mailto:tamaska@zmne.hu" TargetMode="External"/><Relationship Id="rId32" Type="http://schemas.openxmlformats.org/officeDocument/2006/relationships/hyperlink" Target="mailto:tamaska@zmne.hu" TargetMode="External"/><Relationship Id="rId33" Type="http://schemas.openxmlformats.org/officeDocument/2006/relationships/hyperlink" Target="mailto:bartos@oszk.hu" TargetMode="External"/><Relationship Id="rId34" Type="http://schemas.openxmlformats.org/officeDocument/2006/relationships/hyperlink" Target="mailto:pajorm@externet.hu" TargetMode="External"/><Relationship Id="rId35" Type="http://schemas.openxmlformats.org/officeDocument/2006/relationships/hyperlink" Target="mailto:pajorm@externet.hu" TargetMode="External"/><Relationship Id="rId36" Type="http://schemas.openxmlformats.org/officeDocument/2006/relationships/hyperlink" Target="mailto:pajorm@externet.hu" TargetMode="External"/><Relationship Id="rId37" Type="http://schemas.openxmlformats.org/officeDocument/2006/relationships/hyperlink" Target="mailto:pajorm@externet.hu" TargetMode="External"/><Relationship Id="rId38" Type="http://schemas.openxmlformats.org/officeDocument/2006/relationships/hyperlink" Target="mailto:bakonyi@bibl.u-szeged.hu" TargetMode="External"/><Relationship Id="rId39" Type="http://schemas.openxmlformats.org/officeDocument/2006/relationships/hyperlink" Target="mailto:tamaska@zmne.hu" TargetMode="External"/><Relationship Id="rId40" Type="http://schemas.openxmlformats.org/officeDocument/2006/relationships/hyperlink" Target="mailto:ktoth@ektf.hu" TargetMode="External"/><Relationship Id="rId41" Type="http://schemas.openxmlformats.org/officeDocument/2006/relationships/hyperlink" Target="mailto:ktoth@ektf.hu" TargetMode="External"/><Relationship Id="rId42" Type="http://schemas.openxmlformats.org/officeDocument/2006/relationships/hyperlink" Target="mailto:pogany@gandalf.elte.hu" TargetMode="External"/><Relationship Id="rId43" Type="http://schemas.openxmlformats.org/officeDocument/2006/relationships/hyperlink" Target="mailto:katalin@fok.hu" TargetMode="External"/><Relationship Id="rId44" Type="http://schemas.openxmlformats.org/officeDocument/2006/relationships/hyperlink" Target="mailto:iksz@oszk.hu" TargetMode="External"/><Relationship Id="rId45" Type="http://schemas.openxmlformats.org/officeDocument/2006/relationships/hyperlink" Target="mailto:iksz@oszk.hu" TargetMode="External"/><Relationship Id="rId46" Type="http://schemas.openxmlformats.org/officeDocument/2006/relationships/hyperlink" Target="mailto:iksz@oszk.hu" TargetMode="External"/><Relationship Id="rId47" Type="http://schemas.openxmlformats.org/officeDocument/2006/relationships/hyperlink" Target="mailto:iksz@oszk.hu" TargetMode="External"/><Relationship Id="rId48" Type="http://schemas.openxmlformats.org/officeDocument/2006/relationships/hyperlink" Target="mailto:agnespap@vianovo.hu" TargetMode="External"/><Relationship Id="rId49" Type="http://schemas.openxmlformats.org/officeDocument/2006/relationships/hyperlink" Target="mailto:bartos@oszk.hu" TargetMode="External"/><Relationship Id="rId50" Type="http://schemas.openxmlformats.org/officeDocument/2006/relationships/hyperlink" Target="mailto:bartos@oszk.hu" TargetMode="External"/><Relationship Id="rId51" Type="http://schemas.openxmlformats.org/officeDocument/2006/relationships/hyperlink" Target="mailto:bartos@oszk.hu" TargetMode="External"/><Relationship Id="rId52" Type="http://schemas.openxmlformats.org/officeDocument/2006/relationships/hyperlink" Target="mailto:tam9358@ella.hu" TargetMode="External"/><Relationship Id="rId53" Type="http://schemas.openxmlformats.org/officeDocument/2006/relationships/hyperlink" Target="mailto:pogany@gandalf.elte.hu" TargetMode="External"/><Relationship Id="rId54" Type="http://schemas.openxmlformats.org/officeDocument/2006/relationships/hyperlink" Target="mailto:bartos@oszk.hu" TargetMode="External"/><Relationship Id="rId55" Type="http://schemas.openxmlformats.org/officeDocument/2006/relationships/hyperlink" Target="mailto:pajorm@externet.hu" TargetMode="External"/><Relationship Id="rId56" Type="http://schemas.openxmlformats.org/officeDocument/2006/relationships/hyperlink" Target="mailto:marianna@math.klte.hu" TargetMode="External"/><Relationship Id="rId57" Type="http://schemas.openxmlformats.org/officeDocument/2006/relationships/hyperlink" Target="mailto:bodai@math.klte.hu" TargetMode="External"/><Relationship Id="rId58" Type="http://schemas.openxmlformats.org/officeDocument/2006/relationships/hyperlink" Target="mailto:bodai@math.klte.hu" TargetMode="External"/><Relationship Id="rId59" Type="http://schemas.openxmlformats.org/officeDocument/2006/relationships/hyperlink" Target="mailto:bodai@math.klte.hu" TargetMode="External"/><Relationship Id="rId60" Type="http://schemas.openxmlformats.org/officeDocument/2006/relationships/hyperlink" Target="mailto:bodai@math.klte.hu" TargetMode="External"/><Relationship Id="rId61" Type="http://schemas.openxmlformats.org/officeDocument/2006/relationships/hyperlink" Target="mailto:bartos@oszk.hu" TargetMode="External"/><Relationship Id="rId62" Type="http://schemas.openxmlformats.org/officeDocument/2006/relationships/hyperlink" Target="mailto:katalin@fok.hu" TargetMode="External"/><Relationship Id="rId63" Type="http://schemas.openxmlformats.org/officeDocument/2006/relationships/hyperlink" Target="mailto:kkoltay@giant.lib.klte.hu" TargetMode="External"/><Relationship Id="rId64" Type="http://schemas.openxmlformats.org/officeDocument/2006/relationships/hyperlink" Target="mailto:kkoltay@giant.lib.klte.hu" TargetMode="External"/><Relationship Id="rId65" Type="http://schemas.openxmlformats.org/officeDocument/2006/relationships/hyperlink" Target="mailto:rkozak@lib.sote.hu" TargetMode="External"/><Relationship Id="rId66" Type="http://schemas.openxmlformats.org/officeDocument/2006/relationships/hyperlink" Target="mailto:ktoth@ektf.hu" TargetMode="External"/><Relationship Id="rId67" Type="http://schemas.openxmlformats.org/officeDocument/2006/relationships/hyperlink" Target="mailto:ktoth@ektf.hu" TargetMode="External"/><Relationship Id="rId68" Type="http://schemas.openxmlformats.org/officeDocument/2006/relationships/hyperlink" Target="mailto:ktoth@ektf.hu" TargetMode="External"/><Relationship Id="rId69" Type="http://schemas.openxmlformats.org/officeDocument/2006/relationships/hyperlink" Target="mailto:ktoth@ektf.hu" TargetMode="External"/><Relationship Id="rId70" Type="http://schemas.openxmlformats.org/officeDocument/2006/relationships/hyperlink" Target="mailto:ktoth@ektf.hu" TargetMode="External"/><Relationship Id="rId71" Type="http://schemas.openxmlformats.org/officeDocument/2006/relationships/hyperlink" Target="mailto:gjudit@fs2.bdtf.hu" TargetMode="External"/><Relationship Id="rId72" Type="http://schemas.openxmlformats.org/officeDocument/2006/relationships/hyperlink" Target="mailto:frank@kit2.bdtf.hu" TargetMode="External"/><Relationship Id="rId73" Type="http://schemas.openxmlformats.org/officeDocument/2006/relationships/hyperlink" Target="mailto:frank@kit2.bdtf.hu" TargetMode="External"/><Relationship Id="rId74" Type="http://schemas.openxmlformats.org/officeDocument/2006/relationships/hyperlink" Target="mailto:frank@kit2.bdtf.hu" TargetMode="External"/><Relationship Id="rId75" Type="http://schemas.openxmlformats.org/officeDocument/2006/relationships/hyperlink" Target="mailto:german@benedict.hu" TargetMode="External"/><Relationship Id="rId76" Type="http://schemas.openxmlformats.org/officeDocument/2006/relationships/hyperlink" Target="mailto:tamaska@zmne.hu" TargetMode="External"/><Relationship Id="rId77" Type="http://schemas.openxmlformats.org/officeDocument/2006/relationships/hyperlink" Target="mailto:peterm@kit2.bdtf.hu" TargetMode="External"/><Relationship Id="rId78" Type="http://schemas.openxmlformats.org/officeDocument/2006/relationships/hyperlink" Target="mailto:peterm@kit2.bdtf.hu" TargetMode="External"/><Relationship Id="rId79" Type="http://schemas.openxmlformats.org/officeDocument/2006/relationships/hyperlink" Target="mailto:bkati@fs2.bdtf.hu" TargetMode="External"/><Relationship Id="rId80" Type="http://schemas.openxmlformats.org/officeDocument/2006/relationships/hyperlink" Target="mailto:prepa@kit2.bdtf.hu" TargetMode="External"/><Relationship Id="rId81" Type="http://schemas.openxmlformats.org/officeDocument/2006/relationships/hyperlink" Target="mailto:sutheo@kit2.bdtf.hu" TargetMode="External"/><Relationship Id="rId82" Type="http://schemas.openxmlformats.org/officeDocument/2006/relationships/hyperlink" Target="mailto:kovama@kit2.bdtf.hu" TargetMode="External"/><Relationship Id="rId83" Type="http://schemas.openxmlformats.org/officeDocument/2006/relationships/hyperlink" Target="mailto:pami@kit2.bdtf.hu" TargetMode="External"/><Relationship Id="rId84" Type="http://schemas.openxmlformats.org/officeDocument/2006/relationships/hyperlink" Target="mailto:bkati@fs2.bdtf.hu" TargetMode="External"/><Relationship Id="rId85" Type="http://schemas.openxmlformats.org/officeDocument/2006/relationships/hyperlink" Target="mailto:bakonyi@bibl.u-szeged.hu" TargetMode="External"/><Relationship Id="rId86" Type="http://schemas.openxmlformats.org/officeDocument/2006/relationships/hyperlink" Target="mailto:bakonyi@bibl.u-szeged.hu" TargetMode="External"/><Relationship Id="rId87" Type="http://schemas.openxmlformats.org/officeDocument/2006/relationships/hyperlink" Target="mailto:bakonyi@bibl.u-szeged.hu" TargetMode="External"/><Relationship Id="rId88" Type="http://schemas.openxmlformats.org/officeDocument/2006/relationships/hyperlink" Target="mailto:tamaska@zmne.hu" TargetMode="External"/><Relationship Id="rId89" Type="http://schemas.openxmlformats.org/officeDocument/2006/relationships/hyperlink" Target="mailto:tamaska@zmne.hu" TargetMode="External"/><Relationship Id="rId90" Type="http://schemas.openxmlformats.org/officeDocument/2006/relationships/hyperlink" Target="mailto:llengyel@bcn.hu" TargetMode="External"/><Relationship Id="rId91" Type="http://schemas.openxmlformats.org/officeDocument/2006/relationships/hyperlink" Target="mailto:tamaska@zmne.hu" TargetMode="External"/><Relationship Id="rId92" Type="http://schemas.openxmlformats.org/officeDocument/2006/relationships/hyperlink" Target="mailto:fuvesi@inf.u-szeged.hu" TargetMode="Externa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2:29:00Z</dcterms:created>
  <dc:creator>szomolanyinem</dc:creator>
  <dc:description/>
  <cp:keywords/>
  <dc:language>en-US</dc:language>
  <cp:lastModifiedBy>csikos.marta</cp:lastModifiedBy>
  <dcterms:modified xsi:type="dcterms:W3CDTF">2011-11-21T12:22:00Z</dcterms:modified>
  <cp:revision>17</cp:revision>
  <dc:subject/>
  <dc:title>ALAPÍTÁSI ENGEDÉLYT KAPOTT KÖNYVTÁRI KÉPZÉSI PROGRAMOK</dc:title>
</cp:coreProperties>
</file>