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V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Lexus GS, Honda Civic Hybrid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1 41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BMW, VW Passat, Honda Civic Hybrid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0 245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Ford Mondeo, Honda Civic Hybrid, Opel Astra, Opel Frontera, Skoda Fabia, Skoda Octavia, Suzuki Vita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85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9 77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1 428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október hónap a 2011. nov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7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6 322 158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12-08T10:23:00Z</dcterms:modified>
  <cp:revision>68</cp:revision>
  <dc:subject/>
  <dc:title>3 /2005</dc:title>
</cp:coreProperties>
</file>