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aelnöki jelent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pénzügyminiszter ágazatába tartozó szakképesítések szakmai követelményeiről szóló </w:t>
      </w:r>
      <w:r>
        <w:rPr>
          <w:b/>
          <w:bCs/>
          <w:sz w:val="20"/>
          <w:szCs w:val="20"/>
        </w:rPr>
        <w:t>2/1995. (II. 22.) PM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endelet</w:t>
      </w:r>
      <w:r>
        <w:rPr>
          <w:sz w:val="20"/>
          <w:szCs w:val="20"/>
        </w:rPr>
        <w:t xml:space="preserve">ben foglalt szakképesítések, valamint a pénzügyminiszter ágazatába tartozó akkreditált iskolai rendszerű felsőfokú szakképesítések szakmai követelményeiről szóló </w:t>
      </w:r>
      <w:r>
        <w:rPr>
          <w:b/>
          <w:bCs/>
          <w:sz w:val="20"/>
          <w:szCs w:val="20"/>
        </w:rPr>
        <w:t>20/1998. (VII. 22.) PM rendelet</w:t>
      </w:r>
      <w:r>
        <w:rPr>
          <w:sz w:val="20"/>
          <w:szCs w:val="20"/>
        </w:rPr>
        <w:t>ben foglalt szakképesítések szakmai vizsgáihoz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Általános adatok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A Pénzügyminisztérium által megbízott vizsgaelnö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Elnöki megbízólevél száma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 szakképesítés megnevezése:</w:t>
        <w:tab/>
        <w:tab/>
        <w:tab/>
        <w:t xml:space="preserve">    </w:t>
        <w:tab/>
        <w:t xml:space="preserve"> szakirá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OKJ száma: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A képzés jellege: </w:t>
        <w:tab/>
        <w:t>⁭ Iskolarendszerű</w:t>
        <w:tab/>
        <w:tab/>
        <w:t>⁭ Iskolarendszeren kívü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A szakmai vizsgát szervező intéz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í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A képző intézmé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í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7. A jelen vizsgaidőszakra vonatkozó gyakorlati-írásbeli szakmai vizsga (vizsgák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y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A bejelentett szóbeli szakmai vizsg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e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A szóbeli vizsga típusa</w:t>
      </w:r>
    </w:p>
    <w:p>
      <w:pPr>
        <w:pStyle w:val="Normal"/>
        <w:jc w:val="both"/>
        <w:rPr/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antárgyi szóbeli vizsg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Vizsgatantárgy(ak)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Komplex szóbeli vizsg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A vizsgabizottság tagját delegáló szakmai szervezet, valamint a képviselője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A vizsgaszervező intézmény 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Felkészítő, kérdező tanárok vizsgatantárgyanként (komplex szóbeli vizsga esetén is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1. vizsgatantárgy:</w:t>
      </w:r>
      <w:r>
        <w:rPr>
          <w:sz w:val="22"/>
          <w:szCs w:val="22"/>
        </w:rPr>
        <w:tab/>
        <w:tab/>
        <w:tab/>
        <w:tab/>
        <w:t>felkészítő, kérdező tanár neve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2. vizsgatantárgy</w:t>
      </w:r>
      <w:r>
        <w:rPr>
          <w:sz w:val="22"/>
          <w:szCs w:val="22"/>
        </w:rPr>
        <w:t>:</w:t>
        <w:tab/>
        <w:tab/>
        <w:tab/>
        <w:tab/>
        <w:t>felkészítő, kérdező tanár neve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3. vizsgatantárgy</w:t>
      </w:r>
      <w:r>
        <w:rPr>
          <w:sz w:val="22"/>
          <w:szCs w:val="22"/>
        </w:rPr>
        <w:t>:</w:t>
        <w:tab/>
        <w:tab/>
        <w:tab/>
        <w:tab/>
        <w:t>felkészítő, kérdező tanár neve: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4. vizsgatantárgy</w:t>
      </w:r>
      <w:r>
        <w:rPr>
          <w:sz w:val="22"/>
          <w:szCs w:val="22"/>
        </w:rPr>
        <w:t>:</w:t>
        <w:tab/>
        <w:tab/>
        <w:tab/>
        <w:tab/>
        <w:t>felkészítő, kérdező tanár neve:</w:t>
        <w:tab/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>5. vizsgatantárgy:</w:t>
      </w:r>
      <w:r>
        <w:rPr>
          <w:sz w:val="22"/>
          <w:szCs w:val="22"/>
        </w:rPr>
        <w:tab/>
        <w:tab/>
        <w:tab/>
        <w:tab/>
        <w:t>felkészítő, kérdező tanár neve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. A vizsgázókkal kapcsolatos dokumentáció, annak szabályszerűség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A vizsgaelnök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ellenőrizte, hogy a szakképesítés jogszabályban előírt bemeneti feltételeivel minden vizsgázó rendelkezik-e</w:t>
        <w:tab/>
        <w:tab/>
        <w:tab/>
        <w:tab/>
        <w:tab/>
        <w:t>⁭ igen</w:t>
        <w:tab/>
        <w:tab/>
        <w:tab/>
        <w:t>⁭ nem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 bemeneti feltételeket rendben találta</w:t>
        <w:tab/>
        <w:tab/>
        <w:t>⁭ igen</w:t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A vizsgázókról az egyenként vezetett dokumentáció (a képzés elvégzéséről szóló igazolások, tantárgyi vizsgáknál leckekönyv, stb.) az előírásoknak megfelelő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gyzés, észrevé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A szakmai vizsgával kapcsolatos adminisztráció, a szakmai vizsgával kapcsolatos dokumentáció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 A vizsgadolgozatokat, a szakmai vizsgával kapcsolatos iratokat a szóbeli vizsgát megelőző </w:t>
      </w:r>
    </w:p>
    <w:p>
      <w:pPr>
        <w:pStyle w:val="Normal"/>
        <w:rPr/>
      </w:pPr>
      <w:r>
        <w:rPr>
          <w:sz w:val="22"/>
          <w:szCs w:val="22"/>
        </w:rPr>
        <w:t>7 nappal korábban eljuttatta a vizsgaszervező a vizsgaelnö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 A megküldött vizsgadolgozatokhoz a vizsgaszervező csatolta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M által kiadott javítási útmutatót (megoldást)</w:t>
        <w:tab/>
        <w:tab/>
        <w:t>⁭ igen</w:t>
        <w:tab/>
        <w:tab/>
        <w:tab/>
        <w:t>⁭ n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évsort</w:t>
        <w:tab/>
        <w:tab/>
        <w:tab/>
        <w:tab/>
        <w:tab/>
        <w:tab/>
        <w:t>⁭ igen</w:t>
        <w:tab/>
        <w:tab/>
        <w:tab/>
        <w:t>⁭ n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Ülésrendet</w:t>
        <w:tab/>
        <w:tab/>
        <w:tab/>
        <w:tab/>
        <w:tab/>
        <w:tab/>
        <w:t>⁭ igen</w:t>
        <w:tab/>
        <w:tab/>
        <w:tab/>
        <w:t>⁭ ne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sztályozóívet</w:t>
        <w:tab/>
        <w:tab/>
        <w:tab/>
        <w:tab/>
        <w:tab/>
        <w:tab/>
        <w:t xml:space="preserve">⁭ igen </w:t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gyzés, észrevé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A vizsgadolgozatokkal kapcsolatos adminisztráció, a vizsgadolgozatok javítás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 A vizsgafelügyelők a PM elvárásainak megfelelően a vizsgadolgozat minden oldalát szignálták, az üresen maradt helyeket zöld színű tollal (iskolarendszerű szakképesítéseknél kék színű tollal) áthúzták („lerontották”).</w:t>
        <w:tab/>
        <w:tab/>
        <w:tab/>
        <w:t>⁭ 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 A dolgozatokhoz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toltak pótlapot</w:t>
        <w:tab/>
        <w:t>⁭ igen</w:t>
        <w:tab/>
        <w:tab/>
        <w:tab/>
        <w:tab/>
        <w:tab/>
        <w:t>⁭ nem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satolt pótlapok, betétlapok száma vizsgadolgozatonként indokolt.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9. Az elnök a vizsgadolgozatok átvizsgálása során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talált a dolgozatokban átfestést, ill. nem egyértelmű javítást, stb. ?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lált a dolgozatban idegenkezűségre utaló beírást?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gen </w:t>
        <w:tab/>
        <w:tab/>
        <w:tab/>
        <w:tab/>
        <w:tab/>
        <w:t>⁭ ne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a javítással kapcsolatosan esetlegesen felmerülő kérdéseire a vizsgaszervező/javító tanárok részéről megfelelő felvilágosítást kapott?</w:t>
      </w:r>
    </w:p>
    <w:p>
      <w:pPr>
        <w:pStyle w:val="Normal"/>
        <w:ind w:left="2124" w:firstLine="708"/>
        <w:jc w:val="both"/>
        <w:rPr/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ind w:left="4956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 A vizsgadolgozatok javítása, pontozása, az érdemjegyek megállapítása során a javító tanárok a PM által kiadott javítási útmutatóban foglaltak szerint jártak el?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1. A szaktanárok által kijavított vizsgadolgozatok módosítására vizsgaelnöki intézkedés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örtént</w:t>
        <w:tab/>
        <w:tab/>
        <w:tab/>
        <w:tab/>
        <w:t>⁭ nem történt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 A vizsgaelnök részére megküldött vizsgadolgozatokat melyik vizsgaidőszakban írták meg a vizsgázók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elen vizsgaidőszakban, amelyre a vizsgaelnöki megbízás szól </w:t>
        <w:tab/>
        <w:t>⁭……………..db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őző vizsgaidőszakban</w:t>
        <w:tab/>
        <w:tab/>
        <w:tab/>
        <w:tab/>
        <w:tab/>
        <w:tab/>
        <w:t>⁭……………..db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t megelőző, korábbi vizsgaidőszakokban</w:t>
        <w:tab/>
        <w:tab/>
        <w:tab/>
        <w:tab/>
        <w:t>⁭……………..d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3. Amennyiben korábbi vizsgaidőszak(ok)ban írták meg a vizsgadolgozatot a vizsgázók, akkor azokat már látta vizsgaelnök? </w:t>
        <w:tab/>
        <w:t>⁭ 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 A korábbi vizsgaidőszak(ok)ban íródott vizsgadolgozatokhoz (amennyiben még nem látta elnök) a vizsgaszervező csatolt megoldási útmutatót ?</w:t>
      </w:r>
    </w:p>
    <w:p>
      <w:pPr>
        <w:pStyle w:val="Normal"/>
        <w:ind w:left="2124" w:firstLine="708"/>
        <w:jc w:val="both"/>
        <w:rPr/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. Jelen vizsgaidőszakban íródott összes vizsgadolgozatot (a sikerteleneket is) a vizsgaszervező átadta az elnöknek?                    ⁭ 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gyzés, észrevé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.  A vizsgázók létszáma, a vizsgarészek teljesítésével kapcsolatos adatok, eredmény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z elnöki megbízólevélben közölt </w:t>
        <w:tab/>
        <w:tab/>
        <w:tab/>
        <w:t>……..</w:t>
        <w:tab/>
        <w:tab/>
        <w:t>fő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len vizsgaidőszakba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gyakorlati-írásbeli vizsgát tett</w:t>
        <w:tab/>
        <w:tab/>
        <w:tab/>
        <w:tab/>
        <w:t>……..</w:t>
        <w:tab/>
        <w:tab/>
        <w:t>f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égtelen gyakorlati-írásbeli vizsgadolgozatot írt</w:t>
        <w:tab/>
        <w:t>……..</w:t>
        <w:tab/>
        <w:tab/>
        <w:t>f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zóbeli vizsgára bocsátott</w:t>
        <w:tab/>
        <w:tab/>
        <w:tab/>
        <w:tab/>
        <w:t>……..</w:t>
        <w:tab/>
        <w:tab/>
        <w:t>f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zóbeli vizsgán megjelent</w:t>
        <w:tab/>
        <w:tab/>
        <w:tab/>
        <w:tab/>
        <w:t>…….</w:t>
        <w:tab/>
        <w:tab/>
        <w:t>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dódó létszámeltérés indo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6. A jelen vizsgaidőszakban a gyakorlati-írásbeli vizsgarész teljesíté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4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tan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zók létszá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s gyakorlati-írásbeli vizsgát tet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eredmények átlag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27. A szóbeli vizsgarész teljesí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.) Tantárgyi szóbeli vizsg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4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tan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zók létszá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s szóbeli vizsgát tet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eredmények átlag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.) Komplex szóbeli vizsg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64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tantárg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zók létszá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edményes szóbeli vizsgát tet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eredmények átlaga</w:t>
            </w:r>
          </w:p>
        </w:tc>
      </w:tr>
      <w:tr>
        <w:trPr>
          <w:trHeight w:val="45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x szóbel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. A szóbeli szakmai vizsg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. A szóbeli vizsga megkezdése előtt az elnök ellenőrizte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izsgázók személyazonosságát?</w:t>
        <w:tab/>
        <w:tab/>
        <w:t>⁭ igen</w:t>
        <w:tab/>
        <w:tab/>
        <w:tab/>
        <w:t>⁭ nem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felmentésekre vonatkozó dokumentációt?</w:t>
        <w:tab/>
        <w:t>⁭ igen</w:t>
        <w:tab/>
        <w:t>⁭ nem   ⁭nem volt felmenté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9. A szóbeli vizsgatételeket a vizsga megkezdése előtt az elnök rendben találta, azokat a húzást megelőzően „összekeverte” ?</w:t>
        <w:tab/>
        <w:tab/>
        <w:tab/>
        <w:tab/>
        <w:t>⁭ igen</w:t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. A tételhúzás szabályossága biztosított volt?</w:t>
        <w:tab/>
        <w:tab/>
        <w:t>⁭ igen</w:t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1. Hány vizsgázó esetében került sor póttétel húzatására?</w:t>
        <w:tab/>
        <w:t>……… fő eseté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2. A vizsgateremben a felelőn kívül egyszerre ……. felkészülő vizsgázó tartózkod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3. A szóbeli vizsgán nyújtott teljesítmény összhangban volt-e a gyakorlati-írásbeli vizsgán elért eredményekkel?</w:t>
        <w:tab/>
        <w:tab/>
        <w:tab/>
        <w:tab/>
        <w:tab/>
        <w:t>⁭ igen</w:t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4. A vizsgázók vizsga során tanúsított önállósága, magatartása, felkészültségük a szóbeli vizsgára, megfelelt-e az elvárásoknak, a vizsgahelyzetnek?</w:t>
        <w:tab/>
        <w:t>⁭ igen</w:t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gyzés, észrevé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A vizsgaelnök véleménye a szóbeli szakmai vizsga előkészítéséről, megszervezéséről, szabályszerű lebonyolításáról, színvonaláról, szabályosságáról, a szóbeli vizsga helyszínéről, a jogszabályi előírások betartásáról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a helyszín megközelíthetősége</w:t>
        <w:tab/>
        <w:tab/>
        <w:t xml:space="preserve">⁭ jó </w:t>
        <w:tab/>
        <w:tab/>
        <w:t>⁭ megfelelő</w:t>
        <w:tab/>
        <w:tab/>
        <w:t>⁭ ross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a terem berendezettsége</w:t>
        <w:tab/>
        <w:tab/>
        <w:tab/>
        <w:t xml:space="preserve">⁭ jó </w:t>
        <w:tab/>
        <w:tab/>
        <w:t>⁭ megfelelő</w:t>
        <w:tab/>
        <w:tab/>
        <w:t>⁭ ross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vizsgára várakozók elhelyezése</w:t>
        <w:tab/>
        <w:tab/>
        <w:t xml:space="preserve">⁭ jó </w:t>
        <w:tab/>
        <w:tab/>
        <w:t>⁭ megfelelő</w:t>
        <w:tab/>
        <w:tab/>
        <w:t>⁭ rossz</w:t>
      </w:r>
    </w:p>
    <w:p>
      <w:pPr>
        <w:pStyle w:val="Normal"/>
        <w:ind w:left="2160" w:firstLine="67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a terem mérete a vizsgázók létszámának megfelelő volt</w:t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a vizsgázóknak elegendő felkészülési idő biztosított volt</w:t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 szóbeli vizsgatantárgy ill. komplex szóbeli vizsga esetén a jogszabályban előírtak szerint, a teljes vizsgabizottság előtt 1 fő felelt</w:t>
        <w:tab/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vizsga iratainak elkészítése rendben volt</w:t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szakmai vizsga dokumentálása rendben megtörtént</w:t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vizsgabizottság tartott nyitó értekezletet</w:t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vizsgabizottság tartott záró értekezletet</w:t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a szakmai vizsga összefoglaló értékelése a hallgatók felé megtörtént</w:t>
        <w:tab/>
        <w:tab/>
        <w:t>⁭ igen</w:t>
        <w:tab/>
        <w:t xml:space="preserve">⁭ nem </w:t>
      </w:r>
    </w:p>
    <w:p>
      <w:pPr>
        <w:pStyle w:val="Normal"/>
        <w:ind w:left="28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megjegyzés, észrevétel, amelyet a vizsgaelnök fentiekkel kapcsolatosan említeni kívá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A vizsgaelnöknek a szakmai vizsgával kapcsolatos észrevételei, konkrét szakmai javaslat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érjük 4-5 mondatban fejtse ki tapasztalatait, tegye meg szakmai javaslatait. A pont kitöltése minden esetben kötelező!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X. A vizsgaelnöknek a szakképesítéssel, a szakmai és vizsgakövetelménnyel, a gyakorlati-írásbeli szakmai vizsga feladataival kapcsolatos észrevételei, konkrét szakmai javaslata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érjük fejtse ki bővebben tapasztalatait, tegye meg szakmai javaslatait  szakképesítés szakmai vizsgájának tantárgyaira vonatkozóan.Pl. a vizsgatételek a szakmai követelményeknek mennyiben feleltek meg; a feladatok a meghatározott idő alatt teljesíthetőek-e; a javítási útmutató szakmailag korrekt megoldásokat tartalmaz-e; a javítás lehetőséget ad-e a részpontozásra; bizonyos szempontok alapján kiemelt tantárgyak, stb. A pont kitöltése minden esetben kötelező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…………………… , …….év…………..hó …………….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 PM által megbízott vizsga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 jelentést a feldolgozhatóság érdekében kérjük szíveskedjen nyomtatott betűkkel kitölteni!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ˇ¦||||ˇ¦|||ˇ¦|ˇ¦¨§ˇ¦|ˇ§ˇěˇ¦||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6:00Z</dcterms:created>
  <dc:creator>Ildi</dc:creator>
  <dc:description/>
  <cp:keywords/>
  <dc:language>en-US</dc:language>
  <cp:lastModifiedBy>pm</cp:lastModifiedBy>
  <cp:lastPrinted>2009-11-04T10:43:00Z</cp:lastPrinted>
  <dcterms:modified xsi:type="dcterms:W3CDTF">2010-01-27T08:26:00Z</dcterms:modified>
  <cp:revision>2</cp:revision>
  <dc:subject/>
  <dc:title>Vizsgaelnöki jelen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0019296</vt:r8>
  </property>
  <property fmtid="{D5CDD505-2E9C-101B-9397-08002B2CF9AE}" pid="3" name="_AuthorEmail">
    <vt:lpwstr>Deak.kelemen@t-online.hu</vt:lpwstr>
  </property>
  <property fmtid="{D5CDD505-2E9C-101B-9397-08002B2CF9AE}" pid="4" name="_AuthorEmailDisplayName">
    <vt:lpwstr>Deák-Kelemen</vt:lpwstr>
  </property>
  <property fmtid="{D5CDD505-2E9C-101B-9397-08002B2CF9AE}" pid="5" name="_EmailSubject">
    <vt:lpwstr>vizsgaelnöki jelentés</vt:lpwstr>
  </property>
  <property fmtid="{D5CDD505-2E9C-101B-9397-08002B2CF9AE}" pid="6" name="_ReviewingToolsShownOnce">
    <vt:lpwstr/>
  </property>
</Properties>
</file>