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2F4F4F"/>
          <w:lang w:eastAsia="hu-HU"/>
        </w:rPr>
        <w:t>Az Országgyűlés Egészségügyi Bizottságának</w:t>
      </w:r>
      <w:r>
        <w:rPr>
          <w:rFonts w:eastAsia="Times New Roman" w:cs="Times New Roman" w:ascii="Times New Roman" w:hAnsi="Times New Roman"/>
          <w:color w:val="2F4F4F"/>
          <w:lang w:eastAsia="hu-H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mallCaps/>
          <w:color w:val="191970"/>
          <w:kern w:val="2"/>
          <w:sz w:val="26"/>
          <w:szCs w:val="26"/>
          <w:lang w:eastAsia="hu-HU"/>
        </w:rPr>
        <w:t xml:space="preserve">2/2010-2014 ( 2010. június 23. ) számú </w:t>
      </w:r>
      <w:r>
        <w:rPr>
          <w:rFonts w:eastAsia="Times New Roman" w:cs="Times New Roman" w:ascii="Times New Roman" w:hAnsi="Times New Roman"/>
          <w:b/>
          <w:bCs/>
          <w:smallCaps/>
          <w:color w:val="2F4F4F"/>
          <w:kern w:val="2"/>
          <w:lang w:eastAsia="hu-HU"/>
        </w:rPr>
        <w:br/>
      </w:r>
      <w:r>
        <w:rPr>
          <w:rFonts w:eastAsia="Times New Roman" w:cs="Times New Roman" w:ascii="Times New Roman" w:hAnsi="Times New Roman"/>
          <w:b/>
          <w:bCs/>
          <w:smallCaps/>
          <w:color w:val="191970"/>
          <w:kern w:val="2"/>
          <w:sz w:val="26"/>
          <w:szCs w:val="26"/>
          <w:lang w:eastAsia="hu-HU"/>
        </w:rPr>
        <w:t xml:space="preserve">Állásfoglalása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2F4F4F"/>
          <w:lang w:eastAsia="hu-HU"/>
        </w:rPr>
      </w:pPr>
      <w:r>
        <w:rPr>
          <w:rFonts w:eastAsia="Times New Roman" w:cs="Times New Roman" w:ascii="Times New Roman" w:hAnsi="Times New Roman"/>
          <w:color w:val="2F4F4F"/>
          <w:lang w:eastAsia="hu-HU"/>
        </w:rPr>
        <w:t xml:space="preserve">(a Házszabály 96/A. §-a alapján)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2F4F4F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2F4F4F"/>
          <w:lang w:eastAsia="hu-HU"/>
        </w:rPr>
        <w:t xml:space="preserve">"A pszichiátriai ellátás jelenlegi helyzetében </w:t>
        <w:br/>
        <w:t xml:space="preserve">rövidtávon válságkezelésre és hosszabb távon építkezésre van szükség"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2F4F4F"/>
          <w:lang w:eastAsia="hu-HU"/>
        </w:rPr>
      </w:pPr>
      <w:r>
        <w:rPr>
          <w:rFonts w:eastAsia="Times New Roman" w:cs="Times New Roman" w:ascii="Times New Roman" w:hAnsi="Times New Roman"/>
          <w:color w:val="2F4F4F"/>
          <w:lang w:eastAsia="hu-HU"/>
        </w:rPr>
        <w:t xml:space="preserve">Az Országgyűlés Egészségügyi Bizottsága 2010. június 16-án tartott ülésén tájékozódott a pszichiátriai ellátás helyzetéről és távlatairól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2F4F4F"/>
          <w:lang w:eastAsia="hu-HU"/>
        </w:rPr>
      </w:pPr>
      <w:r>
        <w:rPr>
          <w:rFonts w:eastAsia="Times New Roman" w:cs="Times New Roman" w:ascii="Times New Roman" w:hAnsi="Times New Roman"/>
          <w:color w:val="2F4F4F"/>
          <w:lang w:eastAsia="hu-HU"/>
        </w:rPr>
        <w:t xml:space="preserve">A Bizottság az illetékes szaktárca előterjesztésében, az állampolgári jogok országgyűlési biztosa és a pszichiátriai szakma képviselőinek bevonásával megállapította, hogy a pszichiátriai ellátás területén az Országos Neurológiai és Pszichiátriai Intézet (OPNI) bezárása negatív folyamatokat indított el. 2007 óta Európában a 21. helyre estünk vissza az öngyilkossági statisztikában, elsők vagyunk az alkoholizmusban, és jelentős növekedés figyelhető meg a pszichofarmakonok fogyasztása területén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2F4F4F"/>
          <w:lang w:eastAsia="hu-HU"/>
        </w:rPr>
        <w:t xml:space="preserve">A Bizottság megállapította, hogy a pszichiátriai zavarok gyakorisága népegészségügyi problémává vált. Az ellátó rendszer romokban hever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2F4F4F"/>
          <w:lang w:eastAsia="hu-HU"/>
        </w:rPr>
      </w:pPr>
      <w:r>
        <w:rPr>
          <w:rFonts w:eastAsia="Times New Roman" w:cs="Times New Roman" w:ascii="Times New Roman" w:hAnsi="Times New Roman"/>
          <w:color w:val="2F4F4F"/>
          <w:lang w:eastAsia="hu-HU"/>
        </w:rPr>
        <w:t xml:space="preserve">Növekvő terhek hárulnak a társadalomra, mivel a pszichiátriai betegek ellátása és gondozása egyre nagyobb mértékben terheli a családokat, valamint általában a közösséget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2F4F4F"/>
          <w:lang w:eastAsia="hu-HU"/>
        </w:rPr>
        <w:t xml:space="preserve">A pszichiátriai ellátás valamennyi szintjén észlelhető kapacitáshiány, melyet a területi aránytalanságok tovább súlyosbítanak. Kevés a közvetlen ellátásban dolgozó pszichiáter, gyermekpszichiáter, klinikai szakpszichológus és szakápoló. A kialakult helyzet azonnali intézkedést igénylő problémái: a gyermek-, és serdülő pszichiátriai ellátás, az addiktológiai, a gerontopszichiátriai és az igazságügyi pszichiátriai ellátás, az agresszív, valamint alkalmazkodási zavarokkal küzdő egyéb szervi-betegségben szenvedő betegek, és a bűncselekmények miatt pszichiátriai kényszer-gyógykezelésre ítéltek elhelyezésének megoldatlansága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2F4F4F"/>
          <w:lang w:eastAsia="hu-HU"/>
        </w:rPr>
      </w:pPr>
      <w:r>
        <w:rPr>
          <w:rFonts w:eastAsia="Times New Roman" w:cs="Times New Roman" w:ascii="Times New Roman" w:hAnsi="Times New Roman"/>
          <w:color w:val="2F4F4F"/>
          <w:lang w:eastAsia="hu-HU"/>
        </w:rPr>
        <w:t xml:space="preserve">A Bizottság úgy látja; meg kell vizsgálni, mi volt az oka az OPNI előkészítetlen, gyors bezárásának, milyen rontó szándék vezetett az ellátás szétzilálásához, kié a szakmai és politikai felelősség a mára kialakult helyzetért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2F4F4F"/>
          <w:lang w:eastAsia="hu-HU"/>
        </w:rPr>
      </w:pPr>
      <w:r>
        <w:rPr>
          <w:rFonts w:eastAsia="Times New Roman" w:cs="Times New Roman" w:ascii="Times New Roman" w:hAnsi="Times New Roman"/>
          <w:color w:val="2F4F4F"/>
          <w:lang w:eastAsia="hu-HU"/>
        </w:rPr>
        <w:t xml:space="preserve">A Bizottság a szaktárca részéről fontosnak tartja a tényfeltáró, részletes vizsgálatot. E nélkül nem lehet újraépíteni a társadalmi, szociális, gazdasági és demográfiai kihívásokat is kezelni képes szakmai ágazatot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2F4F4F"/>
          <w:lang w:eastAsia="hu-HU"/>
        </w:rPr>
      </w:pPr>
      <w:r>
        <w:rPr>
          <w:rFonts w:eastAsia="Times New Roman" w:cs="Times New Roman" w:ascii="Times New Roman" w:hAnsi="Times New Roman"/>
          <w:color w:val="2F4F4F"/>
          <w:lang w:eastAsia="hu-HU"/>
        </w:rPr>
        <w:t xml:space="preserve">Az OPNI a hazai pszichiátriai diagnosztika és terápia egységes, központi intézete, nemzetközi hírű oktató és kutató bázis volt. Az intézményrendszer újjáépítése során biztosítani kell a technológiai fejlődés, az innovációs potenciál alkalmazásának feltételeit, a központi idegrendszeri gyógyszerkutatás bázisát, és a pszichiátriai kórképeknek megfelelő finanszírozás alapjait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2F4F4F"/>
          <w:lang w:eastAsia="hu-HU"/>
        </w:rPr>
      </w:pPr>
      <w:r>
        <w:rPr>
          <w:rFonts w:eastAsia="Times New Roman" w:cs="Times New Roman" w:ascii="Times New Roman" w:hAnsi="Times New Roman"/>
          <w:color w:val="2F4F4F"/>
          <w:lang w:eastAsia="hu-HU"/>
        </w:rPr>
        <w:t xml:space="preserve">A Bizottság határozottan felkéri a Kormányt, hogy a Lelki Egészség Országos Programban (LEGOP) megfogalmazott javaslatok megvalósítása érdekében tegyen konkrét intézkedéseket, részletes végrehajtási ütemtervvel, kijelölve a határidőket és megnevezve a felelősöket, valamint gondoskodjon a végrehajtás ellenőrzéséről és átláthatóságáról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2F4F4F"/>
          <w:lang w:eastAsia="hu-HU"/>
        </w:rPr>
      </w:pPr>
      <w:r>
        <w:rPr>
          <w:rFonts w:eastAsia="Times New Roman" w:cs="Times New Roman" w:ascii="Times New Roman" w:hAnsi="Times New Roman"/>
          <w:color w:val="2F4F4F"/>
          <w:lang w:eastAsia="hu-HU"/>
        </w:rPr>
        <w:t xml:space="preserve">Az Európai Unió 2008. június 13-án elfogadta a Lelki Egészség és Jól-Lét Európai Paktumát. A magas szintű konferenciák sorozatának lezárására a magyar elnökség alatt kerülhet sor. Javasoljuk a Kormánynak, hogy ezt a lehetőséget a hazai pszichiátriai ellátás színvonalának javítása és fejlesztése érdekében használja ki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2F4F4F"/>
          <w:lang w:eastAsia="hu-HU"/>
        </w:rPr>
      </w:pPr>
      <w:r>
        <w:rPr>
          <w:rFonts w:eastAsia="Times New Roman" w:cs="Times New Roman" w:ascii="Times New Roman" w:hAnsi="Times New Roman"/>
          <w:color w:val="2F4F4F"/>
          <w:lang w:eastAsia="hu-HU"/>
        </w:rPr>
        <w:t xml:space="preserve">Budapest, 2010. június 23. </w:t>
      </w:r>
    </w:p>
    <w:tbl>
      <w:tblPr>
        <w:tblW w:w="966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30"/>
        <w:gridCol w:w="4830"/>
      </w:tblGrid>
      <w:tr>
        <w:trPr/>
        <w:tc>
          <w:tcPr>
            <w:tcW w:w="48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F4F4F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2F4F4F"/>
                <w:lang w:eastAsia="hu-HU"/>
              </w:rPr>
              <w:t> </w:t>
            </w:r>
          </w:p>
        </w:tc>
        <w:tc>
          <w:tcPr>
            <w:tcW w:w="48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2F4F4F"/>
                <w:lang w:eastAsia="hu-HU"/>
              </w:rPr>
              <w:t>Dr. Mikola István</w:t>
            </w:r>
            <w:r>
              <w:rPr>
                <w:rFonts w:eastAsia="Times New Roman" w:cs="Times New Roman" w:ascii="Times New Roman" w:hAnsi="Times New Roman"/>
                <w:color w:val="2F4F4F"/>
                <w:lang w:eastAsia="hu-HU"/>
              </w:rPr>
              <w:br/>
              <w:t>elnök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center"/>
      <w:outlineLvl w:val="0"/>
    </w:pPr>
    <w:rPr>
      <w:rFonts w:ascii="Times New Roman" w:hAnsi="Times New Roman" w:eastAsia="Times New Roman" w:cs="Times New Roman"/>
      <w:b/>
      <w:bCs/>
      <w:smallCaps/>
      <w:color w:val="191970"/>
      <w:kern w:val="2"/>
      <w:sz w:val="26"/>
      <w:szCs w:val="26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bCs/>
      <w:smallCaps/>
      <w:color w:val="191970"/>
      <w:kern w:val="2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2F4F4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2:38:00Z</dcterms:created>
  <dc:creator>Almási Tamás</dc:creator>
  <dc:description/>
  <cp:keywords/>
  <dc:language>en-US</dc:language>
  <cp:lastModifiedBy>Almási Tamás</cp:lastModifiedBy>
  <dcterms:modified xsi:type="dcterms:W3CDTF">2010-12-15T12:38:00Z</dcterms:modified>
  <cp:revision>1</cp:revision>
  <dc:subject/>
  <dc:title/>
</cp:coreProperties>
</file>