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3 112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0 071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9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08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3 79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6 982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október hónap a 2012. novem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5 369 461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2-11T10:15:00Z</dcterms:modified>
  <cp:revision>80</cp:revision>
  <dc:subject/>
  <dc:title>3 /2005</dc:title>
</cp:coreProperties>
</file>