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9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0 147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Ford V6 S-MAX, Skoda Superb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,3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1 145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VW Multivan, Ford Monde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,8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159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8 451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 július hónap a 2012. augusztus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4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6 053 400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09-13T12:15:00Z</dcterms:modified>
  <cp:revision>77</cp:revision>
  <dc:subject/>
  <dc:title>3 /2005</dc:title>
</cp:coreProperties>
</file>