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0" w:type="dxa"/>
        <w:jc w:val="left"/>
        <w:tblInd w:w="-9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3876"/>
        <w:gridCol w:w="1820"/>
        <w:gridCol w:w="1960"/>
        <w:gridCol w:w="1680"/>
      </w:tblGrid>
      <w:tr>
        <w:trPr>
          <w:trHeight w:val="855" w:hRule="atLeast"/>
        </w:trPr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zerződő partner megnevezése</w:t>
            </w:r>
          </w:p>
        </w:tc>
        <w:tc>
          <w:tcPr>
            <w:tcW w:w="38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zerződés tárgya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zerződés kötés dátuma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zerződés hatálya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zerződött összeg</w:t>
            </w:r>
          </w:p>
        </w:tc>
      </w:tr>
      <w:tr>
        <w:trPr>
          <w:trHeight w:val="1258" w:hRule="atLeast"/>
        </w:trPr>
        <w:tc>
          <w:tcPr>
            <w:tcW w:w="1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ACCOR SERVICE Magyarország Szolgáltató Kft.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Különféle felhasználási célú (melegétel-, hidegétel-, ajándék-, kultúra-, iskolakezdési-, internet-,) utalványok 2010-2012. évre vonatkozó beszerzése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010. február 16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012. december 31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78.185.459,- Ft</w:t>
            </w:r>
          </w:p>
        </w:tc>
      </w:tr>
      <w:tr>
        <w:trPr>
          <w:trHeight w:val="2113" w:hRule="atLeast"/>
        </w:trPr>
        <w:tc>
          <w:tcPr>
            <w:tcW w:w="15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Allianz Hungária Biztosító Zrt. </w:t>
            </w:r>
          </w:p>
        </w:tc>
        <w:tc>
          <w:tcPr>
            <w:tcW w:w="3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Szerződő felügyelete alá tartozó rendvédelmi szervek - kivéve a büntetés végrehajtást - teljes hivatásos és szerződéses szolgálati állományra, valamint a Rendőrtiszti Főiskola hivatásos és ösztöndíjas hallgatói állományára vonatkozó csoportos élet- és balesetbiztosítási védelem nyújtása.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007. augusztus 1.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012. szeptember 1.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89.900.000,- Ft/év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282A55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39:00Z</dcterms:created>
  <dc:creator>Meyer Ágnes</dc:creator>
  <dc:description/>
  <dc:language>en-US</dc:language>
  <cp:lastModifiedBy>Meyer Ágnes</cp:lastModifiedBy>
  <dcterms:modified xsi:type="dcterms:W3CDTF">2010-12-20T11:41:00Z</dcterms:modified>
  <cp:revision>1</cp:revision>
  <dc:subject/>
  <dc:title/>
</cp:coreProperties>
</file>