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ktatószám: I/7/7/2013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Az </w:t>
      </w:r>
      <w:r>
        <w:rPr>
          <w:b/>
        </w:rPr>
        <w:t>EURÓPAI TÁMOGATÁSOKAT AUDITÁLÓ FŐIGAZGATÓSÁG</w:t>
      </w:r>
    </w:p>
    <w:p>
      <w:pPr>
        <w:pStyle w:val="Normal"/>
        <w:jc w:val="center"/>
        <w:rPr/>
      </w:pPr>
      <w:r>
        <w:rPr/>
        <w:t>pályázatot hirdet</w:t>
      </w:r>
    </w:p>
    <w:p>
      <w:pPr>
        <w:pStyle w:val="Normal"/>
        <w:jc w:val="center"/>
        <w:rPr/>
      </w:pPr>
      <w:r>
        <w:rPr/>
        <w:t>stratégiai referens munkakör betölt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3. októ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3. októ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stratégiai referens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észt vesz a Főigazgatóság hatáskörében elkészítendő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lenőrzési stratégiák kidolgozásába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llenőrzési tervek összeállításában, statisztikai, illetve kockázatelemzésen alapuló mintavételezési feladatok elvégzésében, az eredmények kvalitatív és kvantitatív értékelésében, továbbá kapacitástervezésbe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ves beszámolók, éves jelentések, éves vélemények elkészítésébe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árónyilatkozatok kiadását megelőzően szükséges elemzések, értékelések elvégzésében;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sz w:val="24"/>
          <w:szCs w:val="24"/>
        </w:rPr>
        <w:t>a Főigazgatóságon belül minőségbiztosítási feladatok ellátásában;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zükség szerint helyszíni ellenőrzések lefolytatásában;</w:t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özreműködik</w:t>
      </w:r>
    </w:p>
    <w:p>
      <w:pPr>
        <w:pStyle w:val="Heading"/>
        <w:numPr>
          <w:ilvl w:val="0"/>
          <w:numId w:val="3"/>
        </w:numPr>
        <w:ind w:left="1211" w:hanging="502"/>
        <w:jc w:val="both"/>
        <w:rPr/>
      </w:pPr>
      <w:r>
        <w:rPr>
          <w:b w:val="false"/>
          <w:sz w:val="24"/>
          <w:szCs w:val="24"/>
        </w:rPr>
        <w:t>az Európai Bizottság részére történő koordinációs feladatok ellátásában;</w:t>
      </w:r>
    </w:p>
    <w:p>
      <w:pPr>
        <w:pStyle w:val="Heading"/>
        <w:numPr>
          <w:ilvl w:val="0"/>
          <w:numId w:val="3"/>
        </w:numPr>
        <w:ind w:left="1211" w:hanging="5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lebonyolításban érintett intézményrendszerrel történő kapcsolattartásban;</w:t>
      </w:r>
    </w:p>
    <w:p>
      <w:pPr>
        <w:pStyle w:val="Heading"/>
        <w:numPr>
          <w:ilvl w:val="0"/>
          <w:numId w:val="3"/>
        </w:numPr>
        <w:ind w:left="1211" w:hanging="50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ellenőrzési feladatokhoz kapcsolódó, a hatékony végrehajtást biztosító módszertani fejlesztésekben és módszertani anyagok kidolgozásá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yar állampolgárság, cselekvőképesség, büntetlen előéle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Sc vagy azzal egyenértékű egyetemi matematikusi, vagy egyetemi közgazdasági végzettség (pályakezdők jelentkezését is várjuk);</w:t>
      </w:r>
    </w:p>
    <w:p>
      <w:pPr>
        <w:pStyle w:val="Default"/>
        <w:numPr>
          <w:ilvl w:val="0"/>
          <w:numId w:val="6"/>
        </w:numPr>
        <w:rPr/>
      </w:pPr>
      <w:r>
        <w:rPr/>
        <w:t>angol nyelvű középfokú, „C” típusú, államilag elismert nyelvvizsga;</w:t>
      </w:r>
    </w:p>
    <w:p>
      <w:pPr>
        <w:pStyle w:val="Default"/>
        <w:numPr>
          <w:ilvl w:val="0"/>
          <w:numId w:val="6"/>
        </w:numPr>
        <w:rPr/>
      </w:pPr>
      <w:r>
        <w:rPr/>
        <w:t>erős felhasználói szintű MS Office ismeret (irodai alkalmazások, különösen Excel)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 xml:space="preserve">A pályázat elbírálásánál 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emző közgazdászként, matematikusként szerzett gyakor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atisztikai mintavételezésben, illetve értékelésben való jártasság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utatómunkában való részvétel;</w:t>
      </w:r>
    </w:p>
    <w:p>
      <w:pPr>
        <w:pStyle w:val="Default"/>
        <w:numPr>
          <w:ilvl w:val="0"/>
          <w:numId w:val="7"/>
        </w:numPr>
        <w:rPr>
          <w:sz w:val="22"/>
          <w:szCs w:val="22"/>
        </w:rPr>
      </w:pPr>
      <w:r>
        <w:rPr/>
        <w:t>európai uniós támogatások terén szerzett tapasztala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lenőrzési területen szerzett tapaszta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épességek, kompetenci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nyeglátás, stratégiai gondolkodás, rendszerszemléle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helhetőség, nagy munkabírá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operatív, alkalmazkodó, nyitott személyiség (önálló munkára is képes csapatjátékos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stressz tűrő képes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tivációs levé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nyképes szakmai önéletrajz (Az önéletrajzban pontosan kérjük feltüntetni a diploma megszerzésének dátumát, valamint az intézmény nevét, továbbá a megszerzett gyakorlat részletes bemutatását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vétel esetén 3 hónapnál nem régebbi erkölcsi bizonyítvány leadása kötelező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2015. december 31-ig tartó</w:t>
      </w:r>
      <w:r>
        <w:rPr/>
        <w:t xml:space="preserve"> </w:t>
      </w:r>
      <w:r>
        <w:rPr>
          <w:b/>
        </w:rPr>
        <w:t>határozott idejű közszolgálati tisztviselő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a pályázat elbírálását követően – 2013. november 15. –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 (1054 Budapest, Kálmán Imre utca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>megküldésével (1054 Budapest, Kálmán Imre utca 2.). Kérjük a borítékon feltüntetni a munkakör megnevezését: stratégiai referen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>e-mail címre – kérjük megküldeni a dokumentumok beszkennelt változatát. Az e-mail tárgyában kérjük továbbá feltüntetni a megpályázott munkakör megnevezését: stratégiai referens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.-ben meghatározott határidőig kerülnek elbírálásra. A kiválasztott pályázók tesztírásokon és interjúko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www.kormany.hu/Nemzetgazdasági Minisztérium honlapja) került hivatalosan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5:00Z</dcterms:created>
  <dc:creator>DavidneAA</dc:creator>
  <dc:description/>
  <cp:keywords/>
  <dc:language>en-US</dc:language>
  <cp:lastModifiedBy>DavidneAA</cp:lastModifiedBy>
  <cp:lastPrinted>2013-10-15T13:05:00Z</cp:lastPrinted>
  <dcterms:modified xsi:type="dcterms:W3CDTF">2013-10-15T12:16:00Z</dcterms:modified>
  <cp:revision>5</cp:revision>
  <dc:subject/>
  <dc:title/>
</cp:coreProperties>
</file>