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hu-HU"/>
        </w:rPr>
        <w:t>Felhívás – egyetemisták/főiskolások részére a 2011-es EU-elnökség munkájában „liaison officer”-ként való közreműködésre szakmai gyakorlat keretében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 xml:space="preserve">A 2011-es EU elnökség során, a Magyarországon megrendezett informális rendezvények (miniszteri szintű találkozók, konferenciák, szakértői ülések alatt) alatt közel 200 alkalommal kell a külföldi delegációk kíséretéről gondoskodni. Ezt a feladatkört tagállami gyakorlat szerint az elnökség „összekötők” (ún. Liaison Office r-ek) és hostessek alkalmazásával látja el. A hazai kiemelt fontosságú rendezvények alatt minden delegáció mellé 1-1 összekötő kerül. Munkájuk elsősorban protokolláris feladatokat jelent, mely során az elnökség, a delegáció és az érintett nagykövetségek között fontos kapcsolattartó szerepet töltenek b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 xml:space="preserve">Tekintettel az elnökségi időszak közelségére a Külügyminisztérium (KÜM), a korábbi együttműködésekre alapozva megállapodást kötött a Budapesti Corvinus Egyetemmel és a Budapesti Gazdasági Főiskolával a Liaison Officer-ek szakmai gyakorlat keretében történő foglalkoztatására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hu-HU"/>
        </w:rPr>
        <w:t xml:space="preserve">A Külügyminisztérium ugyanakkor – különösen a kevésbé beszélt nyelvek ismerete esetén – a további feltételeknek való megfelelés mellett – más felsőoktatási intézmények diákjainak is lehetőséget biztosít a programban való részvételre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Az összekötőkkel (Liaison Officers) szemben támasztott elvárások és a jelentkezés feltételei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a) jelentkezhet egyetemi- és főiskolai-, ezen belül is alap-, mester- és posztgraduális képzésben résztvevő diák, illetve pályakezdő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b) magyar állampolgárság és büntetlen előélet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c) az ország és a főváros kiváló ismerete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d) felsőfokú nyelvvizsgával igazolt kiváló angol nyelvtudás és/vagy francia nyelvismeret. (Az elbírálásnál a két nyelv felsőfokú ismerete, illetve (a kísérni kívánt delegáció) az Unió további (különösen ritka) hivatalos nyelveinek ismerete előnyt jelent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e) jó kommunikációs, kezdeményező- és problémamegoldó készség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f) magas szintű általános műveltség (pl. kulturális, történelmi ismeretek) és tájékozottság a napi politikai, gazdasági ügyekben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g) a kísérni kívánt delegáció kultúrájának ismerete, valamint legalább alapszintű uniós ismeretek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h) munkaidőn kívüli telefonos és email készenlét, illetve a felkészülésükhöz szükséges képzésen való részvétel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Korábbi hasonló jellegű munkatapasztalat, valamint kommunikációs, politikatudományi, valamint EU-s tanulmányok folytatása az elbírálásnál előnyt jelen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A kiválasztás több körös felvételi eljárás keretében történik. (nyelvi ismeretek felmérése, helyzetgyakorlat, protokoll és EU-ismeretek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hu-HU"/>
        </w:rPr>
        <w:t>Feladato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az összekötőknek folyamatosan a delegációjuk rendelkezésére kell állnia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folyamatos kapcsolattartás, válsághelyzetek megoldása, problémamegoldás, a program szerinti helyszínekre kísérés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hu-HU"/>
        </w:rPr>
        <w:t>További feltétele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a szakmai gyakorlat az oktatás része, így a szakmai gyakorlaton résztvevők nem részesülnek további juttatásokban (bérezés)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a kiválasztott hallgatókkal a szakmai gyakorlatra vonatkozó előírások alapján a KÜM szerződést kö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  <w:t>A jelentkezéssel kapcsolatban további információk a 06 1 458-3424 telefonszámon Tolnai Ritától kérhetőek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0"/>
          <w:lang w:eastAsia="hu-HU"/>
        </w:rPr>
        <w:t>Jelentkezés határideje: 2010. október 1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28:00Z</dcterms:created>
  <dc:creator>gyakornok17</dc:creator>
  <dc:description/>
  <dc:language>en-US</dc:language>
  <cp:lastModifiedBy>gyakornok17</cp:lastModifiedBy>
  <dcterms:modified xsi:type="dcterms:W3CDTF">2010-12-30T10:29:00Z</dcterms:modified>
  <cp:revision>1</cp:revision>
  <dc:subject/>
  <dc:title/>
</cp:coreProperties>
</file>