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zeális intézmények szakfelügyele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muzeális intézmények szakfelügyeletéről szóló 3/2009. (II. 18.) OKM rendelet alapján a kultúráért felelős miniszter a működési engedéllyel rendelkező muzeális intézményekre vonatkozó ágazati szakmai irányítási jogkörét, valamint ezen intézmények szakmai munkájának fejlesztését muzeológiai szakfelügyelet közreműködésével látja el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 szakfelügyelőket a miniszter a múzeumi terület szakirányú egyetemi végzettségű, legalább tízéves szakmai gyakorlattal és akkreditált szakfelügyelői tanfolyam elvégzését igazoló tanúsítvánnyal rendelkező elismert szakemberei közül, hároméves időtartamra bízza meg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A szakfelügyeleti tevékenységet szakági szakfelügyelők, továbbá területi szakfelügyelők – régiónként és a fővárosban egy-egy fő – végzik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Szakági csoportok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Régészeti muzeológia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Képző- és iparművészeti muzeológia (beleértve a magyar és az egyetemes képző- és iparművészetet)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örténeti muzeológia (beleértve a hadtörténeti, orvos- és gyógyszerészettörténeti, kereskedelem- és vendéglátás-történeti, pedagógiatörténeti, sporttörténeti muzeológiát is)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Néprajzi, szabadtéri néprajzi és agrártörténeti muzeológia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ermészettudományi muzeológia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Műszaki, technikatörténeti muzeológia (beleértve a közlekedési és bányászattörténeti muzeológiát is)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Irodalomtörténeti muzeológia (beleértve a színház- és zenetörténeti muzeológiát is)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Múzeumi műtárgyvédelem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Múzeumi közművelődés, múzeumpedagógia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Múzeumi informatika </w:t>
      </w:r>
    </w:p>
    <w:p>
      <w:pPr>
        <w:pStyle w:val="Normal"/>
        <w:jc w:val="both"/>
        <w:rPr/>
      </w:pPr>
      <w:r>
        <w:rPr/>
        <w:t>Régiók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Budapest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Közép-Magyarország (Pest megye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Közép-Dunántúl (Komárom-Esztergom, Fejér, Veszprém megye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Dél-Dunántúl (Baranya, Somogy, Tolna megye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Nyugat Dunántúl (Győr-Moson-Sopron, Vas, Zala megye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Észak-Magyarország (Borsod-Abaúj-Zemplén, Heves, Nógrád megye)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Észak-Alföld (Hajdú-Bihar, Jász-Nagykun-Szolnok, Szabolcs-Szatmár-Bereg megye)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Dél-Alföld (Bács-Kiskun, Békés, Csongrád megye) </w:t>
      </w:r>
    </w:p>
    <w:p>
      <w:pPr>
        <w:pStyle w:val="Normal"/>
        <w:jc w:val="both"/>
        <w:rPr/>
      </w:pPr>
      <w:r>
        <w:rPr/>
        <w:t>A 2009. évi szakfelügyelői tanfolyamot 36 fő végezte el sikeresen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2">
        <w:r>
          <w:rPr>
            <w:rStyle w:val="InternetLink"/>
          </w:rPr>
          <w:t>Szakfelügyelők névsora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A 2010. évre tervezett szakfelügyeleti vizsgálatok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fmi.gov.hu/kultura/muzealis-intezmenyek/szakfelugyelok-100615" TargetMode="External"/><Relationship Id="rId3" Type="http://schemas.openxmlformats.org/officeDocument/2006/relationships/hyperlink" Target="http://www.nefmi.gov.hu/kultura/muzealis-intezmenyek/szakfelugyeleti-vizs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52:00Z</dcterms:created>
  <dc:creator>vargano</dc:creator>
  <dc:description/>
  <cp:keywords/>
  <dc:language>en-US</dc:language>
  <cp:lastModifiedBy>vargano</cp:lastModifiedBy>
  <dcterms:modified xsi:type="dcterms:W3CDTF">2011-03-09T10:52:00Z</dcterms:modified>
  <cp:revision>1</cp:revision>
  <dc:subject/>
  <dc:title>Muzeális intézmények szakfelügyelete</dc:title>
</cp:coreProperties>
</file>