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32"/>
          <w:szCs w:val="32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32"/>
          <w:szCs w:val="32"/>
          <w:lang w:val="hu-HU" w:bidi="en-US"/>
        </w:rPr>
        <w:t>Kérelem tanfolyam jellegű könyvtári/levéltári/muzeológiai/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32"/>
          <w:szCs w:val="32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32"/>
          <w:szCs w:val="32"/>
          <w:lang w:val="hu-HU" w:bidi="en-US"/>
        </w:rPr>
        <w:t>műtárgyvédelmi szakmai továbbképzési program akkreditálására</w:t>
      </w:r>
    </w:p>
    <w:p>
      <w:pPr>
        <w:pStyle w:val="Normal"/>
        <w:tabs>
          <w:tab w:val="clear" w:pos="708"/>
          <w:tab w:val="left" w:pos="5670" w:leader="none"/>
        </w:tabs>
        <w:spacing w:before="120" w:after="60"/>
        <w:rPr>
          <w:rFonts w:ascii="Arial Narrow" w:hAnsi="Arial Narrow" w:cs="Arial Narrow"/>
          <w:b/>
          <w:b/>
          <w:bCs/>
          <w:smallCaps/>
          <w:sz w:val="24"/>
          <w:szCs w:val="24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  <w:lang w:val="hu-HU" w:bidi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24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1</w:t>
      </w:r>
      <w:r>
        <w:rPr/>
        <w:tab/>
        <w:t>A kérelmező (szakmai továbbképzési program alapítója) adatai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8238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alapítójának neve, megnevezése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2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517"/>
        <w:gridCol w:w="364"/>
        <w:gridCol w:w="364"/>
        <w:gridCol w:w="364"/>
        <w:gridCol w:w="364"/>
        <w:gridCol w:w="1427"/>
        <w:gridCol w:w="3792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2</w:t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íme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26"/>
        <w:gridCol w:w="343"/>
        <w:gridCol w:w="331"/>
        <w:gridCol w:w="100"/>
        <w:gridCol w:w="69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3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besorolása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hu-HU"/>
              </w:rPr>
            </w:pPr>
            <w:r>
              <w:rPr>
                <w:rFonts w:cs="Arial Narrow" w:ascii="Arial Narrow" w:hAnsi="Arial Narrow"/>
                <w:b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0" w:name="__Fieldmark__0_2454262541"/>
            <w:bookmarkStart w:id="1" w:name="__Fieldmark__0_2454262541"/>
            <w:bookmarkEnd w:id="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ultur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" w:name="__Fieldmark__1_2454262541"/>
            <w:bookmarkStart w:id="3" w:name="__Fieldmark__1_2454262541"/>
            <w:bookmarkEnd w:id="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4" w:name="__Fieldmark__2_2454262541"/>
            <w:bookmarkStart w:id="5" w:name="__Fieldmark__2_2454262541"/>
            <w:bookmarkEnd w:id="5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gyűjte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6" w:name="__Fieldmark__3_2454262541"/>
            <w:bookmarkStart w:id="7" w:name="__Fieldmark__3_2454262541"/>
            <w:bookmarkEnd w:id="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8" w:name="__Fieldmark__4_2454262541"/>
            <w:bookmarkStart w:id="9" w:name="__Fieldmark__4_2454262541"/>
            <w:bookmarkEnd w:id="9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0" w:name="__Fieldmark__5_2454262541"/>
            <w:bookmarkStart w:id="11" w:name="__Fieldmark__5_2454262541"/>
            <w:bookmarkEnd w:id="11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2" w:name="__Fieldmark__6_2454262541"/>
            <w:bookmarkStart w:id="13" w:name="__Fieldmark__6_2454262541"/>
            <w:bookmarkEnd w:id="1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ép-, hangarchívum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" w:name="__Fieldmark__7_2454262541"/>
            <w:bookmarkStart w:id="15" w:name="__Fieldmark__7_2454262541"/>
            <w:bookmarkEnd w:id="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első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6" w:name="__Fieldmark__8_2454262541"/>
            <w:bookmarkStart w:id="17" w:name="__Fieldmark__8_2454262541"/>
            <w:bookmarkEnd w:id="1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8" w:name="__Fieldmark__9_2454262541"/>
            <w:bookmarkStart w:id="19" w:name="__Fieldmark__9_2454262541"/>
            <w:bookmarkEnd w:id="19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hu-HU"/>
              </w:rPr>
              <w:t>Gazdasági társaság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0" w:name="__Fieldmark__10_2454262541"/>
            <w:bookmarkStart w:id="21" w:name="__Fieldmark__10_2454262541"/>
            <w:bookmarkEnd w:id="21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Civil szervezet </w:t>
            </w:r>
            <w:r>
              <w:rPr>
                <w:rFonts w:cs="Arial Narrow" w:ascii="Arial Narrow" w:hAnsi="Arial Narrow"/>
                <w:sz w:val="18"/>
                <w:lang w:val="hu-HU"/>
              </w:rPr>
              <w:t>(egyesület, alapítvány)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2" w:name="__Fieldmark__11_2454262541"/>
            <w:bookmarkStart w:id="23" w:name="__Fieldmark__11_2454262541"/>
            <w:bookmarkEnd w:id="2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ház, egyház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4" w:name="__Fieldmark__12_2454262541"/>
            <w:bookmarkStart w:id="25" w:name="__Fieldmark__12_2454262541"/>
            <w:bookmarkEnd w:id="25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gánszemél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6" w:name="__Fieldmark__13_2454262541"/>
            <w:bookmarkStart w:id="27" w:name="__Fieldmark__13_2454262541"/>
            <w:bookmarkEnd w:id="2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Egyéb: </w:t>
            </w:r>
          </w:p>
        </w:tc>
        <w:tc>
          <w:tcPr>
            <w:tcW w:w="6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00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4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egyeztetésére kijelölt személy neve</w:t>
            </w:r>
          </w:p>
        </w:tc>
      </w:tr>
      <w:tr>
        <w:trPr>
          <w:cantSplit w:val="true"/>
        </w:trPr>
        <w:tc>
          <w:tcPr>
            <w:tcW w:w="8870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67" w:hanging="0"/>
        <w:outlineLvl w:val="0"/>
        <w:rPr>
          <w:rFonts w:ascii="Arial Narrow" w:hAnsi="Arial Narrow" w:cs="Arial Narrow"/>
          <w:b/>
          <w:b/>
          <w:sz w:val="24"/>
          <w:lang w:val="hu-HU"/>
        </w:rPr>
      </w:pPr>
      <w:r>
        <w:br w:type="page"/>
      </w:r>
      <w:r>
        <w:rPr>
          <w:rFonts w:cs="Arial Narrow" w:ascii="Arial Narrow" w:hAnsi="Arial Narrow"/>
          <w:b/>
          <w:sz w:val="24"/>
          <w:lang w:val="hu-HU"/>
        </w:rPr>
        <w:t>Címe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443"/>
        <w:gridCol w:w="367"/>
        <w:gridCol w:w="367"/>
        <w:gridCol w:w="367"/>
        <w:gridCol w:w="367"/>
        <w:gridCol w:w="1444"/>
        <w:gridCol w:w="3835"/>
      </w:tblGrid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54"/>
        <w:gridCol w:w="4146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5</w:t>
            </w:r>
          </w:p>
        </w:tc>
        <w:tc>
          <w:tcPr>
            <w:tcW w:w="8200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alapítójának a felnőttképzést folytató intézmények nyilvántartásában szereplő nyilvántartási száma</w:t>
            </w:r>
          </w:p>
        </w:tc>
      </w:tr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Nyilvántartási szám: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2"/>
        <w:gridCol w:w="779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6</w:t>
            </w:r>
          </w:p>
        </w:tc>
        <w:tc>
          <w:tcPr>
            <w:tcW w:w="818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 igazgatási szolgáltatási díj befizetésének módja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Az igazgatási szolgáltatási díj megfizetéséről szóló igazolást a kérelemhez mellékelni kell!!)</w:t>
            </w:r>
          </w:p>
        </w:tc>
      </w:tr>
      <w:tr>
        <w:trPr>
          <w:trHeight w:val="455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8" w:name="__Fieldmark__14_2454262541"/>
            <w:bookmarkStart w:id="29" w:name="__Fieldmark__14_2454262541"/>
            <w:bookmarkEnd w:id="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készpénz-átutalási megbízás (csekk)</w:t>
            </w:r>
          </w:p>
        </w:tc>
      </w:tr>
      <w:tr>
        <w:trPr>
          <w:trHeight w:val="456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30" w:name="__Fieldmark__15_2454262541"/>
            <w:bookmarkStart w:id="31" w:name="__Fieldmark__15_2454262541"/>
            <w:bookmarkEnd w:id="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banki átutalás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120" w:after="6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2</w:t>
      </w:r>
      <w:r>
        <w:rPr/>
        <w:tab/>
        <w:t>A szakmai továbbképzési programra vonatkozó adatok</w:t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megnevezése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 célja </w:t>
            </w:r>
            <w:r>
              <w:rPr>
                <w:rFonts w:cs="Arial Narrow" w:ascii="Arial Narrow" w:hAnsi="Arial Narrow"/>
                <w:sz w:val="24"/>
                <w:lang w:val="hu-HU"/>
              </w:rPr>
              <w:t>(minimum 400, maximum 600 karakte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elsődleges célcsoportja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0"/>
        <w:gridCol w:w="3643"/>
        <w:gridCol w:w="352"/>
        <w:gridCol w:w="382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4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oknak a munkaköröknek a megnevezése, amelyekben foglalkoztatottak számára javasolják a részvételt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zművelődési szakmai munkakörök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Muzeális intézményi szakmai munkakörök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2" w:name="__Fieldmark__16_2454262541"/>
            <w:bookmarkStart w:id="33" w:name="__Fieldmark__16_2454262541"/>
            <w:bookmarkEnd w:id="3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4" w:name="__Fieldmark__17_2454262541"/>
            <w:bookmarkStart w:id="35" w:name="__Fieldmark__17_2454262541"/>
            <w:bookmarkEnd w:id="3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6" w:name="__Fieldmark__18_2454262541"/>
            <w:bookmarkStart w:id="37" w:name="__Fieldmark__18_2454262541"/>
            <w:bookmarkEnd w:id="3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8" w:name="__Fieldmark__19_2454262541"/>
            <w:bookmarkStart w:id="39" w:name="__Fieldmark__19_2454262541"/>
            <w:bookmarkEnd w:id="3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muzeológus (vagy segéd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0" w:name="__Fieldmark__20_2454262541"/>
            <w:bookmarkStart w:id="41" w:name="__Fieldmark__20_2454262541"/>
            <w:bookmarkEnd w:id="4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2" w:name="__Fieldmark__21_2454262541"/>
            <w:bookmarkStart w:id="43" w:name="__Fieldmark__21_2454262541"/>
            <w:bookmarkEnd w:id="4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(vagy 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4" w:name="__Fieldmark__22_2454262541"/>
            <w:bookmarkStart w:id="45" w:name="__Fieldmark__22_2454262541"/>
            <w:bookmarkEnd w:id="4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6" w:name="__Fieldmark__23_2454262541"/>
            <w:bookmarkStart w:id="47" w:name="__Fieldmark__23_2454262541"/>
            <w:bookmarkEnd w:id="4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muzeológus (vagy fő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8" w:name="__Fieldmark__24_2454262541"/>
            <w:bookmarkStart w:id="49" w:name="__Fieldmark__24_2454262541"/>
            <w:bookmarkEnd w:id="4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0" w:name="__Fieldmark__25_2454262541"/>
            <w:bookmarkStart w:id="51" w:name="__Fieldmark__25_2454262541"/>
            <w:bookmarkEnd w:id="5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kölcsönzési szakember (vagy múzeumi regiszt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2" w:name="__Fieldmark__26_2454262541"/>
            <w:bookmarkStart w:id="53" w:name="__Fieldmark__26_2454262541"/>
            <w:bookmarkEnd w:id="5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szolgálati és közösségi média szerkesztő és 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4" w:name="__Fieldmark__27_2454262541"/>
            <w:bookmarkStart w:id="55" w:name="__Fieldmark__27_2454262541"/>
            <w:bookmarkEnd w:id="5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űtárgyvédelmi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6" w:name="__Fieldmark__28_2454262541"/>
            <w:bookmarkStart w:id="57" w:name="__Fieldmark__28_2454262541"/>
            <w:bookmarkEnd w:id="5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vészeti veze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8" w:name="__Fieldmark__29_2454262541"/>
            <w:bookmarkStart w:id="59" w:name="__Fieldmark__29_2454262541"/>
            <w:bookmarkEnd w:id="5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</w:t>
              <w:br/>
              <w:t>restaurátor 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0" w:name="__Fieldmark__30_2454262541"/>
            <w:bookmarkStart w:id="61" w:name="__Fieldmark__30_2454262541"/>
            <w:bookmarkEnd w:id="6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népijáték- és kismesterségek ok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2" w:name="__Fieldmark__31_2454262541"/>
            <w:bookmarkStart w:id="63" w:name="__Fieldmark__31_2454262541"/>
            <w:bookmarkEnd w:id="6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műtárgyvédelmi munkatárs: múzeumi prepa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4" w:name="__Fieldmark__32_2454262541"/>
            <w:bookmarkStart w:id="65" w:name="__Fieldmark__32_2454262541"/>
            <w:bookmarkEnd w:id="6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rketing és reklám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6" w:name="__Fieldmark__33_2454262541"/>
            <w:bookmarkStart w:id="67" w:name="__Fieldmark__33_2454262541"/>
            <w:bookmarkEnd w:id="6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úzeumi gyűjtemény- és raktárkezel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8" w:name="__Fieldmark__34_2454262541"/>
            <w:bookmarkStart w:id="69" w:name="__Fieldmark__34_2454262541"/>
            <w:bookmarkEnd w:id="6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port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0" w:name="__Fieldmark__35_2454262541"/>
            <w:bookmarkStart w:id="71" w:name="__Fieldmark__35_2454262541"/>
            <w:bookmarkEnd w:id="7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2" w:name="__Fieldmark__36_2454262541"/>
            <w:bookmarkStart w:id="73" w:name="__Fieldmark__36_2454262541"/>
            <w:bookmarkEnd w:id="7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Dekoratőr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4" w:name="__Fieldmark__37_2454262541"/>
            <w:bookmarkStart w:id="75" w:name="__Fieldmark__37_2454262541"/>
            <w:bookmarkEnd w:id="7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6" w:name="__Fieldmark__38_2454262541"/>
            <w:bookmarkStart w:id="77" w:name="__Fieldmark__38_2454262541"/>
            <w:bookmarkEnd w:id="7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ozgókép-forgalmaz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8" w:name="__Fieldmark__39_2454262541"/>
            <w:bookmarkStart w:id="79" w:name="__Fieldmark__39_2454262541"/>
            <w:bookmarkEnd w:id="7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nyvtári szakmai munkakörök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0" w:name="__Fieldmark__40_2454262541"/>
            <w:bookmarkStart w:id="81" w:name="__Fieldmark__40_2454262541"/>
            <w:bookmarkEnd w:id="8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nyvtáro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2" w:name="__Fieldmark__41_2454262541"/>
            <w:bookmarkStart w:id="83" w:name="__Fieldmark__41_2454262541"/>
            <w:bookmarkEnd w:id="8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4" w:name="__Fieldmark__42_2454262541"/>
            <w:bookmarkStart w:id="85" w:name="__Fieldmark__42_2454262541"/>
            <w:bookmarkEnd w:id="8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segéd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6" w:name="__Fieldmark__43_2454262541"/>
            <w:bookmarkStart w:id="87" w:name="__Fieldmark__43_2454262541"/>
            <w:bookmarkEnd w:id="8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8" w:name="__Fieldmark__44_2454262541"/>
            <w:bookmarkStart w:id="89" w:name="__Fieldmark__44_2454262541"/>
            <w:bookmarkEnd w:id="8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0" w:name="__Fieldmark__45_2454262541"/>
            <w:bookmarkStart w:id="91" w:name="__Fieldmark__45_2454262541"/>
            <w:bookmarkEnd w:id="9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önyvtáros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2" w:name="__Fieldmark__46_2454262541"/>
            <w:bookmarkStart w:id="93" w:name="__Fieldmark__46_2454262541"/>
            <w:bookmarkEnd w:id="9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adat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4" w:name="__Fieldmark__47_2454262541"/>
            <w:bookmarkStart w:id="95" w:name="__Fieldmark__47_2454262541"/>
            <w:bookmarkEnd w:id="9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bibliográfus, feldolgozó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6" w:name="__Fieldmark__48_2454262541"/>
            <w:bookmarkStart w:id="97" w:name="__Fieldmark__48_2454262541"/>
            <w:bookmarkEnd w:id="9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8" w:name="__Fieldmark__49_2454262541"/>
            <w:bookmarkStart w:id="99" w:name="__Fieldmark__49_2454262541"/>
            <w:bookmarkEnd w:id="9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ermek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0" w:name="__Fieldmark__50_2454262541"/>
            <w:bookmarkStart w:id="101" w:name="__Fieldmark__50_2454262541"/>
            <w:bookmarkEnd w:id="10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ezető múzeum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2" w:name="__Fieldmark__51_2454262541"/>
            <w:bookmarkStart w:id="103" w:name="__Fieldmark__51_2454262541"/>
            <w:bookmarkEnd w:id="10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űjteményszervező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4" w:name="__Fieldmark__52_2454262541"/>
            <w:bookmarkStart w:id="105" w:name="__Fieldmark__52_2454262541"/>
            <w:bookmarkEnd w:id="10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zművelődési szakember vagy múzeumi kulturális menedzse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6" w:name="__Fieldmark__53_2454262541"/>
            <w:bookmarkStart w:id="107" w:name="__Fieldmark__53_2454262541"/>
            <w:bookmarkEnd w:id="10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elyismeret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8" w:name="__Fieldmark__54_2454262541"/>
            <w:bookmarkStart w:id="109" w:name="__Fieldmark__54_2454262541"/>
            <w:bookmarkEnd w:id="10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marketing-, reklám- és kommunikációs szakembe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0" w:name="__Fieldmark__55_2454262541"/>
            <w:bookmarkStart w:id="111" w:name="__Fieldmark__55_2454262541"/>
            <w:bookmarkEnd w:id="11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olvasószolgálat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2" w:name="__Fieldmark__56_2454262541"/>
            <w:bookmarkStart w:id="113" w:name="__Fieldmark__56_2454262541"/>
            <w:bookmarkEnd w:id="11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rlatvezető (vagy múzeumi mediátor vagy múzeumi anim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4" w:name="__Fieldmark__57_2454262541"/>
            <w:bookmarkStart w:id="115" w:name="__Fieldmark__57_2454262541"/>
            <w:bookmarkEnd w:id="1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jékoztató, szaktájékoztató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6" w:name="__Fieldmark__58_2454262541"/>
            <w:bookmarkStart w:id="117" w:name="__Fieldmark__58_2454262541"/>
            <w:bookmarkEnd w:id="11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fotó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8" w:name="__Fieldmark__59_2454262541"/>
            <w:bookmarkStart w:id="119" w:name="__Fieldmark__59_2454262541"/>
            <w:bookmarkEnd w:id="11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zene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0" w:name="__Fieldmark__60_2454262541"/>
            <w:bookmarkStart w:id="121" w:name="__Fieldmark__60_2454262541"/>
            <w:bookmarkEnd w:id="12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égész 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2" w:name="__Fieldmark__61_2454262541"/>
            <w:bookmarkStart w:id="123" w:name="__Fieldmark__61_2454262541"/>
            <w:bookmarkEnd w:id="12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4" w:name="__Fieldmark__62_2454262541"/>
            <w:bookmarkStart w:id="125" w:name="__Fieldmark__62_2454262541"/>
            <w:bookmarkEnd w:id="12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múzeumi grafikus, </w:t>
              <w:br/>
              <w:t>kiállítás-tervező, látványtervező, kiadvány- vagy honlapszerkesztő, múzeumi kiállítás-rendez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6" w:name="__Fieldmark__63_2454262541"/>
            <w:bookmarkStart w:id="127" w:name="__Fieldmark__63_2454262541"/>
            <w:bookmarkEnd w:id="12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könyvtári fő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8" w:name="__Fieldmark__64_2454262541"/>
            <w:bookmarkStart w:id="129" w:name="__Fieldmark__64_2454262541"/>
            <w:bookmarkEnd w:id="1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informat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0" w:name="__Fieldmark__65_2454262541"/>
            <w:bookmarkStart w:id="131" w:name="__Fieldmark__65_2454262541"/>
            <w:bookmarkEnd w:id="1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szak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2" w:name="__Fieldmark__66_2454262541"/>
            <w:bookmarkStart w:id="133" w:name="__Fieldmark__66_2454262541"/>
            <w:bookmarkEnd w:id="13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adatrögzí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4" w:name="__Fieldmark__67_2454262541"/>
            <w:bookmarkStart w:id="135" w:name="__Fieldmark__67_2454262541"/>
            <w:bookmarkEnd w:id="13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6" w:name="__Fieldmark__68_2454262541"/>
            <w:bookmarkStart w:id="137" w:name="__Fieldmark__68_2454262541"/>
            <w:bookmarkEnd w:id="13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remőr, közönségkapcsolati 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8" w:name="__Fieldmark__69_2454262541"/>
            <w:bookmarkStart w:id="139" w:name="__Fieldmark__69_2454262541"/>
            <w:bookmarkEnd w:id="13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közművelődési szakember vagy könyvtári kulturális menedzs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0" w:name="__Fieldmark__70_2454262541"/>
            <w:bookmarkStart w:id="141" w:name="__Fieldmark__70_2454262541"/>
            <w:bookmarkEnd w:id="14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ezető teremő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2" w:name="__Fieldmark__71_2454262541"/>
            <w:bookmarkStart w:id="143" w:name="__Fieldmark__71_2454262541"/>
            <w:bookmarkEnd w:id="14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jogász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4" w:name="__Fieldmark__72_2454262541"/>
            <w:bookmarkStart w:id="145" w:name="__Fieldmark__72_2454262541"/>
            <w:bookmarkEnd w:id="14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jogász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6" w:name="__Fieldmark__73_2454262541"/>
            <w:bookmarkStart w:id="147" w:name="__Fieldmark__73_2454262541"/>
            <w:bookmarkEnd w:id="14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könyvtáros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i/>
                <w:i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Állat- és növénykertek közművelődést segítő szakmai munkakörei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hu-HU"/>
              </w:rPr>
            </w:pPr>
            <w:r>
              <w:rPr>
                <w:rFonts w:cs="Arial Narrow" w:ascii="Arial Narrow" w:hAnsi="Arial Narrow"/>
                <w:i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8" w:name="__Fieldmark__74_2454262541"/>
            <w:bookmarkStart w:id="149" w:name="__Fieldmark__74_2454262541"/>
            <w:bookmarkEnd w:id="14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 asszisztens, könyvtári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0" w:name="__Fieldmark__75_2454262541"/>
            <w:bookmarkStart w:id="151" w:name="__Fieldmark__75_2454262541"/>
            <w:bookmarkEnd w:id="15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2" w:name="__Fieldmark__76_2454262541"/>
            <w:bookmarkStart w:id="153" w:name="__Fieldmark__76_2454262541"/>
            <w:bookmarkEnd w:id="15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könyvkö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4" w:name="__Fieldmark__77_2454262541"/>
            <w:bookmarkStart w:id="155" w:name="__Fieldmark__77_2454262541"/>
            <w:bookmarkEnd w:id="15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6" w:name="__Fieldmark__78_2454262541"/>
            <w:bookmarkStart w:id="157" w:name="__Fieldmark__78_2454262541"/>
            <w:bookmarkEnd w:id="15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kezel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8" w:name="__Fieldmark__79_2454262541"/>
            <w:bookmarkStart w:id="159" w:name="__Fieldmark__79_2454262541"/>
            <w:bookmarkEnd w:id="15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0" w:name="__Fieldmark__80_2454262541"/>
            <w:bookmarkStart w:id="161" w:name="__Fieldmark__80_2454262541"/>
            <w:bookmarkEnd w:id="16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ak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2" w:name="__Fieldmark__81_2454262541"/>
            <w:bookmarkStart w:id="163" w:name="__Fieldmark__81_2454262541"/>
            <w:bookmarkEnd w:id="16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4" w:name="__Fieldmark__82_2454262541"/>
            <w:bookmarkStart w:id="165" w:name="__Fieldmark__82_2454262541"/>
            <w:bookmarkEnd w:id="16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rögzí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6" w:name="__Fieldmark__83_2454262541"/>
            <w:bookmarkStart w:id="167" w:name="__Fieldmark__83_2454262541"/>
            <w:bookmarkEnd w:id="16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zoo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i/>
                <w:i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Levéltári szakmai munkakörök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8" w:name="__Fieldmark__84_2454262541"/>
            <w:bookmarkStart w:id="169" w:name="__Fieldmark__84_2454262541"/>
            <w:bookmarkEnd w:id="16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0" w:name="__Fieldmark__85_2454262541"/>
            <w:bookmarkStart w:id="171" w:name="__Fieldmark__85_2454262541"/>
            <w:bookmarkEnd w:id="17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2" w:name="__Fieldmark__86_2454262541"/>
            <w:bookmarkStart w:id="173" w:name="__Fieldmark__86_2454262541"/>
            <w:bookmarkEnd w:id="17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4" w:name="__Fieldmark__87_2454262541"/>
            <w:bookmarkStart w:id="175" w:name="__Fieldmark__87_2454262541"/>
            <w:bookmarkEnd w:id="17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6" w:name="__Fieldmark__88_2454262541"/>
            <w:bookmarkStart w:id="177" w:name="__Fieldmark__88_2454262541"/>
            <w:bookmarkEnd w:id="17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8" w:name="__Fieldmark__89_2454262541"/>
            <w:bookmarkStart w:id="179" w:name="__Fieldmark__89_2454262541"/>
            <w:bookmarkEnd w:id="17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0" w:name="__Fieldmark__90_2454262541"/>
            <w:bookmarkStart w:id="181" w:name="__Fieldmark__90_2454262541"/>
            <w:bookmarkEnd w:id="18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otós, video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2" w:name="__Fieldmark__91_2454262541"/>
            <w:bookmarkStart w:id="183" w:name="__Fieldmark__91_2454262541"/>
            <w:bookmarkEnd w:id="18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4" w:name="__Fieldmark__92_2454262541"/>
            <w:bookmarkStart w:id="185" w:name="__Fieldmark__92_2454262541"/>
            <w:bookmarkEnd w:id="18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állításrendez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6" w:name="__Fieldmark__93_2454262541"/>
            <w:bookmarkStart w:id="187" w:name="__Fieldmark__93_2454262541"/>
            <w:bookmarkEnd w:id="18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fő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8" w:name="__Fieldmark__94_2454262541"/>
            <w:bookmarkStart w:id="189" w:name="__Fieldmark__94_2454262541"/>
            <w:bookmarkEnd w:id="18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prepa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0" w:name="__Fieldmark__95_2454262541"/>
            <w:bookmarkStart w:id="191" w:name="__Fieldmark__95_2454262541"/>
            <w:bookmarkEnd w:id="19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2" w:name="__Fieldmark__96_2454262541"/>
            <w:bookmarkStart w:id="193" w:name="__Fieldmark__96_2454262541"/>
            <w:bookmarkEnd w:id="19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zajtáros, dokumentátor, sajtóarchivál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4" w:name="__Fieldmark__97_2454262541"/>
            <w:bookmarkStart w:id="195" w:name="__Fieldmark__97_2454262541"/>
            <w:bookmarkEnd w:id="19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segéd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6" w:name="__Fieldmark__98_2454262541"/>
            <w:bookmarkStart w:id="197" w:name="__Fieldmark__98_2454262541"/>
            <w:bookmarkEnd w:id="19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8" w:name="__Fieldmark__99_2454262541"/>
            <w:bookmarkStart w:id="199" w:name="__Fieldmark__99_2454262541"/>
            <w:bookmarkEnd w:id="19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ép- illetve hangarchívumi szakmai munkakörök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0" w:name="__Fieldmark__100_2454262541"/>
            <w:bookmarkStart w:id="201" w:name="__Fieldmark__100_2454262541"/>
            <w:bookmarkEnd w:id="20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2" w:name="__Fieldmark__101_2454262541"/>
            <w:bookmarkStart w:id="203" w:name="__Fieldmark__101_2454262541"/>
            <w:bookmarkEnd w:id="20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főarchivátor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4" w:name="__Fieldmark__102_2454262541"/>
            <w:bookmarkStart w:id="205" w:name="__Fieldmark__102_2454262541"/>
            <w:bookmarkEnd w:id="20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ezel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6" w:name="__Fieldmark__103_2454262541"/>
            <w:bookmarkStart w:id="207" w:name="__Fieldmark__103_2454262541"/>
            <w:bookmarkEnd w:id="20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rchiv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8" w:name="__Fieldmark__104_2454262541"/>
            <w:bookmarkStart w:id="209" w:name="__Fieldmark__104_2454262541"/>
            <w:bookmarkEnd w:id="20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levéltári fotó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0" w:name="__Fieldmark__105_2454262541"/>
            <w:bookmarkStart w:id="211" w:name="__Fieldmark__105_2454262541"/>
            <w:bookmarkEnd w:id="21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2" w:name="__Fieldmark__106_2454262541"/>
            <w:bookmarkStart w:id="213" w:name="__Fieldmark__106_2454262541"/>
            <w:bookmarkEnd w:id="21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kö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4" w:name="__Fieldmark__107_2454262541"/>
            <w:bookmarkStart w:id="215" w:name="__Fieldmark__107_2454262541"/>
            <w:bookmarkEnd w:id="2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nemzetközi refer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6" w:name="__Fieldmark__108_2454262541"/>
            <w:bookmarkStart w:id="217" w:name="__Fieldmark__108_2454262541"/>
            <w:bookmarkEnd w:id="21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8" w:name="__Fieldmark__109_2454262541"/>
            <w:bookmarkStart w:id="219" w:name="__Fieldmark__109_2454262541"/>
            <w:bookmarkEnd w:id="21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informat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0" w:name="__Fieldmark__110_2454262541"/>
            <w:bookmarkStart w:id="221" w:name="__Fieldmark__110_2454262541"/>
            <w:bookmarkEnd w:id="22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ndszer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2" w:name="__Fieldmark__111_2454262541"/>
            <w:bookmarkStart w:id="223" w:name="__Fieldmark__111_2454262541"/>
            <w:bookmarkEnd w:id="22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báziskezel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4" w:name="__Fieldmark__112_2454262541"/>
            <w:bookmarkStart w:id="225" w:name="__Fieldmark__112_2454262541"/>
            <w:bookmarkEnd w:id="22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datrögzí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6" w:name="__Fieldmark__113_2454262541"/>
            <w:bookmarkStart w:id="227" w:name="__Fieldmark__113_2454262541"/>
            <w:bookmarkEnd w:id="22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ilmes szak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8" w:name="__Fieldmark__114_2454262541"/>
            <w:bookmarkStart w:id="229" w:name="__Fieldmark__114_2454262541"/>
            <w:bookmarkEnd w:id="2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otó-plakát gyűjteményveze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0" w:name="__Fieldmark__115_2454262541"/>
            <w:bookmarkStart w:id="231" w:name="__Fieldmark__115_2454262541"/>
            <w:bookmarkEnd w:id="2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ektronikus tár gyűjteményveze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2" w:name="__Fieldmark__116_2454262541"/>
            <w:bookmarkStart w:id="233" w:name="__Fieldmark__116_2454262541"/>
            <w:bookmarkEnd w:id="23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chnikai fő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4" w:name="__Fieldmark__117_2454262541"/>
            <w:bookmarkStart w:id="235" w:name="__Fieldmark__117_2454262541"/>
            <w:bookmarkEnd w:id="23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chnikai 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6" w:name="__Fieldmark__118_2454262541"/>
            <w:bookmarkStart w:id="237" w:name="__Fieldmark__118_2454262541"/>
            <w:bookmarkEnd w:id="23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ozgókép 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8" w:name="__Fieldmark__119_2454262541"/>
            <w:bookmarkStart w:id="239" w:name="__Fieldmark__119_2454262541"/>
            <w:bookmarkEnd w:id="23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rak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0" w:name="__Fieldmark__120_2454262541"/>
            <w:bookmarkStart w:id="241" w:name="__Fieldmark__120_2454262541"/>
            <w:bookmarkEnd w:id="24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ak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2" w:name="__Fieldmark__121_2454262541"/>
            <w:bookmarkStart w:id="243" w:name="__Fieldmark__121_2454262541"/>
            <w:bookmarkEnd w:id="24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advány fő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4" w:name="__Fieldmark__122_2454262541"/>
            <w:bookmarkStart w:id="245" w:name="__Fieldmark__122_2454262541"/>
            <w:bookmarkEnd w:id="24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advány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6" w:name="__Fieldmark__123_2454262541"/>
            <w:bookmarkStart w:id="247" w:name="__Fieldmark__123_2454262541"/>
            <w:bookmarkEnd w:id="24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onlap 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8" w:name="__Fieldmark__124_2454262541"/>
            <w:bookmarkStart w:id="249" w:name="__Fieldmark__124_2454262541"/>
            <w:bookmarkEnd w:id="24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ilmmúzeum moziüzem-vezető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88"/>
        <w:gridCol w:w="1450"/>
        <w:gridCol w:w="851"/>
        <w:gridCol w:w="283"/>
        <w:gridCol w:w="281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5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jelentkezés feltételei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égzettség: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0" w:name="__Fieldmark__125_2454262541"/>
            <w:bookmarkStart w:id="251" w:name="__Fieldmark__125_2454262541"/>
            <w:bookmarkEnd w:id="25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rettség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2" w:name="__Fieldmark__126_2454262541"/>
            <w:bookmarkStart w:id="253" w:name="__Fieldmark__126_2454262541"/>
            <w:bookmarkEnd w:id="25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főiskola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4" w:name="__Fieldmark__127_2454262541"/>
            <w:bookmarkStart w:id="255" w:name="__Fieldmark__127_2454262541"/>
            <w:bookmarkEnd w:id="25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egyetem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képzettség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előző szakmai gyakorlat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6" w:name="__Fieldmark__128_2454262541"/>
            <w:bookmarkStart w:id="257" w:name="__Fieldmark__128_2454262541"/>
            <w:bookmarkEnd w:id="25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nem szüksége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8" w:name="__Fieldmark__129_2454262541"/>
            <w:bookmarkStart w:id="259" w:name="__Fieldmark__129_2454262541"/>
            <w:bookmarkEnd w:id="25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szükséges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éb jelentkezési feltétele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0" w:name="__Fieldmark__130_2454262541"/>
            <w:bookmarkStart w:id="261" w:name="__Fieldmark__130_2454262541"/>
            <w:bookmarkEnd w:id="26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ninc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2" w:name="__Fieldmark__131_2454262541"/>
            <w:bookmarkStart w:id="263" w:name="__Fieldmark__131_2454262541"/>
            <w:bookmarkEnd w:id="26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van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6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 előzetesen megszerzett tudás elismerésének módja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60"/>
        <w:gridCol w:w="425"/>
        <w:gridCol w:w="425"/>
        <w:gridCol w:w="426"/>
        <w:gridCol w:w="6662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7</w:t>
            </w:r>
          </w:p>
        </w:tc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teljes óraszám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66"/>
        <w:gridCol w:w="2766"/>
        <w:gridCol w:w="2766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8</w:t>
            </w:r>
          </w:p>
        </w:tc>
        <w:tc>
          <w:tcPr>
            <w:tcW w:w="829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ütemezése</w:t>
            </w:r>
          </w:p>
        </w:tc>
      </w:tr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4" w:name="__Fieldmark__132_2454262541"/>
            <w:bookmarkStart w:id="265" w:name="__Fieldmark__132_2454262541"/>
            <w:bookmarkEnd w:id="26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hu-HU"/>
              </w:rPr>
              <w:t>hét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6" w:name="__Fieldmark__133_2454262541"/>
            <w:bookmarkStart w:id="267" w:name="__Fieldmark__133_2454262541"/>
            <w:bookmarkEnd w:id="26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nap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8" w:name="__Fieldmark__134_2454262541"/>
            <w:bookmarkStart w:id="269" w:name="__Fieldmark__134_2454262541"/>
            <w:bookmarkEnd w:id="26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óra/nap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3"/>
        <w:gridCol w:w="3029"/>
        <w:gridCol w:w="5307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9</w:t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során indítható csoport létszáma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in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0" w:name="__Fieldmark__135_2454262541"/>
            <w:bookmarkStart w:id="271" w:name="__Fieldmark__135_2454262541"/>
            <w:bookmarkEnd w:id="27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ax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2" w:name="__Fieldmark__136_2454262541"/>
            <w:bookmarkStart w:id="273" w:name="__Fieldmark__136_2454262541"/>
            <w:bookmarkEnd w:id="27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788"/>
        <w:gridCol w:w="5558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0</w:t>
            </w:r>
          </w:p>
        </w:tc>
        <w:tc>
          <w:tcPr>
            <w:tcW w:w="8346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főbb tanulmányi területei és arányai</w:t>
            </w:r>
          </w:p>
        </w:tc>
      </w:tr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Tanulmányi terület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555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ránya (%)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4" w:name="__Fieldmark__137_2454262541"/>
            <w:bookmarkStart w:id="275" w:name="__Fieldmark__137_2454262541"/>
            <w:bookmarkEnd w:id="27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6" w:name="__Fieldmark__138_2454262541"/>
            <w:bookmarkStart w:id="277" w:name="__Fieldmark__138_2454262541"/>
            <w:bookmarkEnd w:id="27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8" w:name="__Fieldmark__139_2454262541"/>
            <w:bookmarkStart w:id="279" w:name="__Fieldmark__139_2454262541"/>
            <w:bookmarkEnd w:id="27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3"/>
        <w:gridCol w:w="3828"/>
        <w:gridCol w:w="4451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1</w:t>
            </w:r>
          </w:p>
        </w:tc>
        <w:tc>
          <w:tcPr>
            <w:tcW w:w="8292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továbbképzés teljesítésének formai követelménye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Minimum részvétel a továbbképzésen:</w:t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80" w:name="__Fieldmark__140_2454262541"/>
            <w:bookmarkStart w:id="281" w:name="__Fieldmark__140_2454262541"/>
            <w:bookmarkEnd w:id="28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az összes óraszám</w:t>
            </w:r>
            <w:r>
              <w:rPr>
                <w:rFonts w:cs="Arial Narrow" w:ascii="Arial Narrow" w:hAnsi="Arial Narrow"/>
                <w:sz w:val="24"/>
                <w:lang w:val="hu-HU"/>
              </w:rPr>
              <w:t xml:space="preserve"> százalék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8279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639" w:leader="none"/>
              </w:tabs>
              <w:spacing w:before="120" w:after="0"/>
              <w:rPr/>
            </w:pPr>
            <w:r>
              <w:rPr/>
              <w:t>Egyéb formai követelmények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Tematikai egységenkénti, valamint a záró értékelésre vonatkozó alapítói formai elvárások, melyek a tanúsítvány kiadásának feltételeit képezik – ellenőrző feladatok elvégzése, munkaformákon való részvétel)</w:t>
            </w:r>
          </w:p>
        </w:tc>
      </w:tr>
      <w:tr>
        <w:trPr>
          <w:trHeight w:val="918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8279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8152" w:leader="none"/>
              </w:tabs>
              <w:snapToGrid w:val="false"/>
              <w:spacing w:before="120" w:after="1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Arial Narrow"/>
                <w:b w:val="false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2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teljesítésének tartalmi követelményei (</w:t>
            </w:r>
            <w:r>
              <w:rPr>
                <w:rFonts w:cs="Arial" w:ascii="Arial" w:hAnsi="Arial"/>
                <w:bCs/>
                <w:lang w:val="fr-FR"/>
              </w:rPr>
              <w:t>elsajátított ismeret, kialakított jártasság, készség, képesség, kompetencia)</w:t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3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on elsajátítottak záró ellenőrzési módjának megnevezése, leírása, valamint az értékelés szempontjainak meghatározása</w:t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242" w:footer="0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>
          <w:rFonts w:ascii="Arial Narrow" w:hAnsi="Arial Narrow" w:cs="Arial Narrow"/>
          <w:b/>
          <w:b/>
          <w:caps/>
          <w:sz w:val="28"/>
          <w:highlight w:val="green"/>
          <w:lang w:val="hu-HU"/>
        </w:rPr>
      </w:pPr>
      <w:r>
        <w:rPr>
          <w:rFonts w:cs="Arial Narrow" w:ascii="Arial Narrow" w:hAnsi="Arial Narrow"/>
          <w:b/>
          <w:caps/>
          <w:sz w:val="28"/>
          <w:highlight w:val="green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3</w:t>
        <w:tab/>
        <w:t>A szakmai továbbképzési program tartalmára vonatkozó részletes információk</w:t>
      </w:r>
    </w:p>
    <w:p>
      <w:pPr>
        <w:pStyle w:val="Normal"/>
        <w:tabs>
          <w:tab w:val="clear" w:pos="708"/>
          <w:tab w:val="left" w:pos="1701" w:leader="none"/>
        </w:tabs>
        <w:ind w:left="700" w:hanging="700"/>
        <w:rPr/>
      </w:pPr>
      <w:r>
        <w:rPr>
          <w:rFonts w:cs="Arial Narrow" w:ascii="Arial Narrow" w:hAnsi="Arial Narrow"/>
          <w:b/>
          <w:sz w:val="24"/>
          <w:lang w:val="hu-HU"/>
        </w:rPr>
        <w:t xml:space="preserve">3.1 </w:t>
        <w:tab/>
        <w:t xml:space="preserve">A szakmai továbbképzés </w:t>
      </w:r>
      <w:r>
        <w:rPr>
          <w:rFonts w:cs="Arial Narrow" w:ascii="Arial Narrow" w:hAnsi="Arial Narrow"/>
          <w:b/>
          <w:sz w:val="24"/>
          <w:u w:val="single"/>
          <w:lang w:val="hu-HU"/>
        </w:rPr>
        <w:t xml:space="preserve">részletes </w:t>
      </w:r>
      <w:r>
        <w:rPr>
          <w:rFonts w:cs="Arial Narrow" w:ascii="Arial Narrow" w:hAnsi="Arial Narrow"/>
          <w:b/>
          <w:sz w:val="24"/>
          <w:lang w:val="hu-HU"/>
        </w:rPr>
        <w:t xml:space="preserve">tematikája </w:t>
      </w:r>
      <w:r>
        <w:rPr>
          <w:rFonts w:cs="Arial Narrow" w:ascii="Arial Narrow" w:hAnsi="Arial Narrow"/>
          <w:i/>
          <w:sz w:val="24"/>
          <w:lang w:val="hu-HU"/>
        </w:rPr>
        <w:t>(3.1.1., 3.1.2., 3.1.3., 3.1.4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ind w:left="709" w:hanging="709"/>
        <w:outlineLvl w:val="0"/>
        <w:rPr/>
      </w:pPr>
      <w:r>
        <w:rPr>
          <w:rFonts w:cs="Arial Narrow" w:ascii="Arial Narrow" w:hAnsi="Arial Narrow"/>
          <w:b/>
          <w:sz w:val="24"/>
          <w:lang w:val="hu-HU"/>
        </w:rPr>
        <w:t>3.1.1</w:t>
        <w:tab/>
        <w:t xml:space="preserve">A szakmai továbbképzési program részletes leírása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b/>
          <w:b/>
          <w:sz w:val="8"/>
          <w:lang w:val="hu-HU"/>
        </w:rPr>
      </w:pPr>
      <w:r>
        <w:rPr>
          <w:rFonts w:cs="Arial Narrow" w:ascii="Arial Narrow" w:hAnsi="Arial Narrow"/>
          <w:b/>
          <w:sz w:val="8"/>
          <w:lang w:val="hu-H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7"/>
        <w:gridCol w:w="2175"/>
        <w:gridCol w:w="2176"/>
        <w:gridCol w:w="1123"/>
        <w:gridCol w:w="1123"/>
        <w:gridCol w:w="1123"/>
        <w:gridCol w:w="913"/>
        <w:gridCol w:w="914"/>
      </w:tblGrid>
      <w:tr>
        <w:trPr>
          <w:tblHeader w:val="true"/>
          <w:trHeight w:val="451" w:hRule="atLeast"/>
        </w:trPr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 továbbképzés tematikai egységeinek megnevezése; a tematikai egységek (modulok, résztémák, altémák stb.) megnevezése; a legkisebb tematikai egység tömör tartalmi kifejtése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2. oszlop</w:t>
            </w:r>
          </w:p>
          <w:p>
            <w:pPr>
              <w:pStyle w:val="Szvegtrzs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egfelelő tematikai egységekhez tartozó módszerek, munkaformák és tevékenységek megnevezése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3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ismerethordozók, tananyagok segédeszközök, taneszközök, egyéb a tanításhoz szükséges tárgyi eszközök megnevezése a tematikai egységekhez tartozó munkaformánként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ellenőrzés – értékelés tematikai egységenként (ahol erre szükség van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 tematikai egységenkénti foglalkozások és a munkaformák óráinak száma</w:t>
            </w:r>
          </w:p>
        </w:tc>
      </w:tr>
      <w:tr>
        <w:trPr>
          <w:tblHeader w:val="true"/>
        </w:trPr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4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ellenőrzés módjának rövid ismertet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5. oszlop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értékelés szempontjainak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6. oszlop Megszerezhető minősítése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7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Elmél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8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Gyakorlat</w:t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…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242" w:gutter="0" w:header="709" w:top="1701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b/>
          <w:b/>
          <w:sz w:val="24"/>
          <w:lang w:val="hu-HU"/>
        </w:rPr>
      </w:pPr>
      <w:r>
        <w:rPr>
          <w:rFonts w:cs="Arial Narrow" w:ascii="Arial Narrow" w:hAnsi="Arial Narrow"/>
          <w:b/>
          <w:sz w:val="24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u-HU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>3.1.2</w:t>
      </w:r>
      <w:r>
        <w:rPr>
          <w:rFonts w:cs="Arial" w:ascii="Arial Narrow" w:hAnsi="Arial Narrow"/>
          <w:b/>
          <w:bCs/>
          <w:sz w:val="24"/>
          <w:szCs w:val="24"/>
          <w:lang w:val="hu-HU"/>
        </w:rPr>
        <w:t xml:space="preserve"> A szakmai képzési program hálóterv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00"/>
        <w:gridCol w:w="2600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2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Óra/ képzési nap</w:t>
            </w:r>
          </w:p>
        </w:tc>
      </w:tr>
      <w:tr>
        <w:trPr/>
        <w:tc>
          <w:tcPr>
            <w:tcW w:w="52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1. 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2. 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Összes óraszá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3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A résztvevők számára kötelezően ismerendő szakirodalom bibliográfiai adatai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Szabványos bibliográfiai leírással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4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A résztvevők számára ajánlott szakirodalom bibliográfiai adatai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Szabványos bibliográfiai leírással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709" w:top="1242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eljes program lebonyolításához szükséges személyi feltételek meghatározás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outlineLvl w:val="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Az e pontban foglalt személ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74"/>
        <w:gridCol w:w="1474"/>
        <w:gridCol w:w="1474"/>
        <w:gridCol w:w="1474"/>
        <w:gridCol w:w="1475"/>
        <w:gridCol w:w="1417"/>
        <w:gridCol w:w="1418"/>
      </w:tblGrid>
      <w:tr>
        <w:trPr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program részletes leírásában feltüntetett tematikai egységek megnevezése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őadók, trénerek, foglalkozás-vezető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i közreműködők</w:t>
            </w:r>
          </w:p>
        </w:tc>
      </w:tr>
      <w:tr>
        <w:trPr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skolai végzettsé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képzettsé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terüle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akorlati tapasztala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képzésbeli fela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képzettsé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feladata</w:t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242" w:gutter="0" w:header="709" w:top="1701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rFonts w:ascii="Arial Narrow" w:hAnsi="Arial Narrow" w:cs="Arial Narrow"/>
          <w:sz w:val="16"/>
          <w:lang w:val="hu-HU"/>
        </w:rPr>
      </w:pPr>
      <w:r>
        <w:rPr>
          <w:rFonts w:cs="Arial Narrow" w:ascii="Arial Narrow" w:hAnsi="Arial Narrow"/>
          <w:sz w:val="16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sz w:val="16"/>
          <w:lang w:val="hu-HU"/>
        </w:rPr>
      </w:pPr>
      <w:r>
        <w:rPr>
          <w:rFonts w:cs="Arial Narrow" w:ascii="Arial Narrow" w:hAnsi="Arial Narrow"/>
          <w:sz w:val="16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teljes program lebonyolításához szükséges általános tárgyi feltételek megnevezése </w:t>
            </w:r>
            <w:r>
              <w:rPr>
                <w:rFonts w:cs="Arial Narrow" w:ascii="Arial Narrow" w:hAnsi="Arial Narrow"/>
                <w:sz w:val="24"/>
                <w:lang w:val="hu-HU"/>
              </w:rPr>
              <w:t>(3.3.1., 3.3.2, 3.3.3., 3.3.4., 3.3.5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Az e pontban foglalt általános tárg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1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ovábbképzés helyszínének jellemzői, alapfelszereltség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green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green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rastrukturális alapfeltételek és információhordozók jellemzés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ormatikai alapfeltételek jellemzése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Számítástechnikai hardverek és szoftverek jellemzése és darabszáma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4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, segédanyagoknak és tananyagokna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szervezőnek kell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 biztosítania a résztvevő számára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5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résztvevő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 biztosítanak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8788" w:leader="none"/>
          <w:tab w:val="left" w:pos="14034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-100" w:leader="none"/>
          <w:tab w:val="left" w:pos="700" w:leader="none"/>
          <w:tab w:val="left" w:pos="8788" w:leader="none"/>
          <w:tab w:val="left" w:pos="14034" w:leader="none"/>
        </w:tabs>
        <w:spacing w:before="120" w:after="120"/>
        <w:rPr>
          <w:rFonts w:ascii="Arial Narrow" w:hAnsi="Arial Narrow" w:cs="Arial Narrow"/>
          <w:b/>
          <w:b/>
          <w:caps/>
          <w:sz w:val="28"/>
          <w:lang w:val="hu-HU"/>
        </w:rPr>
      </w:pPr>
      <w:r>
        <w:rPr>
          <w:rFonts w:cs="Arial Narrow" w:ascii="Arial Narrow" w:hAnsi="Arial Narrow"/>
          <w:b/>
          <w:caps/>
          <w:sz w:val="28"/>
          <w:lang w:val="hu-HU"/>
        </w:rPr>
        <w:t>4</w:t>
        <w:tab/>
        <w:t>Minőségbiztosítási kötelezettségek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1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résztvevők elégedett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2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megvalósulására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3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eredményes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4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visszajelzések feldolgozásának és hasznosításának módj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600" w:leader="none"/>
          <w:tab w:val="left" w:pos="1701" w:leader="none"/>
          <w:tab w:val="left" w:pos="8788" w:leader="none"/>
          <w:tab w:val="left" w:pos="14034" w:leader="none"/>
        </w:tabs>
        <w:spacing w:before="120" w:after="120"/>
        <w:ind w:left="720" w:hanging="820"/>
        <w:rPr/>
      </w:pPr>
      <w:r>
        <w:br w:type="page"/>
      </w:r>
      <w:r>
        <w:rPr/>
        <w:t>tájékoztató adatok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5.1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on való részvétel egy főre kalkulált alapköltsé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</w:tbl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938"/>
      </w:tblGrid>
      <w:tr>
        <w:trPr/>
        <w:tc>
          <w:tcPr>
            <w:tcW w:w="921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Dátum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tbl>
      <w:tblPr>
        <w:tblW w:w="5171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égszerű aláírása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P. H. </w:t>
            </w:r>
          </w:p>
        </w:tc>
      </w:tr>
    </w:tbl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Heading3Char">
    <w:name w:val="Heading 3 Char"/>
    <w:basedOn w:val="Bekezdsalapbettpusa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Bekezdsalapbettpusa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BodyText2Char">
    <w:name w:val="Body Text 2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BodyText3Char">
    <w:name w:val="Body Text 3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FootnoteTextChar">
    <w:name w:val="Footnote Text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DocumentMapChar">
    <w:name w:val="Document Map Char"/>
    <w:basedOn w:val="Bekezdsalapbettpusa"/>
    <w:qFormat/>
    <w:rPr>
      <w:rFonts w:ascii="Times New Roman" w:hAnsi="Times New Roman" w:cs="Times New Roman"/>
      <w:sz w:val="2"/>
      <w:lang w:val="en-US"/>
    </w:rPr>
  </w:style>
  <w:style w:type="character" w:styleId="BodyTextIndent2Char">
    <w:name w:val="Body Text Indent 2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Bekezdsalapbettpusa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  <w:tab w:val="left" w:pos="1701" w:leader="none"/>
      </w:tabs>
    </w:pPr>
    <w:rPr>
      <w:rFonts w:ascii="Arial Narrow" w:hAnsi="Arial Narrow" w:cs="Arial Narrow"/>
      <w:b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hu-HU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134" w:leader="none"/>
        <w:tab w:val="left" w:pos="1701" w:leader="none"/>
      </w:tabs>
      <w:jc w:val="center"/>
    </w:pPr>
    <w:rPr>
      <w:rFonts w:ascii="Arial Narrow" w:hAnsi="Arial Narrow" w:cs="Arial Narrow"/>
      <w:lang w:val="hu-HU"/>
    </w:rPr>
  </w:style>
  <w:style w:type="paragraph" w:styleId="Footnote">
    <w:name w:val="Footnote Text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ktatszm">
    <w:name w:val="Iktatószám"/>
    <w:basedOn w:val="Normal"/>
    <w:qFormat/>
    <w:pPr>
      <w:jc w:val="center"/>
    </w:pPr>
    <w:rPr>
      <w:b/>
      <w:caps/>
      <w:sz w:val="24"/>
      <w:szCs w:val="24"/>
      <w:lang w:val="hu-HU"/>
    </w:rPr>
  </w:style>
  <w:style w:type="paragraph" w:styleId="NaceSectionSt">
    <w:name w:val="Nace Section St"/>
    <w:basedOn w:val="Normal"/>
    <w:qFormat/>
    <w:pPr>
      <w:keepLines/>
      <w:spacing w:before="120" w:after="120"/>
    </w:pPr>
    <w:rPr>
      <w:rFonts w:ascii="Times" w:hAnsi="Times" w:cs="Times"/>
      <w:b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9:00Z</dcterms:created>
  <dc:creator>btakacs</dc:creator>
  <dc:description>TrainingScopeCategory_v1_5Other99</dc:description>
  <cp:keywords/>
  <dc:language>en-US</dc:language>
  <cp:lastModifiedBy>popand</cp:lastModifiedBy>
  <cp:lastPrinted>2011-11-17T11:32:00Z</cp:lastPrinted>
  <dcterms:modified xsi:type="dcterms:W3CDTF">2012-01-31T15:21:00Z</dcterms:modified>
  <cp:revision>5</cp:revision>
  <dc:subject/>
  <dc:title>KÉRELEM TANFOLYAMI PEDAGÓGUS-TOVÁBBKÉPZÉSI PROGRAM ALAPÍTÁSI ENGEDÉLYÉNEK KIADÁSÁHOZ</dc:title>
</cp:coreProperties>
</file>