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mallCaps/>
          <w:sz w:val="32"/>
          <w:szCs w:val="32"/>
          <w:lang w:val="hu-HU" w:bidi="en-US"/>
        </w:rPr>
      </w:pPr>
      <w:r>
        <w:rPr>
          <w:rFonts w:cs="Arial Narrow" w:ascii="Arial Narrow" w:hAnsi="Arial Narrow"/>
          <w:b/>
          <w:bCs/>
          <w:smallCaps/>
          <w:sz w:val="32"/>
          <w:szCs w:val="32"/>
          <w:lang w:val="hu-HU" w:bidi="en-US"/>
        </w:rPr>
        <w:t>Kérelem tanfolyam jellegű könyvtári/levéltári/muzeológiai/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mallCaps/>
          <w:sz w:val="32"/>
          <w:szCs w:val="32"/>
          <w:lang w:val="hu-HU" w:bidi="en-US"/>
        </w:rPr>
      </w:pPr>
      <w:r>
        <w:rPr>
          <w:rFonts w:cs="Arial Narrow" w:ascii="Arial Narrow" w:hAnsi="Arial Narrow"/>
          <w:b/>
          <w:bCs/>
          <w:smallCaps/>
          <w:sz w:val="32"/>
          <w:szCs w:val="32"/>
          <w:lang w:val="hu-HU" w:bidi="en-US"/>
        </w:rPr>
        <w:t>műtárgyvédelmi szakmai továbbképzési program akkreditálására</w:t>
      </w:r>
    </w:p>
    <w:p>
      <w:pPr>
        <w:pStyle w:val="Normal"/>
        <w:tabs>
          <w:tab w:val="clear" w:pos="708"/>
          <w:tab w:val="left" w:pos="5670" w:leader="none"/>
        </w:tabs>
        <w:spacing w:before="120" w:after="60"/>
        <w:rPr>
          <w:rFonts w:ascii="Arial Narrow" w:hAnsi="Arial Narrow" w:cs="Arial Narrow"/>
          <w:b/>
          <w:b/>
          <w:bCs/>
          <w:smallCaps/>
          <w:sz w:val="24"/>
          <w:szCs w:val="24"/>
          <w:lang w:val="hu-HU" w:bidi="en-US"/>
        </w:rPr>
      </w:pPr>
      <w:r>
        <w:rPr>
          <w:rFonts w:cs="Arial Narrow" w:ascii="Arial Narrow" w:hAnsi="Arial Narrow"/>
          <w:b/>
          <w:bCs/>
          <w:smallCaps/>
          <w:sz w:val="24"/>
          <w:szCs w:val="24"/>
          <w:lang w:val="hu-HU" w:bidi="en-US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240" w:after="120"/>
        <w:rPr/>
      </w:pPr>
      <w:r>
        <w:rPr>
          <w:rFonts w:cs="Arial Narrow" w:ascii="Arial Narrow" w:hAnsi="Arial Narrow"/>
          <w:b/>
          <w:caps/>
          <w:sz w:val="28"/>
          <w:lang w:val="hu-HU"/>
        </w:rPr>
        <w:t>1</w:t>
      </w:r>
      <w:r>
        <w:rPr/>
        <w:tab/>
        <w:t>A kérelmező (szakmai továbbképzési program alapítója) adatai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8238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1</w:t>
            </w:r>
          </w:p>
        </w:tc>
        <w:tc>
          <w:tcPr>
            <w:tcW w:w="8238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alapítójának neve, megnevezése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2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"/>
        <w:gridCol w:w="1517"/>
        <w:gridCol w:w="364"/>
        <w:gridCol w:w="364"/>
        <w:gridCol w:w="364"/>
        <w:gridCol w:w="364"/>
        <w:gridCol w:w="1427"/>
        <w:gridCol w:w="3792"/>
      </w:tblGrid>
      <w:tr>
        <w:trPr/>
        <w:tc>
          <w:tcPr>
            <w:tcW w:w="673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2</w:t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címe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Irányítószám: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142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Helység: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Utca, házszám:</w:t>
            </w:r>
          </w:p>
        </w:tc>
        <w:tc>
          <w:tcPr>
            <w:tcW w:w="6675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Telefon:</w:t>
            </w:r>
          </w:p>
        </w:tc>
        <w:tc>
          <w:tcPr>
            <w:tcW w:w="6675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E-mail cím:</w:t>
            </w:r>
          </w:p>
        </w:tc>
        <w:tc>
          <w:tcPr>
            <w:tcW w:w="6675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26"/>
        <w:gridCol w:w="343"/>
        <w:gridCol w:w="331"/>
        <w:gridCol w:w="100"/>
        <w:gridCol w:w="69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3</w:t>
            </w:r>
          </w:p>
        </w:tc>
        <w:tc>
          <w:tcPr>
            <w:tcW w:w="8189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besorolása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lang w:val="hu-HU"/>
              </w:rPr>
            </w:pPr>
            <w:r>
              <w:rPr>
                <w:rFonts w:cs="Arial Narrow" w:ascii="Arial Narrow" w:hAnsi="Arial Narrow"/>
                <w:b/>
                <w:sz w:val="28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0" w:name="__Fieldmark__0_4067849606"/>
            <w:bookmarkStart w:id="1" w:name="__Fieldmark__0_4067849606"/>
            <w:bookmarkEnd w:id="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ulturális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" w:name="__Fieldmark__1_4067849606"/>
            <w:bookmarkStart w:id="3" w:name="__Fieldmark__1_4067849606"/>
            <w:bookmarkEnd w:id="3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4" w:name="__Fieldmark__2_4067849606"/>
            <w:bookmarkStart w:id="5" w:name="__Fieldmark__2_4067849606"/>
            <w:bookmarkEnd w:id="5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420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gyűjte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6" w:name="__Fieldmark__3_4067849606"/>
            <w:bookmarkStart w:id="7" w:name="__Fieldmark__3_4067849606"/>
            <w:bookmarkEnd w:id="7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8" w:name="__Fieldmark__4_4067849606"/>
            <w:bookmarkStart w:id="9" w:name="__Fieldmark__4_4067849606"/>
            <w:bookmarkEnd w:id="9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0" w:name="__Fieldmark__5_4067849606"/>
            <w:bookmarkStart w:id="11" w:name="__Fieldmark__5_4067849606"/>
            <w:bookmarkEnd w:id="11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ális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2" w:name="__Fieldmark__6_4067849606"/>
            <w:bookmarkStart w:id="13" w:name="__Fieldmark__6_4067849606"/>
            <w:bookmarkEnd w:id="13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ép-, hangarchívum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" w:name="__Fieldmark__7_4067849606"/>
            <w:bookmarkStart w:id="15" w:name="__Fieldmark__7_4067849606"/>
            <w:bookmarkEnd w:id="1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elsőoktatá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6" w:name="__Fieldmark__8_4067849606"/>
            <w:bookmarkStart w:id="17" w:name="__Fieldmark__8_4067849606"/>
            <w:bookmarkEnd w:id="17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oktatás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18" w:name="__Fieldmark__9_4067849606"/>
            <w:bookmarkStart w:id="19" w:name="__Fieldmark__9_4067849606"/>
            <w:bookmarkEnd w:id="19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hu-HU"/>
              </w:rPr>
              <w:t>Gazdasági társaság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0" w:name="__Fieldmark__10_4067849606"/>
            <w:bookmarkStart w:id="21" w:name="__Fieldmark__10_4067849606"/>
            <w:bookmarkEnd w:id="21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Civil szervezet </w:t>
            </w:r>
            <w:r>
              <w:rPr>
                <w:rFonts w:cs="Arial Narrow" w:ascii="Arial Narrow" w:hAnsi="Arial Narrow"/>
                <w:sz w:val="18"/>
                <w:lang w:val="hu-HU"/>
              </w:rPr>
              <w:t>(egyesület, alapítvány)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2" w:name="__Fieldmark__11_4067849606"/>
            <w:bookmarkStart w:id="23" w:name="__Fieldmark__11_4067849606"/>
            <w:bookmarkEnd w:id="23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gyház, egyházi intézmén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4" w:name="__Fieldmark__12_4067849606"/>
            <w:bookmarkStart w:id="25" w:name="__Fieldmark__12_4067849606"/>
            <w:bookmarkEnd w:id="25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63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agánszemély</w:t>
            </w:r>
          </w:p>
        </w:tc>
      </w:tr>
      <w:tr>
        <w:trPr>
          <w:trHeight w:val="321" w:hRule="atLeast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4"/>
                <w:rFonts w:cs="Arial Narrow" w:ascii="Arial Narrow" w:hAnsi="Arial Narrow"/>
                <w:lang w:val="hu-HU"/>
              </w:rPr>
              <w:fldChar w:fldCharType="separate"/>
            </w:r>
            <w:bookmarkStart w:id="26" w:name="__Fieldmark__13_4067849606"/>
            <w:bookmarkStart w:id="27" w:name="__Fieldmark__13_4067849606"/>
            <w:bookmarkEnd w:id="27"/>
            <w:r/>
            <w:r>
              <w:rPr>
                <w:sz w:val="24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774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Egyéb: </w:t>
            </w:r>
          </w:p>
        </w:tc>
        <w:tc>
          <w:tcPr>
            <w:tcW w:w="6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00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4</w:t>
            </w:r>
          </w:p>
        </w:tc>
        <w:tc>
          <w:tcPr>
            <w:tcW w:w="820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egyeztetésére kijelölt személy neve</w:t>
            </w:r>
          </w:p>
        </w:tc>
      </w:tr>
      <w:tr>
        <w:trPr>
          <w:cantSplit w:val="true"/>
        </w:trPr>
        <w:tc>
          <w:tcPr>
            <w:tcW w:w="8870" w:type="dxa"/>
            <w:gridSpan w:val="2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67" w:hanging="0"/>
        <w:outlineLvl w:val="0"/>
        <w:rPr>
          <w:rFonts w:ascii="Arial Narrow" w:hAnsi="Arial Narrow" w:cs="Arial Narrow"/>
          <w:b/>
          <w:b/>
          <w:sz w:val="24"/>
          <w:lang w:val="hu-HU"/>
        </w:rPr>
      </w:pPr>
      <w:r>
        <w:br w:type="page"/>
      </w:r>
      <w:r>
        <w:rPr>
          <w:rFonts w:cs="Arial Narrow" w:ascii="Arial Narrow" w:hAnsi="Arial Narrow"/>
          <w:b/>
          <w:sz w:val="24"/>
          <w:lang w:val="hu-HU"/>
        </w:rPr>
        <w:t>Címe</w:t>
      </w:r>
    </w:p>
    <w:tbl>
      <w:tblPr>
        <w:tblW w:w="88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443"/>
        <w:gridCol w:w="367"/>
        <w:gridCol w:w="367"/>
        <w:gridCol w:w="367"/>
        <w:gridCol w:w="367"/>
        <w:gridCol w:w="1444"/>
        <w:gridCol w:w="3835"/>
      </w:tblGrid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Irányítószám: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144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185" w:hanging="0"/>
              <w:jc w:val="right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Helység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Utca, házszám:</w:t>
            </w:r>
          </w:p>
        </w:tc>
        <w:tc>
          <w:tcPr>
            <w:tcW w:w="6747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Telefon:</w:t>
            </w:r>
          </w:p>
        </w:tc>
        <w:tc>
          <w:tcPr>
            <w:tcW w:w="6747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E-mail cím:</w:t>
            </w:r>
          </w:p>
        </w:tc>
        <w:tc>
          <w:tcPr>
            <w:tcW w:w="6747" w:type="dxa"/>
            <w:gridSpan w:val="6"/>
            <w:tcBorders/>
          </w:tcPr>
          <w:p>
            <w:pPr>
              <w:pStyle w:val="Normal"/>
              <w:snapToGrid w:val="false"/>
              <w:spacing w:before="180" w:after="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054"/>
        <w:gridCol w:w="4146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5</w:t>
            </w:r>
          </w:p>
        </w:tc>
        <w:tc>
          <w:tcPr>
            <w:tcW w:w="8200" w:type="dxa"/>
            <w:gridSpan w:val="2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alapítójának a felnőttképzést folytató intézmények nyilvántartásában szereplő nyilvántartási száma</w:t>
            </w:r>
          </w:p>
        </w:tc>
      </w:tr>
      <w:tr>
        <w:trPr>
          <w:cantSplit w:val="true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 xml:space="preserve">Nyilvántartási szám: </w:t>
            </w:r>
          </w:p>
        </w:tc>
        <w:tc>
          <w:tcPr>
            <w:tcW w:w="4146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92"/>
        <w:gridCol w:w="779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1.6</w:t>
            </w:r>
          </w:p>
        </w:tc>
        <w:tc>
          <w:tcPr>
            <w:tcW w:w="818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z igazgatási szolgáltatási díj befizetésének módja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Az igazgatási szolgáltatási díj megfizetéséről szóló igazolást a kérelemhez mellékelni kell!!)</w:t>
            </w:r>
          </w:p>
        </w:tc>
      </w:tr>
      <w:tr>
        <w:trPr>
          <w:trHeight w:val="455" w:hRule="atLeast"/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8" w:name="__Fieldmark__14_4067849606"/>
            <w:bookmarkStart w:id="29" w:name="__Fieldmark__14_4067849606"/>
            <w:bookmarkEnd w:id="2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készpénz-átutalási megbízás (csekk)</w:t>
            </w:r>
          </w:p>
        </w:tc>
      </w:tr>
      <w:tr>
        <w:trPr>
          <w:trHeight w:val="456" w:hRule="atLeast"/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8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30" w:name="__Fieldmark__15_4067849606"/>
            <w:bookmarkStart w:id="31" w:name="__Fieldmark__15_4067849606"/>
            <w:bookmarkEnd w:id="3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banki átutalás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spacing w:before="120" w:after="6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/>
      </w:pPr>
      <w:r>
        <w:rPr>
          <w:rFonts w:cs="Arial Narrow" w:ascii="Arial Narrow" w:hAnsi="Arial Narrow"/>
          <w:b/>
          <w:caps/>
          <w:sz w:val="28"/>
          <w:lang w:val="hu-HU"/>
        </w:rPr>
        <w:t>2</w:t>
      </w:r>
      <w:r>
        <w:rPr/>
        <w:tab/>
        <w:t>A szakmai továbbképzési programra vonatkozó adatok</w:t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22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megnevezése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highlight w:val="green"/>
                <w:lang w:val="hu-H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222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szakmai továbbképzés célja </w:t>
            </w:r>
            <w:r>
              <w:rPr>
                <w:rFonts w:cs="Arial Narrow" w:ascii="Arial Narrow" w:hAnsi="Arial Narrow"/>
                <w:sz w:val="24"/>
                <w:lang w:val="hu-HU"/>
              </w:rPr>
              <w:t>(minimum 400, maximum 600 karakte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1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3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elsődleges célcsoportja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189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400"/>
        <w:gridCol w:w="3643"/>
        <w:gridCol w:w="352"/>
        <w:gridCol w:w="382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4</w:t>
            </w:r>
          </w:p>
        </w:tc>
        <w:tc>
          <w:tcPr>
            <w:tcW w:w="8222" w:type="dxa"/>
            <w:gridSpan w:val="4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zoknak a munkaköröknek a megnevezése, amelyekben foglalkoztatottak számára javasolják a részvételt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zművelődési szakmai munkakörök</w:t>
            </w:r>
          </w:p>
        </w:tc>
        <w:tc>
          <w:tcPr>
            <w:tcW w:w="4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Muzeális intézményi szakmai munkakörök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2" w:name="__Fieldmark__16_4067849606"/>
            <w:bookmarkStart w:id="33" w:name="__Fieldmark__16_4067849606"/>
            <w:bookmarkEnd w:id="3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.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4" w:name="__Fieldmark__17_4067849606"/>
            <w:bookmarkStart w:id="35" w:name="__Fieldmark__17_4067849606"/>
            <w:bookmarkEnd w:id="3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ológus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6" w:name="__Fieldmark__18_4067849606"/>
            <w:bookmarkStart w:id="37" w:name="__Fieldmark__18_4067849606"/>
            <w:bookmarkEnd w:id="3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.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38" w:name="__Fieldmark__19_4067849606"/>
            <w:bookmarkStart w:id="39" w:name="__Fieldmark__19_4067849606"/>
            <w:bookmarkEnd w:id="3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muzeológus (vagy segédku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0" w:name="__Fieldmark__20_4067849606"/>
            <w:bookmarkStart w:id="41" w:name="__Fieldmark__20_4067849606"/>
            <w:bookmarkEnd w:id="4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I.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2" w:name="__Fieldmark__21_4067849606"/>
            <w:bookmarkStart w:id="43" w:name="__Fieldmark__21_4067849606"/>
            <w:bookmarkEnd w:id="4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uzeológus (vagy ku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4" w:name="__Fieldmark__22_4067849606"/>
            <w:bookmarkStart w:id="45" w:name="__Fieldmark__22_4067849606"/>
            <w:bookmarkEnd w:id="4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6" w:name="__Fieldmark__23_4067849606"/>
            <w:bookmarkStart w:id="47" w:name="__Fieldmark__23_4067849606"/>
            <w:bookmarkEnd w:id="4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muzeológus (vagy főku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48" w:name="__Fieldmark__24_4067849606"/>
            <w:bookmarkStart w:id="49" w:name="__Fieldmark__24_4067849606"/>
            <w:bookmarkEnd w:id="4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0" w:name="__Fieldmark__25_4067849606"/>
            <w:bookmarkStart w:id="51" w:name="__Fieldmark__25_4067849606"/>
            <w:bookmarkEnd w:id="5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kölcsönzési szakember (vagy múzeumi regisztr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2" w:name="__Fieldmark__26_4067849606"/>
            <w:bookmarkStart w:id="53" w:name="__Fieldmark__26_4067849606"/>
            <w:bookmarkEnd w:id="5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szolgálati és közösségi média szerkesztő és 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4" w:name="__Fieldmark__27_4067849606"/>
            <w:bookmarkStart w:id="55" w:name="__Fieldmark__27_4067849606"/>
            <w:bookmarkEnd w:id="5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 műtárgyvédelmi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6" w:name="__Fieldmark__28_4067849606"/>
            <w:bookmarkStart w:id="57" w:name="__Fieldmark__28_4067849606"/>
            <w:bookmarkEnd w:id="5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vészeti veze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58" w:name="__Fieldmark__29_4067849606"/>
            <w:bookmarkStart w:id="59" w:name="__Fieldmark__29_4067849606"/>
            <w:bookmarkEnd w:id="5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</w:t>
              <w:br/>
              <w:t>restaurátor techn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0" w:name="__Fieldmark__30_4067849606"/>
            <w:bookmarkStart w:id="61" w:name="__Fieldmark__30_4067849606"/>
            <w:bookmarkEnd w:id="6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népijáték- és kismesterségek oktat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2" w:name="__Fieldmark__31_4067849606"/>
            <w:bookmarkStart w:id="63" w:name="__Fieldmark__31_4067849606"/>
            <w:bookmarkEnd w:id="6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műtárgyvédelmi munkatárs: múzeumi prepa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4" w:name="__Fieldmark__32_4067849606"/>
            <w:bookmarkStart w:id="65" w:name="__Fieldmark__32_4067849606"/>
            <w:bookmarkEnd w:id="6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arketing és reklám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6" w:name="__Fieldmark__33_4067849606"/>
            <w:bookmarkStart w:id="67" w:name="__Fieldmark__33_4067849606"/>
            <w:bookmarkEnd w:id="6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űtárgyvédelmi munkatárs: múzeumi gyűjtemény- és raktárkezel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68" w:name="__Fieldmark__34_4067849606"/>
            <w:bookmarkStart w:id="69" w:name="__Fieldmark__34_4067849606"/>
            <w:bookmarkEnd w:id="6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port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0" w:name="__Fieldmark__35_4067849606"/>
            <w:bookmarkStart w:id="71" w:name="__Fieldmark__35_4067849606"/>
            <w:bookmarkEnd w:id="71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2" w:name="__Fieldmark__36_4067849606"/>
            <w:bookmarkStart w:id="73" w:name="__Fieldmark__36_4067849606"/>
            <w:bookmarkEnd w:id="73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Dekoratőr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4" w:name="__Fieldmark__37_4067849606"/>
            <w:bookmarkStart w:id="75" w:name="__Fieldmark__37_4067849606"/>
            <w:bookmarkEnd w:id="75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6" w:name="__Fieldmark__38_4067849606"/>
            <w:bookmarkStart w:id="77" w:name="__Fieldmark__38_4067849606"/>
            <w:bookmarkEnd w:id="77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ozgókép-forgalmaz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rFonts w:cs="Arial Narrow" w:ascii="Arial Narrow" w:hAnsi="Arial Narrow"/>
                <w:lang w:val="hu-HU"/>
              </w:rPr>
              <w:fldChar w:fldCharType="separate"/>
            </w:r>
            <w:bookmarkStart w:id="78" w:name="__Fieldmark__39_4067849606"/>
            <w:bookmarkStart w:id="79" w:name="__Fieldmark__39_4067849606"/>
            <w:bookmarkEnd w:id="79"/>
            <w:r/>
            <w:r>
              <w:rPr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önyvtári szakmai munkakörök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0" w:name="__Fieldmark__40_4067849606"/>
            <w:bookmarkStart w:id="81" w:name="__Fieldmark__40_4067849606"/>
            <w:bookmarkEnd w:id="8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nyvtáros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2" w:name="__Fieldmark__41_4067849606"/>
            <w:bookmarkStart w:id="83" w:name="__Fieldmark__41_4067849606"/>
            <w:bookmarkEnd w:id="8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4" w:name="__Fieldmark__42_4067849606"/>
            <w:bookmarkStart w:id="85" w:name="__Fieldmark__42_4067849606"/>
            <w:bookmarkEnd w:id="8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segéd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6" w:name="__Fieldmark__43_4067849606"/>
            <w:bookmarkStart w:id="87" w:name="__Fieldmark__43_4067849606"/>
            <w:bookmarkEnd w:id="8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88" w:name="__Fieldmark__44_4067849606"/>
            <w:bookmarkStart w:id="89" w:name="__Fieldmark__44_4067849606"/>
            <w:bookmarkEnd w:id="8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0" w:name="__Fieldmark__45_4067849606"/>
            <w:bookmarkStart w:id="91" w:name="__Fieldmark__45_4067849606"/>
            <w:bookmarkEnd w:id="9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könyvtáros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2" w:name="__Fieldmark__46_4067849606"/>
            <w:bookmarkStart w:id="93" w:name="__Fieldmark__46_4067849606"/>
            <w:bookmarkEnd w:id="9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adat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4" w:name="__Fieldmark__47_4067849606"/>
            <w:bookmarkStart w:id="95" w:name="__Fieldmark__47_4067849606"/>
            <w:bookmarkEnd w:id="9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bibliográfus, feldolgozó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6" w:name="__Fieldmark__48_4067849606"/>
            <w:bookmarkStart w:id="97" w:name="__Fieldmark__48_4067849606"/>
            <w:bookmarkEnd w:id="9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pedagóg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98" w:name="__Fieldmark__49_4067849606"/>
            <w:bookmarkStart w:id="99" w:name="__Fieldmark__49_4067849606"/>
            <w:bookmarkEnd w:id="9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ermek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0" w:name="__Fieldmark__50_4067849606"/>
            <w:bookmarkStart w:id="101" w:name="__Fieldmark__50_4067849606"/>
            <w:bookmarkEnd w:id="10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vezető múzeumpedagóg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2" w:name="__Fieldmark__51_4067849606"/>
            <w:bookmarkStart w:id="103" w:name="__Fieldmark__51_4067849606"/>
            <w:bookmarkEnd w:id="10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űjteményszervező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4" w:name="__Fieldmark__52_4067849606"/>
            <w:bookmarkStart w:id="105" w:name="__Fieldmark__52_4067849606"/>
            <w:bookmarkEnd w:id="10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közművelődési szakember vagy múzeumi kulturális menedzse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6" w:name="__Fieldmark__53_4067849606"/>
            <w:bookmarkStart w:id="107" w:name="__Fieldmark__53_4067849606"/>
            <w:bookmarkEnd w:id="10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helyismereti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08" w:name="__Fieldmark__54_4067849606"/>
            <w:bookmarkStart w:id="109" w:name="__Fieldmark__54_4067849606"/>
            <w:bookmarkEnd w:id="10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marketing-, reklám- és kommunikációs szakembe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0" w:name="__Fieldmark__55_4067849606"/>
            <w:bookmarkStart w:id="111" w:name="__Fieldmark__55_4067849606"/>
            <w:bookmarkEnd w:id="11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olvasószolgálati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2" w:name="__Fieldmark__56_4067849606"/>
            <w:bookmarkStart w:id="113" w:name="__Fieldmark__56_4067849606"/>
            <w:bookmarkEnd w:id="11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árlatvezető (vagy múzeumi mediátor vagy múzeumi animátor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4" w:name="__Fieldmark__57_4067849606"/>
            <w:bookmarkStart w:id="115" w:name="__Fieldmark__57_4067849606"/>
            <w:bookmarkEnd w:id="11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ájékoztató, szaktájékoztató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6" w:name="__Fieldmark__58_4067849606"/>
            <w:bookmarkStart w:id="117" w:name="__Fieldmark__58_4067849606"/>
            <w:bookmarkEnd w:id="11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fotó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18" w:name="__Fieldmark__59_4067849606"/>
            <w:bookmarkStart w:id="119" w:name="__Fieldmark__59_4067849606"/>
            <w:bookmarkEnd w:id="11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zenei könyv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0" w:name="__Fieldmark__60_4067849606"/>
            <w:bookmarkStart w:id="121" w:name="__Fieldmark__60_4067849606"/>
            <w:bookmarkEnd w:id="12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égész techn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2" w:name="__Fieldmark__61_4067849606"/>
            <w:bookmarkStart w:id="123" w:name="__Fieldmark__61_4067849606"/>
            <w:bookmarkEnd w:id="12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4" w:name="__Fieldmark__62_4067849606"/>
            <w:bookmarkStart w:id="125" w:name="__Fieldmark__62_4067849606"/>
            <w:bookmarkEnd w:id="12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múzeumi grafikus, </w:t>
              <w:br/>
              <w:t>kiállítás-tervező, látványtervező, kiadvány- vagy honlapszerkesztő, múzeumi kiállítás-rendez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6" w:name="__Fieldmark__63_4067849606"/>
            <w:bookmarkStart w:id="127" w:name="__Fieldmark__63_4067849606"/>
            <w:bookmarkEnd w:id="12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könyvtári fő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28" w:name="__Fieldmark__64_4067849606"/>
            <w:bookmarkStart w:id="129" w:name="__Fieldmark__64_4067849606"/>
            <w:bookmarkEnd w:id="12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informat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0" w:name="__Fieldmark__65_4067849606"/>
            <w:bookmarkStart w:id="131" w:name="__Fieldmark__65_4067849606"/>
            <w:bookmarkEnd w:id="13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szak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2" w:name="__Fieldmark__66_4067849606"/>
            <w:bookmarkStart w:id="133" w:name="__Fieldmark__66_4067849606"/>
            <w:bookmarkEnd w:id="13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adatrögzí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4" w:name="__Fieldmark__67_4067849606"/>
            <w:bookmarkStart w:id="135" w:name="__Fieldmark__67_4067849606"/>
            <w:bookmarkEnd w:id="13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6" w:name="__Fieldmark__68_4067849606"/>
            <w:bookmarkStart w:id="137" w:name="__Fieldmark__68_4067849606"/>
            <w:bookmarkEnd w:id="13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remőr, közönségkapcsolati munkatár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38" w:name="__Fieldmark__69_4067849606"/>
            <w:bookmarkStart w:id="139" w:name="__Fieldmark__69_4067849606"/>
            <w:bookmarkEnd w:id="13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közművelődési szakember vagy könyvtári kulturális menedzse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0" w:name="__Fieldmark__70_4067849606"/>
            <w:bookmarkStart w:id="141" w:name="__Fieldmark__70_4067849606"/>
            <w:bookmarkEnd w:id="14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vezető teremő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2" w:name="__Fieldmark__71_4067849606"/>
            <w:bookmarkStart w:id="143" w:name="__Fieldmark__71_4067849606"/>
            <w:bookmarkEnd w:id="14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jogász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4" w:name="__Fieldmark__72_4067849606"/>
            <w:bookmarkStart w:id="145" w:name="__Fieldmark__72_4067849606"/>
            <w:bookmarkEnd w:id="14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úzeumi jogász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6" w:name="__Fieldmark__73_4067849606"/>
            <w:bookmarkStart w:id="147" w:name="__Fieldmark__73_4067849606"/>
            <w:bookmarkEnd w:id="14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könyvtáros</w:t>
            </w:r>
          </w:p>
        </w:tc>
        <w:tc>
          <w:tcPr>
            <w:tcW w:w="4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i/>
                <w:i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Állat- és növénykertek közművelődést segítő szakmai munkakörei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4"/>
                <w:lang w:val="hu-HU"/>
              </w:rPr>
            </w:pPr>
            <w:r>
              <w:rPr>
                <w:rFonts w:cs="Arial Narrow" w:ascii="Arial Narrow" w:hAnsi="Arial Narrow"/>
                <w:i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48" w:name="__Fieldmark__74_4067849606"/>
            <w:bookmarkStart w:id="149" w:name="__Fieldmark__74_4067849606"/>
            <w:bookmarkEnd w:id="14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os asszisztens, könyvtári assziszten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0" w:name="__Fieldmark__75_4067849606"/>
            <w:bookmarkStart w:id="151" w:name="__Fieldmark__75_4067849606"/>
            <w:bookmarkEnd w:id="15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.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2" w:name="__Fieldmark__76_4067849606"/>
            <w:bookmarkStart w:id="153" w:name="__Fieldmark__76_4067849606"/>
            <w:bookmarkEnd w:id="15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i könyvkö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4" w:name="__Fieldmark__77_4067849606"/>
            <w:bookmarkStart w:id="155" w:name="__Fieldmark__77_4067849606"/>
            <w:bookmarkEnd w:id="15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.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6" w:name="__Fieldmark__78_4067849606"/>
            <w:bookmarkStart w:id="157" w:name="__Fieldmark__78_4067849606"/>
            <w:bookmarkEnd w:id="15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kezel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58" w:name="__Fieldmark__79_4067849606"/>
            <w:bookmarkStart w:id="159" w:name="__Fieldmark__79_4067849606"/>
            <w:bookmarkEnd w:id="15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zművelődési szakember III.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0" w:name="__Fieldmark__80_4067849606"/>
            <w:bookmarkStart w:id="161" w:name="__Fieldmark__80_4067849606"/>
            <w:bookmarkEnd w:id="16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ak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2" w:name="__Fieldmark__81_4067849606"/>
            <w:bookmarkStart w:id="163" w:name="__Fieldmark__81_4067849606"/>
            <w:bookmarkEnd w:id="16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4" w:name="__Fieldmark__82_4067849606"/>
            <w:bookmarkStart w:id="165" w:name="__Fieldmark__82_4067849606"/>
            <w:bookmarkEnd w:id="16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datrögzí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6" w:name="__Fieldmark__83_4067849606"/>
            <w:bookmarkStart w:id="167" w:name="__Fieldmark__83_4067849606"/>
            <w:bookmarkEnd w:id="16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zoopedagóg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i/>
                <w:i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Levéltári szakmai munkakörök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68" w:name="__Fieldmark__84_4067849606"/>
            <w:bookmarkStart w:id="169" w:name="__Fieldmark__84_4067849606"/>
            <w:bookmarkEnd w:id="16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0" w:name="__Fieldmark__85_4067849606"/>
            <w:bookmarkStart w:id="171" w:name="__Fieldmark__85_4067849606"/>
            <w:bookmarkEnd w:id="17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levél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2" w:name="__Fieldmark__86_4067849606"/>
            <w:bookmarkStart w:id="173" w:name="__Fieldmark__86_4067849606"/>
            <w:bookmarkEnd w:id="17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4" w:name="__Fieldmark__87_4067849606"/>
            <w:bookmarkStart w:id="175" w:name="__Fieldmark__87_4067849606"/>
            <w:bookmarkEnd w:id="17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6" w:name="__Fieldmark__88_4067849606"/>
            <w:bookmarkStart w:id="177" w:name="__Fieldmark__88_4067849606"/>
            <w:bookmarkEnd w:id="17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önyvtáros assziszt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78" w:name="__Fieldmark__89_4067849606"/>
            <w:bookmarkStart w:id="179" w:name="__Fieldmark__89_4067849606"/>
            <w:bookmarkEnd w:id="17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egédlevéltáro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0" w:name="__Fieldmark__90_4067849606"/>
            <w:bookmarkStart w:id="181" w:name="__Fieldmark__90_4067849606"/>
            <w:bookmarkEnd w:id="18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otós, videotechn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2" w:name="__Fieldmark__91_4067849606"/>
            <w:bookmarkStart w:id="183" w:name="__Fieldmark__91_4067849606"/>
            <w:bookmarkEnd w:id="18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assziszten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4" w:name="__Fieldmark__92_4067849606"/>
            <w:bookmarkStart w:id="185" w:name="__Fieldmark__92_4067849606"/>
            <w:bookmarkEnd w:id="18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iállításrendez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6" w:name="__Fieldmark__93_4067849606"/>
            <w:bookmarkStart w:id="187" w:name="__Fieldmark__93_4067849606"/>
            <w:bookmarkEnd w:id="18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fő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88" w:name="__Fieldmark__94_4067849606"/>
            <w:bookmarkStart w:id="189" w:name="__Fieldmark__94_4067849606"/>
            <w:bookmarkEnd w:id="18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prepa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0" w:name="__Fieldmark__95_4067849606"/>
            <w:bookmarkStart w:id="191" w:name="__Fieldmark__95_4067849606"/>
            <w:bookmarkEnd w:id="19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2" w:name="__Fieldmark__96_4067849606"/>
            <w:bookmarkStart w:id="193" w:name="__Fieldmark__96_4067849606"/>
            <w:bookmarkEnd w:id="19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zajtáros, dokumentátor, sajtóarchiváló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4" w:name="__Fieldmark__97_4067849606"/>
            <w:bookmarkStart w:id="195" w:name="__Fieldmark__97_4067849606"/>
            <w:bookmarkEnd w:id="19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segédrestaurátor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6" w:name="__Fieldmark__98_4067849606"/>
            <w:bookmarkStart w:id="197" w:name="__Fieldmark__98_4067849606"/>
            <w:bookmarkEnd w:id="19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dat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198" w:name="__Fieldmark__99_4067849606"/>
            <w:bookmarkStart w:id="199" w:name="__Fieldmark__99_4067849606"/>
            <w:bookmarkEnd w:id="19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táros</w:t>
            </w:r>
          </w:p>
        </w:tc>
        <w:tc>
          <w:tcPr>
            <w:tcW w:w="41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6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ép- illetve hangarchívumi szakmai munkakörök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0" w:name="__Fieldmark__100_4067849606"/>
            <w:bookmarkStart w:id="201" w:name="__Fieldmark__100_4067849606"/>
            <w:bookmarkEnd w:id="20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táros assziszten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2" w:name="__Fieldmark__101_4067849606"/>
            <w:bookmarkStart w:id="203" w:name="__Fieldmark__101_4067849606"/>
            <w:bookmarkEnd w:id="20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főarchivátor 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4" w:name="__Fieldmark__102_4067849606"/>
            <w:bookmarkStart w:id="205" w:name="__Fieldmark__102_4067849606"/>
            <w:bookmarkEnd w:id="20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ezel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6" w:name="__Fieldmark__103_4067849606"/>
            <w:bookmarkStart w:id="207" w:name="__Fieldmark__103_4067849606"/>
            <w:bookmarkEnd w:id="20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rchiv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08" w:name="__Fieldmark__104_4067849606"/>
            <w:bookmarkStart w:id="209" w:name="__Fieldmark__104_4067849606"/>
            <w:bookmarkEnd w:id="20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/>
            </w:pPr>
            <w:r>
              <w:rPr>
                <w:rFonts w:cs="Arial Narrow" w:ascii="Arial Narrow" w:hAnsi="Arial Narrow"/>
                <w:lang w:val="hu-HU"/>
              </w:rPr>
              <w:t>levéltári fotó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0" w:name="__Fieldmark__105_4067849606"/>
            <w:bookmarkStart w:id="211" w:name="__Fieldmark__105_4067849606"/>
            <w:bookmarkEnd w:id="21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udományos kutató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2" w:name="__Fieldmark__106_4067849606"/>
            <w:bookmarkStart w:id="213" w:name="__Fieldmark__106_4067849606"/>
            <w:bookmarkEnd w:id="21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könyvkö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4" w:name="__Fieldmark__107_4067849606"/>
            <w:bookmarkStart w:id="215" w:name="__Fieldmark__107_4067849606"/>
            <w:bookmarkEnd w:id="21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nemzetközi referen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6" w:name="__Fieldmark__108_4067849606"/>
            <w:bookmarkStart w:id="217" w:name="__Fieldmark__108_4067849606"/>
            <w:bookmarkEnd w:id="21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informatikus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18" w:name="__Fieldmark__109_4067849606"/>
            <w:bookmarkStart w:id="219" w:name="__Fieldmark__109_4067849606"/>
            <w:bookmarkEnd w:id="21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informatiku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0" w:name="__Fieldmark__110_4067849606"/>
            <w:bookmarkStart w:id="221" w:name="__Fieldmark__110_4067849606"/>
            <w:bookmarkEnd w:id="22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rendszerszervez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2" w:name="__Fieldmark__111_4067849606"/>
            <w:bookmarkStart w:id="223" w:name="__Fieldmark__111_4067849606"/>
            <w:bookmarkEnd w:id="22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datbáziskezel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4" w:name="__Fieldmark__112_4067849606"/>
            <w:bookmarkStart w:id="225" w:name="__Fieldmark__112_4067849606"/>
            <w:bookmarkEnd w:id="22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levéltári adatrögzítő</w:t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6" w:name="__Fieldmark__113_4067849606"/>
            <w:bookmarkStart w:id="227" w:name="__Fieldmark__113_4067849606"/>
            <w:bookmarkEnd w:id="22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ilmes szakkönyv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28" w:name="__Fieldmark__114_4067849606"/>
            <w:bookmarkStart w:id="229" w:name="__Fieldmark__114_4067849606"/>
            <w:bookmarkEnd w:id="22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otó-plakát gyűjteményveze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0" w:name="__Fieldmark__115_4067849606"/>
            <w:bookmarkStart w:id="231" w:name="__Fieldmark__115_4067849606"/>
            <w:bookmarkEnd w:id="23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elektronikus tár gyűjteményveze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2" w:name="__Fieldmark__116_4067849606"/>
            <w:bookmarkStart w:id="233" w:name="__Fieldmark__116_4067849606"/>
            <w:bookmarkEnd w:id="23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chnikai főmunkatár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4" w:name="__Fieldmark__117_4067849606"/>
            <w:bookmarkStart w:id="235" w:name="__Fieldmark__117_4067849606"/>
            <w:bookmarkEnd w:id="23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echnikai munkatár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6" w:name="__Fieldmark__118_4067849606"/>
            <w:bookmarkStart w:id="237" w:name="__Fieldmark__118_4067849606"/>
            <w:bookmarkEnd w:id="23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mozgókép restaurátor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38" w:name="__Fieldmark__119_4067849606"/>
            <w:bookmarkStart w:id="239" w:name="__Fieldmark__119_4067849606"/>
            <w:bookmarkEnd w:id="23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őrak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0" w:name="__Fieldmark__120_4067849606"/>
            <w:bookmarkStart w:id="241" w:name="__Fieldmark__120_4067849606"/>
            <w:bookmarkEnd w:id="241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raktáros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2" w:name="__Fieldmark__121_4067849606"/>
            <w:bookmarkStart w:id="243" w:name="__Fieldmark__121_4067849606"/>
            <w:bookmarkEnd w:id="243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iadvány főszerkesz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4" w:name="__Fieldmark__122_4067849606"/>
            <w:bookmarkStart w:id="245" w:name="__Fieldmark__122_4067849606"/>
            <w:bookmarkEnd w:id="245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iadványszerkesz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6" w:name="__Fieldmark__123_4067849606"/>
            <w:bookmarkStart w:id="247" w:name="__Fieldmark__123_4067849606"/>
            <w:bookmarkEnd w:id="247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honlap szerkesztő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rPr>
                <w:rFonts w:ascii="Arial Narrow" w:hAnsi="Arial Narrow" w:cs="Arial Narrow"/>
                <w:sz w:val="28"/>
                <w:lang w:val="hu-HU"/>
              </w:rPr>
            </w:pP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48" w:name="__Fieldmark__124_4067849606"/>
            <w:bookmarkStart w:id="249" w:name="__Fieldmark__124_4067849606"/>
            <w:bookmarkEnd w:id="249"/>
            <w:r/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filmmúzeum moziüzem-vezető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788"/>
        <w:gridCol w:w="1450"/>
        <w:gridCol w:w="851"/>
        <w:gridCol w:w="283"/>
        <w:gridCol w:w="2817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5</w:t>
            </w:r>
          </w:p>
        </w:tc>
        <w:tc>
          <w:tcPr>
            <w:tcW w:w="8189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jelentkezés feltételei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Végzettség: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0" w:name="__Fieldmark__125_4067849606"/>
            <w:bookmarkStart w:id="251" w:name="__Fieldmark__125_4067849606"/>
            <w:bookmarkEnd w:id="25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érettség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2" w:name="__Fieldmark__126_4067849606"/>
            <w:bookmarkStart w:id="253" w:name="__Fieldmark__126_4067849606"/>
            <w:bookmarkEnd w:id="253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főiskola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4" w:name="__Fieldmark__127_4067849606"/>
            <w:bookmarkStart w:id="255" w:name="__Fieldmark__127_4067849606"/>
            <w:bookmarkEnd w:id="255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egyetem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Szak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Szakképzettség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Megelőző szakmai gyakorlat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6" w:name="__Fieldmark__128_4067849606"/>
            <w:bookmarkStart w:id="257" w:name="__Fieldmark__128_4067849606"/>
            <w:bookmarkEnd w:id="257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nem szükséges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58" w:name="__Fieldmark__129_4067849606"/>
            <w:bookmarkStart w:id="259" w:name="__Fieldmark__129_4067849606"/>
            <w:bookmarkEnd w:id="259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szükséges, éspedig: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pacing w:before="60" w:after="60"/>
              <w:ind w:left="142" w:hanging="142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Egyéb jelentkezési feltételek:</w:t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0" w:name="__Fieldmark__130_4067849606"/>
            <w:bookmarkStart w:id="261" w:name="__Fieldmark__130_4067849606"/>
            <w:bookmarkEnd w:id="26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nincs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2301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2" w:name="__Fieldmark__131_4067849606"/>
            <w:bookmarkStart w:id="263" w:name="__Fieldmark__131_4067849606"/>
            <w:bookmarkEnd w:id="263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van, éspedig:</w:t>
            </w:r>
          </w:p>
        </w:tc>
        <w:tc>
          <w:tcPr>
            <w:tcW w:w="3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189"/>
      </w:tblGrid>
      <w:tr>
        <w:trPr/>
        <w:tc>
          <w:tcPr>
            <w:tcW w:w="67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6</w:t>
            </w:r>
          </w:p>
        </w:tc>
        <w:tc>
          <w:tcPr>
            <w:tcW w:w="818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z előzetesen megszerzett tudás elismerésének módja</w:t>
            </w:r>
          </w:p>
        </w:tc>
      </w:tr>
      <w:tr>
        <w:trPr/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8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360"/>
        <w:gridCol w:w="425"/>
        <w:gridCol w:w="425"/>
        <w:gridCol w:w="426"/>
        <w:gridCol w:w="6662"/>
      </w:tblGrid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7</w:t>
            </w:r>
          </w:p>
        </w:tc>
        <w:tc>
          <w:tcPr>
            <w:tcW w:w="8298" w:type="dxa"/>
            <w:gridSpan w:val="5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teljes óraszám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sz w:val="24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eastAsia="Arial Narrow" w:cs="Arial Narrow"/>
                <w:sz w:val="24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89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766"/>
        <w:gridCol w:w="2766"/>
        <w:gridCol w:w="2766"/>
      </w:tblGrid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8</w:t>
            </w:r>
          </w:p>
        </w:tc>
        <w:tc>
          <w:tcPr>
            <w:tcW w:w="8298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ütemezése</w:t>
            </w:r>
          </w:p>
        </w:tc>
      </w:tr>
      <w:tr>
        <w:trPr>
          <w:cantSplit w:val="true"/>
        </w:trPr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4" w:name="__Fieldmark__132_4067849606"/>
            <w:bookmarkStart w:id="265" w:name="__Fieldmark__132_4067849606"/>
            <w:bookmarkEnd w:id="265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lang w:val="hu-HU"/>
              </w:rPr>
              <w:t>hét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6" w:name="__Fieldmark__133_4067849606"/>
            <w:bookmarkStart w:id="267" w:name="__Fieldmark__133_4067849606"/>
            <w:bookmarkEnd w:id="267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nap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68" w:name="__Fieldmark__134_4067849606"/>
            <w:bookmarkStart w:id="269" w:name="__Fieldmark__134_4067849606"/>
            <w:bookmarkEnd w:id="269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8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óra/nap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3"/>
        <w:gridCol w:w="3029"/>
        <w:gridCol w:w="5307"/>
      </w:tblGrid>
      <w:tr>
        <w:trPr/>
        <w:tc>
          <w:tcPr>
            <w:tcW w:w="621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9</w:t>
            </w:r>
          </w:p>
        </w:tc>
        <w:tc>
          <w:tcPr>
            <w:tcW w:w="8349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során indítható csoport létszáma</w:t>
            </w:r>
          </w:p>
        </w:tc>
      </w:tr>
      <w:tr>
        <w:trPr/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8152" w:leader="none"/>
              </w:tabs>
              <w:spacing w:before="120" w:after="0"/>
              <w:ind w:left="214" w:hanging="214"/>
              <w:rPr>
                <w:rFonts w:ascii="Arial Narrow" w:hAnsi="Arial Narrow" w:cs="Arial Narrow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A csoportlétszám minimuma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8152" w:leader="none"/>
              </w:tabs>
              <w:spacing w:before="120" w:after="0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0" w:name="__Fieldmark__135_4067849606"/>
            <w:bookmarkStart w:id="271" w:name="__Fieldmark__135_4067849606"/>
            <w:bookmarkEnd w:id="27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fő</w:t>
            </w:r>
          </w:p>
        </w:tc>
      </w:tr>
      <w:tr>
        <w:trPr/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8152" w:leader="none"/>
              </w:tabs>
              <w:spacing w:before="120" w:after="0"/>
              <w:ind w:left="214" w:hanging="214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A csoportlétszám maximuma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858" w:leader="none"/>
                <w:tab w:val="left" w:pos="8152" w:leader="none"/>
              </w:tabs>
              <w:spacing w:before="120" w:after="0"/>
              <w:rPr>
                <w:rFonts w:ascii="Arial Narrow" w:hAnsi="Arial Narrow" w:cs="Arial Narrow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2" w:name="__Fieldmark__136_4067849606"/>
            <w:bookmarkStart w:id="273" w:name="__Fieldmark__136_4067849606"/>
            <w:bookmarkEnd w:id="273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hu-HU"/>
              </w:rPr>
              <w:t>fő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2788"/>
        <w:gridCol w:w="5558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0</w:t>
            </w:r>
          </w:p>
        </w:tc>
        <w:tc>
          <w:tcPr>
            <w:tcW w:w="8346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 főbb tanulmányi területei és arányai</w:t>
            </w:r>
          </w:p>
        </w:tc>
      </w:tr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Tanulmányi terület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5558" w:type="dxa"/>
            <w:tcBorders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Aránya (%)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4" w:name="__Fieldmark__137_4067849606"/>
            <w:bookmarkStart w:id="275" w:name="__Fieldmark__137_4067849606"/>
            <w:bookmarkEnd w:id="275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6" w:name="__Fieldmark__138_4067849606"/>
            <w:bookmarkStart w:id="277" w:name="__Fieldmark__138_4067849606"/>
            <w:bookmarkEnd w:id="277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%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78" w:name="__Fieldmark__139_4067849606"/>
            <w:bookmarkStart w:id="279" w:name="__Fieldmark__139_4067849606"/>
            <w:bookmarkEnd w:id="279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13"/>
        <w:gridCol w:w="3828"/>
        <w:gridCol w:w="4451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1</w:t>
            </w:r>
          </w:p>
        </w:tc>
        <w:tc>
          <w:tcPr>
            <w:tcW w:w="8292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továbbképzés teljesítésének formai követelményei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Minimum részvétel a továbbképzésen:</w:t>
            </w:r>
          </w:p>
        </w:tc>
        <w:tc>
          <w:tcPr>
            <w:tcW w:w="4451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  <w:lang w:val="hu-HU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separate"/>
            </w:r>
            <w:bookmarkStart w:id="280" w:name="__Fieldmark__140_4067849606"/>
            <w:bookmarkStart w:id="281" w:name="__Fieldmark__140_4067849606"/>
            <w:bookmarkEnd w:id="281"/>
            <w:r>
              <w:rPr>
                <w:rFonts w:cs="Arial Narrow" w:ascii="Arial Narrow" w:hAnsi="Arial Narrow"/>
                <w:sz w:val="28"/>
                <w:lang w:val="hu-HU"/>
              </w:rPr>
            </w:r>
            <w:r>
              <w:rPr>
                <w:sz w:val="28"/>
                <w:rFonts w:cs="Arial Narrow" w:ascii="Arial Narrow" w:hAnsi="Arial Narrow"/>
                <w:lang w:val="hu-HU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az összes óraszám</w:t>
            </w:r>
            <w:r>
              <w:rPr>
                <w:rFonts w:cs="Arial Narrow" w:ascii="Arial Narrow" w:hAnsi="Arial Narrow"/>
                <w:sz w:val="24"/>
                <w:lang w:val="hu-HU"/>
              </w:rPr>
              <w:t xml:space="preserve"> százaléka</w:t>
            </w:r>
          </w:p>
        </w:tc>
      </w:tr>
      <w:tr>
        <w:trPr/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8279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639" w:leader="none"/>
              </w:tabs>
              <w:spacing w:before="120" w:after="0"/>
              <w:rPr/>
            </w:pPr>
            <w:r>
              <w:rPr/>
              <w:t>Egyéb formai követelmények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Tematikai egységenkénti, valamint a záró értékelésre vonatkozó alapítói formai elvárások, melyek a tanúsítvány kiadásának feltételeit képezik – ellenőrző feladatok elvégzése, munkaformákon való részvétel)</w:t>
            </w:r>
          </w:p>
        </w:tc>
      </w:tr>
      <w:tr>
        <w:trPr>
          <w:trHeight w:val="918" w:hRule="atLeast"/>
        </w:trPr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  <w:tc>
          <w:tcPr>
            <w:tcW w:w="8279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8152" w:leader="none"/>
              </w:tabs>
              <w:snapToGrid w:val="false"/>
              <w:spacing w:before="120" w:after="120"/>
              <w:jc w:val="left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  <w:lang w:val="hu-HU"/>
              </w:rPr>
            </w:pPr>
            <w:r>
              <w:rPr>
                <w:rFonts w:cs="Arial Narrow"/>
                <w:b w:val="false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92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2</w:t>
            </w:r>
          </w:p>
        </w:tc>
        <w:tc>
          <w:tcPr>
            <w:tcW w:w="829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 teljesítésének tartalmi követelményei (</w:t>
            </w:r>
            <w:r>
              <w:rPr>
                <w:rFonts w:cs="Arial" w:ascii="Arial" w:hAnsi="Arial"/>
                <w:bCs/>
                <w:lang w:val="fr-FR"/>
              </w:rPr>
              <w:t>elsajátított ismeret, kialakított jártasság, készség, képesség, kompetencia)</w:t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highlight w:val="green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9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8292"/>
      </w:tblGrid>
      <w:tr>
        <w:trPr/>
        <w:tc>
          <w:tcPr>
            <w:tcW w:w="624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2.13</w:t>
            </w:r>
          </w:p>
        </w:tc>
        <w:tc>
          <w:tcPr>
            <w:tcW w:w="829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on elsajátítottak záró ellenőrzési módjának megnevezése, leírása, valamint az értékelés szempontjainak meghatározása</w:t>
            </w:r>
          </w:p>
        </w:tc>
      </w:tr>
      <w:tr>
        <w:trPr>
          <w:trHeight w:val="273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highlight w:val="green"/>
                <w:lang w:val="hu-HU"/>
              </w:rPr>
            </w:r>
          </w:p>
        </w:tc>
        <w:tc>
          <w:tcPr>
            <w:tcW w:w="8292" w:type="dxa"/>
            <w:tcBorders/>
          </w:tcPr>
          <w:p>
            <w:pPr>
              <w:pStyle w:val="Normal"/>
              <w:tabs>
                <w:tab w:val="clear" w:pos="708"/>
                <w:tab w:val="left" w:pos="8152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highlight w:val="green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highlight w:val="green"/>
                <w:u w:val="single"/>
                <w:lang w:val="hu-H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242" w:footer="0" w:bottom="1418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>
          <w:rFonts w:ascii="Arial Narrow" w:hAnsi="Arial Narrow" w:cs="Arial Narrow"/>
          <w:b/>
          <w:b/>
          <w:caps/>
          <w:sz w:val="28"/>
          <w:highlight w:val="green"/>
          <w:lang w:val="hu-HU"/>
        </w:rPr>
      </w:pPr>
      <w:r>
        <w:rPr>
          <w:rFonts w:cs="Arial Narrow" w:ascii="Arial Narrow" w:hAnsi="Arial Narrow"/>
          <w:b/>
          <w:caps/>
          <w:sz w:val="28"/>
          <w:highlight w:val="green"/>
          <w:lang w:val="hu-H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  <w:tab w:val="left" w:pos="1701" w:leader="none"/>
        </w:tabs>
        <w:spacing w:before="120" w:after="120"/>
        <w:rPr/>
      </w:pPr>
      <w:r>
        <w:rPr>
          <w:rFonts w:cs="Arial Narrow" w:ascii="Arial Narrow" w:hAnsi="Arial Narrow"/>
          <w:b/>
          <w:caps/>
          <w:sz w:val="28"/>
          <w:lang w:val="hu-HU"/>
        </w:rPr>
        <w:t>3</w:t>
        <w:tab/>
        <w:t>A szakmai továbbképzési program tartalmára vonatkozó részletes információk</w:t>
      </w:r>
    </w:p>
    <w:p>
      <w:pPr>
        <w:pStyle w:val="Normal"/>
        <w:tabs>
          <w:tab w:val="clear" w:pos="708"/>
          <w:tab w:val="left" w:pos="1701" w:leader="none"/>
        </w:tabs>
        <w:ind w:left="700" w:hanging="700"/>
        <w:rPr/>
      </w:pPr>
      <w:r>
        <w:rPr>
          <w:rFonts w:cs="Arial Narrow" w:ascii="Arial Narrow" w:hAnsi="Arial Narrow"/>
          <w:b/>
          <w:sz w:val="24"/>
          <w:lang w:val="hu-HU"/>
        </w:rPr>
        <w:t xml:space="preserve">3.1 </w:t>
        <w:tab/>
        <w:t xml:space="preserve">A szakmai továbbképzés </w:t>
      </w:r>
      <w:r>
        <w:rPr>
          <w:rFonts w:cs="Arial Narrow" w:ascii="Arial Narrow" w:hAnsi="Arial Narrow"/>
          <w:b/>
          <w:sz w:val="24"/>
          <w:u w:val="single"/>
          <w:lang w:val="hu-HU"/>
        </w:rPr>
        <w:t xml:space="preserve">részletes </w:t>
      </w:r>
      <w:r>
        <w:rPr>
          <w:rFonts w:cs="Arial Narrow" w:ascii="Arial Narrow" w:hAnsi="Arial Narrow"/>
          <w:b/>
          <w:sz w:val="24"/>
          <w:lang w:val="hu-HU"/>
        </w:rPr>
        <w:t xml:space="preserve">tematikája </w:t>
      </w:r>
      <w:r>
        <w:rPr>
          <w:rFonts w:cs="Arial Narrow" w:ascii="Arial Narrow" w:hAnsi="Arial Narrow"/>
          <w:i/>
          <w:sz w:val="24"/>
          <w:lang w:val="hu-HU"/>
        </w:rPr>
        <w:t>(3.1.1., 3.1.2., 3.1.3., 3.1.4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ind w:left="709" w:hanging="709"/>
        <w:outlineLvl w:val="0"/>
        <w:rPr/>
      </w:pPr>
      <w:r>
        <w:rPr>
          <w:rFonts w:cs="Arial Narrow" w:ascii="Arial Narrow" w:hAnsi="Arial Narrow"/>
          <w:b/>
          <w:sz w:val="24"/>
          <w:lang w:val="hu-HU"/>
        </w:rPr>
        <w:t>3.1.1</w:t>
        <w:tab/>
        <w:t xml:space="preserve">A szakmai továbbképzési program részletes leírása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b/>
          <w:b/>
          <w:sz w:val="8"/>
          <w:lang w:val="hu-HU"/>
        </w:rPr>
      </w:pPr>
      <w:r>
        <w:rPr>
          <w:rFonts w:cs="Arial Narrow" w:ascii="Arial Narrow" w:hAnsi="Arial Narrow"/>
          <w:b/>
          <w:sz w:val="8"/>
          <w:lang w:val="hu-HU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7"/>
        <w:gridCol w:w="2175"/>
        <w:gridCol w:w="2176"/>
        <w:gridCol w:w="1123"/>
        <w:gridCol w:w="1123"/>
        <w:gridCol w:w="1123"/>
        <w:gridCol w:w="913"/>
        <w:gridCol w:w="914"/>
      </w:tblGrid>
      <w:tr>
        <w:trPr>
          <w:tblHeader w:val="true"/>
          <w:trHeight w:val="451" w:hRule="atLeast"/>
        </w:trPr>
        <w:tc>
          <w:tcPr>
            <w:tcW w:w="4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1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 továbbképzés tematikai egységeinek megnevezése; a tematikai egységek (modulok, résztémák, altémák stb.) megnevezése; a legkisebb tematikai egység tömör tartalmi kifejtése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2. oszlop</w:t>
            </w:r>
          </w:p>
          <w:p>
            <w:pPr>
              <w:pStyle w:val="Szvegtrzs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megfelelő tematikai egységekhez tartozó módszerek, munkaformák és tevékenységek megnevezése 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3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ismerethordozók, tananyagok segédeszközök, taneszközök, egyéb a tanításhoz szükséges tárgyi eszközök megnevezése a tematikai egységekhez tartozó munkaformánként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ellenőrzés – értékelés tematikai egységenként (ahol erre szükség van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 tematikai egységenkénti foglalkozások és a munkaformák óráinak száma</w:t>
            </w:r>
          </w:p>
        </w:tc>
      </w:tr>
      <w:tr>
        <w:trPr>
          <w:tblHeader w:val="true"/>
        </w:trPr>
        <w:tc>
          <w:tcPr>
            <w:tcW w:w="4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4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ellenőrzés módjának rövid ismertet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 xml:space="preserve">5. oszlop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Az értékelés szempontjainak megnevezés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6. oszlop Megszerezhető minősítések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7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Elméle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8. oszlop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Gyakorlat</w:t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.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211" w:hRule="atLeast"/>
        </w:trPr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eastAsia="Arial Narrow" w:cs="Arial Narrow" w:ascii="Arial Narrow" w:hAnsi="Arial Narrow"/>
                <w:sz w:val="24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  <w:t>…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hu-HU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242" w:gutter="0" w:header="709" w:top="1701" w:footer="346" w:bottom="1418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b/>
          <w:b/>
          <w:sz w:val="24"/>
          <w:lang w:val="hu-HU"/>
        </w:rPr>
      </w:pPr>
      <w:r>
        <w:rPr>
          <w:rFonts w:cs="Arial Narrow" w:ascii="Arial Narrow" w:hAnsi="Arial Narrow"/>
          <w:b/>
          <w:sz w:val="24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hu-HU"/>
        </w:rPr>
      </w:pPr>
      <w:r>
        <w:rPr>
          <w:rFonts w:cs="Arial Narrow" w:ascii="Arial Narrow" w:hAnsi="Arial Narrow"/>
          <w:b/>
          <w:sz w:val="24"/>
          <w:szCs w:val="24"/>
          <w:lang w:val="hu-HU"/>
        </w:rPr>
        <w:t>3.1.2</w:t>
      </w:r>
      <w:r>
        <w:rPr>
          <w:rFonts w:cs="Arial" w:ascii="Arial Narrow" w:hAnsi="Arial Narrow"/>
          <w:b/>
          <w:bCs/>
          <w:sz w:val="24"/>
          <w:szCs w:val="24"/>
          <w:lang w:val="hu-HU"/>
        </w:rPr>
        <w:t xml:space="preserve"> A szakmai képzési program hálóterve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00"/>
        <w:gridCol w:w="2600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520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4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Óra/ képzési nap</w:t>
            </w:r>
          </w:p>
        </w:tc>
      </w:tr>
      <w:tr>
        <w:trPr/>
        <w:tc>
          <w:tcPr>
            <w:tcW w:w="520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2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3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4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  <w:t>…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1. tematikai egység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2. tematikai egység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…</w:t>
            </w:r>
            <w:r>
              <w:rPr>
                <w:rFonts w:eastAsia="Arial Narrow" w:cs="Arial Narrow" w:ascii="Arial Narrow" w:hAnsi="Arial Narrow"/>
                <w:b/>
                <w:sz w:val="16"/>
                <w:szCs w:val="16"/>
                <w:lang w:val="hu-HU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tematikai egység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  <w:tr>
        <w:trPr/>
        <w:tc>
          <w:tcPr>
            <w:tcW w:w="5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pacing w:before="120" w:after="60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hu-HU"/>
              </w:rPr>
              <w:t>Összes óraszá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sz w:val="16"/>
                <w:szCs w:val="16"/>
                <w:lang w:val="hu-H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3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A résztvevők számára kötelezően ismerendő szakirodalom bibliográfiai adatai</w:t>
            </w:r>
          </w:p>
          <w:p>
            <w:pPr>
              <w:pStyle w:val="Heading3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(Szabványos bibliográfiai leírással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24"/>
          <w:szCs w:val="24"/>
          <w:lang w:val="hu-HU"/>
        </w:rPr>
      </w:pPr>
      <w:r>
        <w:rPr>
          <w:rFonts w:cs="Arial Narrow" w:ascii="Arial Narrow" w:hAnsi="Arial Narrow"/>
          <w:sz w:val="24"/>
          <w:szCs w:val="24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222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1.4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spacing w:before="120" w:after="0"/>
              <w:rPr/>
            </w:pPr>
            <w:r>
              <w:rPr/>
              <w:t>A résztvevők számára ajánlott szakirodalom bibliográfiai adatai</w:t>
            </w:r>
          </w:p>
          <w:p>
            <w:pPr>
              <w:pStyle w:val="Heading3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(Szabványos bibliográfiai leírással)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18" w:gutter="0" w:header="709" w:top="1242" w:footer="346" w:bottom="1418"/>
          <w:pgNumType w:start="1" w:fmt="decimal"/>
          <w:formProt w:val="false"/>
          <w:textDirection w:val="lrTb"/>
          <w:docGrid w:type="default" w:linePitch="272" w:charSpace="0"/>
        </w:sect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3.2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 teljes program lebonyolításához szükséges személyi feltételek meghatározása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</w:tabs>
        <w:jc w:val="center"/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outlineLvl w:val="0"/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  <w:t>Az e pontban foglalt személyi feltételek biztosítására a kérelmező a Kérelem adatlap hivatalos aláírásával kötelezettséget vállal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74"/>
        <w:gridCol w:w="1474"/>
        <w:gridCol w:w="1474"/>
        <w:gridCol w:w="1474"/>
        <w:gridCol w:w="1475"/>
        <w:gridCol w:w="1417"/>
        <w:gridCol w:w="1418"/>
      </w:tblGrid>
      <w:tr>
        <w:trPr>
          <w:cantSplit w:val="true"/>
        </w:trPr>
        <w:tc>
          <w:tcPr>
            <w:tcW w:w="3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program részletes leírásában feltüntetett tematikai egységek megnevezése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Előadók, trénerek, foglalkozás-vezető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ovábbi közreműködők</w:t>
            </w:r>
          </w:p>
        </w:tc>
      </w:tr>
      <w:tr>
        <w:trPr>
          <w:cantSplit w:val="true"/>
        </w:trPr>
        <w:tc>
          <w:tcPr>
            <w:tcW w:w="3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Iskolai végzettség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képzettség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akterüle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Gyakorlati tapasztala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Továbbképzésbeli fela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ovábbi közreműködők képzettsé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pacing w:before="40" w:after="40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további közreműködők feladata</w:t>
            </w:r>
          </w:p>
        </w:tc>
      </w:tr>
      <w:tr>
        <w:trPr>
          <w:trHeight w:val="54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  <w:tab w:val="left" w:pos="1701" w:leader="none"/>
                <w:tab w:val="left" w:pos="14034" w:leader="none"/>
              </w:tabs>
              <w:snapToGrid w:val="false"/>
              <w:spacing w:before="120" w:after="60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1242" w:gutter="0" w:header="709" w:top="1701" w:footer="346" w:bottom="1418"/>
          <w:pgNumType w:start="1" w:fmt="decimal"/>
          <w:formProt w:val="false"/>
          <w:textDirection w:val="lrTb"/>
          <w:docGrid w:type="default" w:linePitch="272" w:charSpace="0"/>
        </w:sectPr>
        <w:pStyle w:val="Normal"/>
        <w:rPr>
          <w:rFonts w:ascii="Arial Narrow" w:hAnsi="Arial Narrow" w:cs="Arial Narrow"/>
          <w:sz w:val="16"/>
          <w:lang w:val="hu-HU"/>
        </w:rPr>
      </w:pPr>
      <w:r>
        <w:rPr>
          <w:rFonts w:cs="Arial Narrow" w:ascii="Arial Narrow" w:hAnsi="Arial Narrow"/>
          <w:sz w:val="16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sz w:val="16"/>
          <w:lang w:val="hu-HU"/>
        </w:rPr>
      </w:pPr>
      <w:r>
        <w:rPr>
          <w:rFonts w:cs="Arial Narrow" w:ascii="Arial Narrow" w:hAnsi="Arial Narrow"/>
          <w:sz w:val="16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1134" w:leader="none"/>
          <w:tab w:val="left" w:pos="1701" w:leader="none"/>
        </w:tabs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</w:t>
            </w:r>
          </w:p>
        </w:tc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 xml:space="preserve">A teljes program lebonyolításához szükséges általános tárgyi feltételek megnevezése </w:t>
            </w:r>
            <w:r>
              <w:rPr>
                <w:rFonts w:cs="Arial Narrow" w:ascii="Arial Narrow" w:hAnsi="Arial Narrow"/>
                <w:sz w:val="24"/>
                <w:lang w:val="hu-HU"/>
              </w:rPr>
              <w:t>(3.3.1., 3.3.2, 3.3.3., 3.3.4., 3.3.5.)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  <w:t>Az e pontban foglalt általános tárgyi feltételek biztosítására a kérelmező a Kérelem adatlap hivatalos aláírásával kötelezettséget vállal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14034" w:leader="none"/>
        </w:tabs>
        <w:rPr>
          <w:rFonts w:ascii="Arial Narrow" w:hAnsi="Arial Narrow" w:cs="Arial Narrow"/>
          <w:sz w:val="16"/>
          <w:szCs w:val="16"/>
          <w:lang w:val="hu-HU"/>
        </w:rPr>
      </w:pPr>
      <w:r>
        <w:rPr>
          <w:rFonts w:cs="Arial Narrow" w:ascii="Arial Narrow" w:hAnsi="Arial Narrow"/>
          <w:sz w:val="16"/>
          <w:szCs w:val="16"/>
          <w:lang w:val="hu-HU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150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1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 továbbképzés helyszínének jellemzői, alapfelszereltsége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highlight w:val="green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highlight w:val="green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green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2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z infrastrukturális alapfeltételek és információhordozók jellemzése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3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Az informatikai alapfeltételek jellemzése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(Számítástechnikai hardverek és szoftverek jellemzése és darabszáma)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4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Azoknak az eszközöknek, segédanyagoknak és tananyagoknak a megnevezése, amelyeket a </w:t>
            </w: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hu-HU"/>
              </w:rPr>
              <w:t>szervezőnek kell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 biztosítania a résztvevő számára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3.3.5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 xml:space="preserve">Azoknak az eszközöknek a megnevezése, amelyeket a </w:t>
            </w: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hu-HU"/>
              </w:rPr>
              <w:t>résztvevő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  <w:t>k biztosítanak</w:t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hu-HU"/>
              </w:rPr>
            </w:r>
          </w:p>
        </w:tc>
        <w:tc>
          <w:tcPr>
            <w:tcW w:w="8150" w:type="dxa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snapToGrid w:val="false"/>
              <w:spacing w:before="120" w:after="60"/>
              <w:rPr>
                <w:rFonts w:ascii="Arial Narrow" w:hAnsi="Arial Narrow" w:cs="Arial Narrow"/>
                <w:sz w:val="24"/>
                <w:szCs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hu-HU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701" w:leader="none"/>
          <w:tab w:val="left" w:pos="8788" w:leader="none"/>
          <w:tab w:val="left" w:pos="14034" w:leader="none"/>
        </w:tabs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 Narrow" w:hAnsi="Arial Narrow" w:cs="Arial Narrow"/>
          <w:sz w:val="24"/>
          <w:lang w:val="hu-HU"/>
        </w:rPr>
      </w:pPr>
      <w:r>
        <w:rPr>
          <w:rFonts w:cs="Arial Narrow" w:ascii="Arial Narrow" w:hAnsi="Arial Narrow"/>
          <w:sz w:val="24"/>
          <w:lang w:val="hu-HU"/>
        </w:rPr>
      </w:r>
    </w:p>
    <w:p>
      <w:pPr>
        <w:pStyle w:val="Normal"/>
        <w:tabs>
          <w:tab w:val="clear" w:pos="708"/>
          <w:tab w:val="left" w:pos="-100" w:leader="none"/>
          <w:tab w:val="left" w:pos="700" w:leader="none"/>
          <w:tab w:val="left" w:pos="8788" w:leader="none"/>
          <w:tab w:val="left" w:pos="14034" w:leader="none"/>
        </w:tabs>
        <w:spacing w:before="120" w:after="120"/>
        <w:rPr>
          <w:rFonts w:ascii="Arial Narrow" w:hAnsi="Arial Narrow" w:cs="Arial Narrow"/>
          <w:b/>
          <w:b/>
          <w:caps/>
          <w:sz w:val="28"/>
          <w:lang w:val="hu-HU"/>
        </w:rPr>
      </w:pPr>
      <w:r>
        <w:rPr>
          <w:rFonts w:cs="Arial Narrow" w:ascii="Arial Narrow" w:hAnsi="Arial Narrow"/>
          <w:b/>
          <w:caps/>
          <w:sz w:val="28"/>
          <w:lang w:val="hu-HU"/>
        </w:rPr>
        <w:t>4</w:t>
        <w:tab/>
        <w:t>Minőségbiztosítási kötelezettségek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1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résztvevők elégedettségére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0" w:after="12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2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képzés megvalósulására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3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képzés eredményességére vonatkozó információgyűjtés eljárása és tartalm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4.4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visszajelzések feldolgozásának és hasznosításának módj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0" w:after="12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600" w:leader="none"/>
          <w:tab w:val="left" w:pos="1701" w:leader="none"/>
          <w:tab w:val="left" w:pos="8788" w:leader="none"/>
          <w:tab w:val="left" w:pos="14034" w:leader="none"/>
        </w:tabs>
        <w:spacing w:before="120" w:after="120"/>
        <w:ind w:left="720" w:hanging="820"/>
        <w:rPr/>
      </w:pPr>
      <w:r>
        <w:br w:type="page"/>
      </w:r>
      <w:r>
        <w:rPr/>
        <w:t>tájékoztató adatok</w:t>
      </w:r>
    </w:p>
    <w:tbl>
      <w:tblPr>
        <w:tblW w:w="90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434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120"/>
              <w:ind w:hanging="7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5.1</w:t>
            </w:r>
          </w:p>
        </w:tc>
        <w:tc>
          <w:tcPr>
            <w:tcW w:w="843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szakmai továbbképzési programon való részvétel egy főre kalkulált alapköltsé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  <w:tc>
          <w:tcPr>
            <w:tcW w:w="8434" w:type="dxa"/>
            <w:tcBorders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spacing w:before="0" w:after="120"/>
              <w:rPr>
                <w:rFonts w:ascii="Arial Narrow" w:hAnsi="Arial Narrow" w:cs="Arial Narrow"/>
                <w:sz w:val="24"/>
                <w:u w:val="single"/>
                <w:lang w:val="hu-HU"/>
              </w:rPr>
            </w:pPr>
            <w:r>
              <w:rPr>
                <w:rFonts w:cs="Arial Narrow" w:ascii="Arial Narrow" w:hAnsi="Arial Narrow"/>
                <w:sz w:val="24"/>
                <w:u w:val="single"/>
                <w:lang w:val="hu-HU"/>
              </w:rPr>
            </w:r>
          </w:p>
        </w:tc>
      </w:tr>
    </w:tbl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center" w:pos="4536" w:leader="none"/>
          <w:tab w:val="left" w:pos="5040" w:leader="none"/>
          <w:tab w:val="right" w:pos="9072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938"/>
      </w:tblGrid>
      <w:tr>
        <w:trPr/>
        <w:tc>
          <w:tcPr>
            <w:tcW w:w="921" w:type="dxa"/>
            <w:tcBorders/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>Dátum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tbl>
      <w:tblPr>
        <w:tblW w:w="5171" w:type="dxa"/>
        <w:jc w:val="left"/>
        <w:tblInd w:w="3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</w:tblGrid>
      <w:tr>
        <w:trPr/>
        <w:tc>
          <w:tcPr>
            <w:tcW w:w="51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  <w:t>A programalapító cégszerű aláírása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napToGrid w:val="false"/>
              <w:spacing w:before="120" w:after="60"/>
              <w:jc w:val="center"/>
              <w:rPr>
                <w:rFonts w:ascii="Arial Narrow" w:hAnsi="Arial Narrow" w:cs="Arial Narrow"/>
                <w:b/>
                <w:b/>
                <w:sz w:val="24"/>
                <w:lang w:val="hu-HU"/>
              </w:rPr>
            </w:pPr>
            <w:r>
              <w:rPr>
                <w:rFonts w:cs="Arial Narrow" w:ascii="Arial Narrow" w:hAnsi="Arial Narrow"/>
                <w:b/>
                <w:sz w:val="24"/>
                <w:lang w:val="hu-HU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1276" w:leader="none"/>
                <w:tab w:val="left" w:pos="1701" w:leader="none"/>
              </w:tabs>
              <w:spacing w:before="120" w:after="60"/>
              <w:jc w:val="center"/>
              <w:rPr>
                <w:rFonts w:ascii="Arial Narrow" w:hAnsi="Arial Narrow" w:cs="Arial Narrow"/>
                <w:sz w:val="24"/>
                <w:lang w:val="hu-HU"/>
              </w:rPr>
            </w:pPr>
            <w:r>
              <w:rPr>
                <w:rFonts w:cs="Arial Narrow" w:ascii="Arial Narrow" w:hAnsi="Arial Narrow"/>
                <w:sz w:val="24"/>
                <w:lang w:val="hu-HU"/>
              </w:rPr>
              <w:t xml:space="preserve">P. H. </w:t>
            </w:r>
          </w:p>
        </w:tc>
      </w:tr>
    </w:tbl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spacing w:before="60" w:after="0"/>
        <w:jc w:val="center"/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276" w:leader="none"/>
          <w:tab w:val="left" w:pos="1701" w:leader="none"/>
        </w:tabs>
        <w:rPr>
          <w:rFonts w:ascii="Arial Narrow" w:hAnsi="Arial Narrow" w:cs="Arial Narrow"/>
          <w:b/>
          <w:b/>
          <w:smallCaps/>
          <w:sz w:val="40"/>
          <w:szCs w:val="40"/>
          <w:lang w:val="hu-HU"/>
        </w:rPr>
      </w:pPr>
      <w:r>
        <w:rPr>
          <w:rFonts w:cs="Arial Narrow" w:ascii="Arial Narrow" w:hAnsi="Arial Narrow"/>
          <w:b/>
          <w:smallCaps/>
          <w:sz w:val="40"/>
          <w:szCs w:val="40"/>
          <w:lang w:val="hu-HU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>NEFMI Kulturális Államtitkársá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sz w:val="24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ascii="Arial Narrow" w:hAnsi="Arial Narrow" w:cs="Times New Roman"/>
      <w:sz w:val="20"/>
      <w:szCs w:val="20"/>
      <w:lang w:val="en-US"/>
    </w:rPr>
  </w:style>
  <w:style w:type="character" w:styleId="Heading3Char">
    <w:name w:val="Heading 3 Char"/>
    <w:basedOn w:val="Bekezdsalapbettpusa"/>
    <w:qFormat/>
    <w:rPr>
      <w:rFonts w:ascii="Arial Narrow" w:hAnsi="Arial Narrow" w:cs="Times New Roman"/>
      <w:b/>
      <w:sz w:val="20"/>
      <w:szCs w:val="20"/>
      <w:lang w:val="en-US"/>
    </w:rPr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FooterChar">
    <w:name w:val="Footer Char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Bekezdsalapbettpusa"/>
    <w:qFormat/>
    <w:rPr>
      <w:rFonts w:ascii="Arial Narrow" w:hAnsi="Arial Narrow" w:cs="Times New Roman"/>
      <w:b/>
      <w:sz w:val="20"/>
      <w:szCs w:val="20"/>
      <w:lang w:val="en-US"/>
    </w:rPr>
  </w:style>
  <w:style w:type="character" w:styleId="BodyText2Char">
    <w:name w:val="Body Text 2 Char"/>
    <w:basedOn w:val="Bekezdsalapbettpusa"/>
    <w:qFormat/>
    <w:rPr>
      <w:rFonts w:ascii="Arial Narrow" w:hAnsi="Arial Narrow" w:cs="Times New Roman"/>
      <w:sz w:val="20"/>
      <w:szCs w:val="20"/>
      <w:lang w:val="en-US"/>
    </w:rPr>
  </w:style>
  <w:style w:type="character" w:styleId="BodyText3Char">
    <w:name w:val="Body Text 3 Char"/>
    <w:basedOn w:val="Bekezdsalapbettpusa"/>
    <w:qFormat/>
    <w:rPr>
      <w:rFonts w:ascii="Arial Narrow" w:hAnsi="Arial Narrow" w:cs="Times New Roman"/>
      <w:sz w:val="20"/>
      <w:szCs w:val="20"/>
      <w:lang w:val="en-US"/>
    </w:rPr>
  </w:style>
  <w:style w:type="character" w:styleId="FootnoteTextChar">
    <w:name w:val="Footnote Text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DocumentMapChar">
    <w:name w:val="Document Map Char"/>
    <w:basedOn w:val="Bekezdsalapbettpusa"/>
    <w:qFormat/>
    <w:rPr>
      <w:rFonts w:ascii="Times New Roman" w:hAnsi="Times New Roman" w:cs="Times New Roman"/>
      <w:sz w:val="2"/>
      <w:lang w:val="en-US"/>
    </w:rPr>
  </w:style>
  <w:style w:type="character" w:styleId="BodyTextIndent2Char">
    <w:name w:val="Body Text Indent 2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Bekezdsalapbettpusa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426" w:leader="none"/>
        <w:tab w:val="left" w:pos="1701" w:leader="none"/>
      </w:tabs>
    </w:pPr>
    <w:rPr>
      <w:rFonts w:ascii="Arial Narrow" w:hAnsi="Arial Narrow" w:cs="Arial Narrow"/>
      <w:b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sz w:val="24"/>
      <w:lang w:val="hu-HU"/>
    </w:rPr>
  </w:style>
  <w:style w:type="paragraph" w:styleId="Szvegtrzs3">
    <w:name w:val="Szövegtörzs 3"/>
    <w:basedOn w:val="Normal"/>
    <w:qFormat/>
    <w:pPr>
      <w:tabs>
        <w:tab w:val="clear" w:pos="708"/>
        <w:tab w:val="left" w:pos="426" w:leader="none"/>
        <w:tab w:val="left" w:pos="1134" w:leader="none"/>
        <w:tab w:val="left" w:pos="1701" w:leader="none"/>
      </w:tabs>
      <w:jc w:val="center"/>
    </w:pPr>
    <w:rPr>
      <w:rFonts w:ascii="Arial Narrow" w:hAnsi="Arial Narrow" w:cs="Arial Narrow"/>
      <w:lang w:val="hu-HU"/>
    </w:rPr>
  </w:style>
  <w:style w:type="paragraph" w:styleId="Footnote">
    <w:name w:val="Footnote Text"/>
    <w:basedOn w:val="Normal"/>
    <w:pPr/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Iktatszm">
    <w:name w:val="Iktatószám"/>
    <w:basedOn w:val="Normal"/>
    <w:qFormat/>
    <w:pPr>
      <w:jc w:val="center"/>
    </w:pPr>
    <w:rPr>
      <w:b/>
      <w:caps/>
      <w:sz w:val="24"/>
      <w:szCs w:val="24"/>
      <w:lang w:val="hu-HU"/>
    </w:rPr>
  </w:style>
  <w:style w:type="paragraph" w:styleId="NaceSectionSt">
    <w:name w:val="Nace Section St"/>
    <w:basedOn w:val="Normal"/>
    <w:qFormat/>
    <w:pPr>
      <w:keepLines/>
      <w:spacing w:before="120" w:after="120"/>
    </w:pPr>
    <w:rPr>
      <w:rFonts w:ascii="Times" w:hAnsi="Times" w:cs="Times"/>
      <w:b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59:00Z</dcterms:created>
  <dc:creator>btakacs</dc:creator>
  <dc:description>TrainingScopeCategory_v1_5Other99</dc:description>
  <cp:keywords/>
  <dc:language>en-US</dc:language>
  <cp:lastModifiedBy>popand</cp:lastModifiedBy>
  <cp:lastPrinted>2011-11-17T11:32:00Z</cp:lastPrinted>
  <dcterms:modified xsi:type="dcterms:W3CDTF">2012-01-31T15:21:00Z</dcterms:modified>
  <cp:revision>5</cp:revision>
  <dc:subject/>
  <dc:title>KÉRELEM TANFOLYAMI PEDAGÓGUS-TOVÁBBKÉPZÉSI PROGRAM ALAPÍTÁSI ENGEDÉLYÉNEK KIADÁSÁHOZ</dc:title>
</cp:coreProperties>
</file>