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wmf" ContentType="image/x-wmf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ÚTMUTATÓ 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a „Minősített Közművelődési Intézmény Cím</w:t>
        <w:br/>
        <w:t>elnyerésére benyújtott pályázat</w:t>
        <w:br/>
        <w:t>2013.”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dokumentációjához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listparagrap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olistparagraph"/>
        <w:rPr>
          <w:color w:val="000000"/>
        </w:rPr>
      </w:pPr>
      <w:r>
        <w:rPr>
          <w:color w:val="000000"/>
        </w:rPr>
        <w:t>A pályázati dokumentációt jóváhagyom.</w:t>
      </w:r>
    </w:p>
    <w:p>
      <w:pPr>
        <w:pStyle w:val="Msolistparagraph"/>
        <w:rPr>
          <w:color w:val="000000"/>
        </w:rPr>
      </w:pPr>
      <w:r>
        <w:rPr>
          <w:color w:val="000000"/>
        </w:rPr>
      </w:r>
    </w:p>
    <w:p>
      <w:pPr>
        <w:pStyle w:val="Msolistparagraph"/>
        <w:rPr>
          <w:color w:val="000000"/>
        </w:rPr>
      </w:pPr>
      <w:r>
        <w:rPr>
          <w:color w:val="000000"/>
        </w:rPr>
        <w:t>Budapest, 2013. április „…”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i/>
        </w:rPr>
        <w:t>Balog Zoltán emberi erőforrások minisztere nevében eljárva:</w:t>
      </w:r>
    </w:p>
    <w:p>
      <w:pPr>
        <w:pStyle w:val="Msolistparagrap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Msolistparagraph"/>
        <w:ind w:left="49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Msolistparagraph"/>
        <w:ind w:left="49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Msolistparagraph"/>
        <w:ind w:left="49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Msolistparagraph"/>
        <w:ind w:left="496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Msolistparagrap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………………………………...</w:t>
      </w:r>
    </w:p>
    <w:p>
      <w:pPr>
        <w:pStyle w:val="Msolistparagraph"/>
        <w:ind w:left="4968" w:hanging="0"/>
        <w:jc w:val="center"/>
        <w:rPr>
          <w:color w:val="000000"/>
        </w:rPr>
      </w:pPr>
      <w:r>
        <w:rPr>
          <w:color w:val="000000"/>
        </w:rPr>
        <w:t xml:space="preserve">Hammerstein Judit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Msolistparagraph"/>
        <w:jc w:val="right"/>
        <w:rPr>
          <w:color w:val="000080"/>
        </w:rPr>
      </w:pPr>
      <w:r>
        <w:rPr>
          <w:color w:val="000000"/>
        </w:rPr>
        <w:t>kultúrpolitikáért felelős helyettes államtitká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om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295142395">
            <w:r>
              <w:rPr>
                <w:rStyle w:val="IndexLink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Előszó</w:t>
              <w:tab/>
              <w:t>3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3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 célja</w:t>
              <w:tab/>
              <w:t>3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3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 benyújtására jogosultak</w:t>
              <w:tab/>
              <w:t>3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3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ályázattal kapcsolatos felvilágosítás</w:t>
              <w:tab/>
              <w:t>3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39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 benyújtásának módja és határide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0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őjelentkezé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0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ályázati dokumentáció benyújtása</w:t>
              <w:tab/>
              <w:t>4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 elbírálásának folyamat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0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 befogadásának szempontja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04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i elbírálá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05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rtalmi elbírálá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06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befogadott pályázatok értékelésének folyamata</w:t>
              <w:tab/>
              <w:t>6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0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lyamatábra</w:t>
              <w:tab/>
              <w:t>8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Normal"/>
            <w:rPr>
              <w:lang w:eastAsia="ar-SA"/>
            </w:rPr>
          </w:pPr>
          <w:r>
            <w:rPr>
              <w:lang w:eastAsia="ar-SA"/>
            </w:rPr>
          </w:r>
        </w:p>
        <w:p>
          <w:pPr>
            <w:pStyle w:val="Normal"/>
            <w:rPr>
              <w:b/>
              <w:b/>
              <w:lang w:eastAsia="ar-SA"/>
            </w:rPr>
          </w:pPr>
          <w:r>
            <w:rPr>
              <w:b/>
              <w:lang w:eastAsia="ar-SA"/>
            </w:rPr>
            <w:t>A pályázati adatlap</w:t>
          </w:r>
        </w:p>
        <w:p>
          <w:pPr>
            <w:pStyle w:val="Normal"/>
            <w:rPr>
              <w:b/>
              <w:b/>
              <w:lang w:eastAsia="ar-SA"/>
            </w:rPr>
          </w:pPr>
          <w:r>
            <w:rPr>
              <w:b/>
              <w:lang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lentkezési lap</w:t>
              <w:tab/>
              <w:t>10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 intézmény bemutatása</w:t>
              <w:tab/>
              <w:t>14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Önértékelési dokumentumok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ind w:left="720" w:hanging="720"/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1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 közművelődési intézmény működését szabályozó fontosabb jogszabályok </w:t>
              <w:br/>
              <w:t>ellenőrző kérdéslistáj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1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özművelődési tevékenységek értékelése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96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1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ációs tevékenység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rFonts w:eastAsia="Times New Roman"/>
              <w:bCs w:val="false"/>
              <w:kern w:val="0"/>
              <w:lang w:val="en-US" w:eastAsia="en-US"/>
            </w:rPr>
          </w:pPr>
          <w:hyperlink w:anchor="__RefHeading___Toc295142414">
            <w:r>
              <w:rPr>
                <w:rStyle w:val="IndexLink"/>
                <w:lang w:val="en-US" w:eastAsia="en-US"/>
              </w:rPr>
              <w:t>3.2.1.1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özművelődési tevékenység alapkövetelményeinek ellenőrző kérdéslistáj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15">
            <w:r>
              <w:rPr>
                <w:rStyle w:val="IndexLink"/>
                <w:lang w:val="en-US" w:eastAsia="en-US"/>
              </w:rPr>
              <w:t>3.2.1.2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rtékelőlap a közművelődési intézmény minőségfejlesztő munkájáról</w:t>
              <w:tab/>
              <w:t>23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lang w:val="en-US" w:eastAsia="en-US"/>
            </w:rPr>
          </w:pPr>
          <w:hyperlink w:anchor="__RefHeading___Toc29514241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rtékelőlap a szervezeti adottságokról</w:t>
              <w:tab/>
              <w:t>26</w:t>
            </w:r>
          </w:hyperlink>
        </w:p>
        <w:p>
          <w:pPr>
            <w:pStyle w:val="Normal"/>
            <w:rPr>
              <w:lang w:val="en-US" w:eastAsia="ar-SA"/>
            </w:rPr>
          </w:pPr>
          <w:r>
            <w:rPr>
              <w:lang w:val="en-US" w:eastAsia="ar-SA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9" w:leader="dot"/>
            </w:tabs>
            <w:rPr>
              <w:rFonts w:eastAsia="Times New Roman"/>
              <w:kern w:val="0"/>
              <w:lang w:val="en-US" w:eastAsia="en-US"/>
            </w:rPr>
          </w:pPr>
          <w:hyperlink w:anchor="__RefHeading___Toc295142417">
            <w:r>
              <w:rPr>
                <w:rStyle w:val="IndexLink"/>
                <w:bCs w:val="false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Cs w:val="false"/>
                <w:kern w:val="0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Egyéb dokumentumok</w:t>
              <w:tab/>
              <w:t>3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Cs/>
          <w:kern w:val="0"/>
          <w:lang w:val="en-US" w:eastAsia="en-US"/>
        </w:rPr>
      </w:pPr>
      <w:r>
        <w:rPr>
          <w:rFonts w:eastAsia="Times New Roman"/>
          <w:bCs/>
          <w:kern w:val="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0" w:name="__RefHeading___Toc295142395"/>
      <w:bookmarkEnd w:id="0"/>
      <w:r>
        <w:rPr>
          <w:rFonts w:cs="Times New Roman" w:ascii="Times New Roman" w:hAnsi="Times New Roman"/>
          <w:bCs w:val="false"/>
          <w:sz w:val="24"/>
        </w:rPr>
        <w:t>Előszó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A Pályázati Útmutató a „Minősített Közművelődési Intézmény Cím”elnyerésére benyújtott pályázat dokumentációjának a sikeres elkészítéséhez ad segítséget. A teljes pályázati folyamatot, valamint a formai és tartalmi elvárásokat mutatja be pontról-pontra 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z Útmutató végigkíséri a pályázót a komplex dokumentum elkészítésének a szakaszain, ismerteti és magyarázza a kitöltés és az értékelés egyes fázisait.</w:t>
      </w:r>
      <w:r>
        <w:rPr>
          <w:bCs/>
        </w:rPr>
        <w:t xml:space="preserve"> A pályázati segédlet a felkészüléshez szükséges információkat szerkesztetten és módszertani megjegyzésekkel kiegészítve egységesen biztosítja a pályázók számá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avasoljuk, hogy a teljes Útmutató átolvasása után, a pályázattal megbízott team jelölje meg és gyűjtse össze a szükséges adatokat és összegzéseket, s e munkát követően kerüljön sor a pályázati dokumentum összeállítására, kitöltésér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z Útmutatón kívül a Nemzeti Közművelődési és Közgyűjteményi Intézet által konzultációs jelleggel szervezett pályázati felkészítőn</w:t>
      </w:r>
      <w:r>
        <w:rPr>
          <w:bCs/>
        </w:rPr>
        <w:t xml:space="preserve"> további felvilágosítás kérhető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1" w:name="__RefHeading___Toc295142396"/>
      <w:bookmarkEnd w:id="1"/>
      <w:r>
        <w:rPr>
          <w:rFonts w:cs="Times New Roman" w:ascii="Times New Roman" w:hAnsi="Times New Roman"/>
          <w:bCs w:val="false"/>
          <w:sz w:val="24"/>
        </w:rPr>
        <w:t>A pályázat célja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/>
      </w:pPr>
      <w:r>
        <w:rPr/>
        <w:t xml:space="preserve">A „Minősített Közművelődési Intézmény Cím” pályázat célja – a 10/2010. (III. 11.) OKM rendelet alapján – a közművelődési tevékenységet végző intézmények minőségorientált működésre ösztönzése és a közművelődési minőségfejlesztés területén 2012. január 1-jétől elért eredményeinek az elismer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Minősített Közművelődési Intézmény Cím”-et igazoló okiratot a Nemzeti Erőforrás Minisztérium minisztere 2014 januárjában a Magyar Kultúra Napja alkalmából adja át. </w:t>
      </w:r>
    </w:p>
    <w:p>
      <w:pPr>
        <w:pStyle w:val="Normal"/>
        <w:jc w:val="both"/>
        <w:rPr>
          <w:b/>
          <w:b/>
        </w:rPr>
      </w:pPr>
      <w:r>
        <w:rPr/>
        <w:t>A Cím viselésére három évig jogosult az intézmény, s ezt a tényt dokumentumain is feltüntetheti.</w:t>
      </w:r>
    </w:p>
    <w:p>
      <w:pPr>
        <w:pStyle w:val="NormlWeb"/>
        <w:spacing w:before="0" w:after="0"/>
        <w:ind w:right="-2" w:hanging="0"/>
        <w:jc w:val="both"/>
        <w:rPr/>
      </w:pPr>
      <w:r>
        <w:rPr>
          <w:rFonts w:cs="Times" w:ascii="Times" w:hAnsi="Times"/>
        </w:rPr>
        <w:t>„</w:t>
      </w:r>
      <w:r>
        <w:rPr>
          <w:rFonts w:cs="Times" w:ascii="Times" w:hAnsi="Times"/>
        </w:rPr>
        <w:t>Közművelődési Minőség Díj”-ra azok az intézmények pályázhatnak, amelyek rendelkeznek Címmel, és megfelelnek az évenként közzétett pályázati kiírásban foglalt követelményekn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2" w:name="__RefHeading___Toc295142397"/>
      <w:bookmarkEnd w:id="2"/>
      <w:r>
        <w:rPr>
          <w:rFonts w:cs="Times New Roman" w:ascii="Times New Roman" w:hAnsi="Times New Roman"/>
          <w:bCs w:val="false"/>
          <w:sz w:val="24"/>
        </w:rPr>
        <w:t>A pályázat benyújtására jogosultak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A „Minősített Közművelődési Intézmény Cím” azoknak a közművelődési intézményeknek adományozható, amelyek a közművelődés minőségfejlesztésének alkalmazásával kiemelkedő teljesítményt nyújtana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 xml:space="preserve">Pályázatot nyújthat be bármely, Magyarország területén működő, közművelődési feladatokat ellátó – a muzeális intézményekről, a nyilvános könyvtári ellátásról és a közművelődésről szóló 1997. évi CXL. törvény hatálya alá tartozó – intézmény. </w:t>
      </w:r>
    </w:p>
    <w:p>
      <w:pPr>
        <w:pStyle w:val="Normal"/>
        <w:tabs>
          <w:tab w:val="clear" w:pos="708"/>
          <w:tab w:val="left" w:pos="2827" w:leader="none"/>
          <w:tab w:val="left" w:pos="6408" w:leader="none"/>
          <w:tab w:val="left" w:pos="7848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827" w:leader="none"/>
          <w:tab w:val="left" w:pos="6408" w:leader="none"/>
          <w:tab w:val="left" w:pos="7848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3" w:name="__RefHeading___Toc295142398"/>
      <w:bookmarkEnd w:id="3"/>
      <w:r>
        <w:rPr>
          <w:rFonts w:cs="Times New Roman" w:ascii="Times New Roman" w:hAnsi="Times New Roman"/>
          <w:bCs w:val="false"/>
          <w:sz w:val="24"/>
        </w:rPr>
        <w:t>Pályázattal kapcsolatos felvilágosítá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/>
      </w:pPr>
      <w:r>
        <w:rPr/>
        <w:t xml:space="preserve">A pályázattal kapcsolatos ügyviteli, koordinációs, szervezési, lebonyolítási, nyilvántartási feladatokat a Nemzeti Közművelődési és Közgyűjteményi Intézet (továbbiakban NKKI) a Szakmai Minősítő Testület Titkárságán (továbbiakban Titkárság) keresztül látja el. Az NKKI a pályázat feltételeiről tájékoztatót tart, melynek időpontja és helyszíne a </w:t>
      </w:r>
      <w:hyperlink r:id="rId4">
        <w:r>
          <w:rPr>
            <w:rStyle w:val="InternetLink"/>
          </w:rPr>
          <w:t>www.erikanet.hu</w:t>
        </w:r>
      </w:hyperlink>
      <w:r>
        <w:rPr/>
        <w:t xml:space="preserve"> honlapon jelenik meg. A honlapon megtalálható a pályázat teljes dokumentációja. Felvilágosítás kérhető a 06 1/2256019-es telefonon.</w:t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4" w:name="__RefHeading___Toc295142399"/>
      <w:bookmarkEnd w:id="4"/>
      <w:r>
        <w:rPr>
          <w:rFonts w:cs="Times New Roman" w:ascii="Times New Roman" w:hAnsi="Times New Roman"/>
          <w:bCs w:val="false"/>
          <w:sz w:val="24"/>
        </w:rPr>
        <w:t>A pályázat benyújtásának módja és határidej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bCs w:val="false"/>
          <w:sz w:val="24"/>
        </w:rPr>
      </w:pPr>
      <w:bookmarkStart w:id="5" w:name="__RefHeading___Toc295142400"/>
      <w:bookmarkEnd w:id="5"/>
      <w:r>
        <w:rPr>
          <w:rFonts w:cs="Times New Roman" w:ascii="Times New Roman" w:hAnsi="Times New Roman"/>
          <w:bCs w:val="false"/>
          <w:sz w:val="24"/>
        </w:rPr>
        <w:t>Előjelentkezés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/>
      </w:pPr>
      <w:r>
        <w:rPr/>
        <w:t xml:space="preserve">A pályázati szándékot az </w:t>
      </w:r>
      <w:r>
        <w:rPr>
          <w:b/>
        </w:rPr>
        <w:t>Előjelentkezési lap</w:t>
      </w:r>
      <w:r>
        <w:rPr/>
        <w:t xml:space="preserve"> kitöltésével és a </w:t>
      </w:r>
      <w:r>
        <w:rPr>
          <w:b/>
        </w:rPr>
        <w:t>minősítési eljárásért fizetendő díj</w:t>
      </w:r>
      <w:r>
        <w:rPr/>
        <w:t xml:space="preserve"> befizetését igazoló bizonylat másolatával, legkésőbb </w:t>
      </w:r>
      <w:r>
        <w:rPr>
          <w:b/>
        </w:rPr>
        <w:t>2013. május 15-ei</w:t>
      </w:r>
      <w:r>
        <w:rPr/>
        <w:t xml:space="preserve"> postai feladási dátummal, kell jelezni a Szakmai Minősítő Testületnek címzett, az NKKI címére küldött levélben (1011 Budapest, Corvin tér 8.).</w:t>
      </w:r>
    </w:p>
    <w:p>
      <w:pPr>
        <w:pStyle w:val="Normal"/>
        <w:jc w:val="both"/>
        <w:rPr/>
      </w:pPr>
      <w:r>
        <w:rPr/>
        <w:t xml:space="preserve">Érvénytelen a pályázó előjelentkezése, amennyiben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lőjelentkezési lap postai feladási dátuma későbbi, mint 2013. május 15.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iányzik a minősítési eljárásért fizetendő díj befizetését igazoló bizonylat másolat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ályázó nem jogosult a pályázaton való részvételre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bCs w:val="false"/>
          <w:sz w:val="24"/>
        </w:rPr>
      </w:pPr>
      <w:bookmarkStart w:id="6" w:name="__RefHeading___Toc295142401"/>
      <w:bookmarkEnd w:id="6"/>
      <w:r>
        <w:rPr>
          <w:rFonts w:cs="Times New Roman" w:ascii="Times New Roman" w:hAnsi="Times New Roman"/>
          <w:bCs w:val="false"/>
          <w:sz w:val="24"/>
        </w:rPr>
        <w:t>Pályázati dokumentáció benyúj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/>
          <w:b/>
          <w:bCs/>
          <w:i/>
          <w:sz w:val="24"/>
        </w:rPr>
      </w:r>
    </w:p>
    <w:p>
      <w:pPr>
        <w:pStyle w:val="Normal"/>
        <w:jc w:val="both"/>
        <w:rPr/>
      </w:pPr>
      <w:r>
        <w:rPr/>
        <w:t xml:space="preserve">A pályázatokat a </w:t>
      </w:r>
      <w:hyperlink r:id="rId5">
        <w:r>
          <w:rPr>
            <w:rStyle w:val="InternetLink"/>
          </w:rPr>
          <w:t>www.erikanet.hu</w:t>
        </w:r>
      </w:hyperlink>
      <w:r>
        <w:rPr/>
        <w:t xml:space="preserve"> honlapon </w:t>
      </w:r>
      <w:r>
        <w:rPr>
          <w:b/>
        </w:rPr>
        <w:t>on-line</w:t>
      </w:r>
      <w:r>
        <w:rPr/>
        <w:t xml:space="preserve"> kell benyújtani. A kitöltő felület tartalmazza az </w:t>
      </w:r>
      <w:r>
        <w:rPr>
          <w:b/>
        </w:rPr>
        <w:t>Előjelentkezési lapot</w:t>
      </w:r>
      <w:r>
        <w:rPr/>
        <w:t>. A csatolni kívánt dokumentumokat pdf formátumban kell feltölteni. Több oldalas dokumentumot egy fájlként kell szkennelni.</w:t>
      </w:r>
    </w:p>
    <w:p>
      <w:pPr>
        <w:pStyle w:val="Normal"/>
        <w:jc w:val="both"/>
        <w:rPr/>
      </w:pPr>
      <w:r>
        <w:rPr/>
        <w:t xml:space="preserve">A pályázat véglegesen mentett formátumát </w:t>
      </w:r>
      <w:r>
        <w:rPr>
          <w:b/>
        </w:rPr>
        <w:t>nyomtatva</w:t>
      </w:r>
      <w:r>
        <w:rPr/>
        <w:t xml:space="preserve">, összefűzve, egy példányban, postai úton kell benyújtani a Szakmai Minősítő Testületnek címzett, az NKKI címére küldött levélben. Az adathordozók közötti eltérés esetén a Testület a nyomtatott példányt tekinti hiteles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 pályázat postára adásának határideje: 2013. szeptember 10. </w:t>
      </w:r>
    </w:p>
    <w:p>
      <w:pPr>
        <w:pStyle w:val="Normal"/>
        <w:jc w:val="both"/>
        <w:rPr/>
      </w:pPr>
      <w:r>
        <w:rPr/>
        <w:t xml:space="preserve">A borítékon fel kell tüntetni: </w:t>
      </w:r>
      <w:r>
        <w:rPr>
          <w:b/>
        </w:rPr>
        <w:t xml:space="preserve">Minősített Közművelődési Intézmény Cím elnyerésére benyújtott pályázat 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Az </w:t>
      </w:r>
      <w:r>
        <w:rPr>
          <w:b/>
          <w:bCs/>
        </w:rPr>
        <w:t>on-line pályázat</w:t>
      </w:r>
      <w:r>
        <w:rPr>
          <w:bCs/>
        </w:rPr>
        <w:t xml:space="preserve"> végleges mentése </w:t>
      </w:r>
      <w:r>
        <w:rPr>
          <w:b/>
          <w:bCs/>
        </w:rPr>
        <w:t>2013. szeptember 9-én 24.00</w:t>
      </w:r>
      <w:r>
        <w:rPr>
          <w:bCs/>
        </w:rPr>
        <w:t xml:space="preserve"> óráig meg kell történje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spacing w:before="0" w:after="0"/>
        <w:rPr/>
      </w:pPr>
      <w:bookmarkStart w:id="7" w:name="__RefHeading___Toc295142402"/>
      <w:bookmarkEnd w:id="7"/>
      <w:r>
        <w:rPr>
          <w:rFonts w:cs="Times New Roman" w:ascii="Times New Roman" w:hAnsi="Times New Roman"/>
          <w:bCs w:val="false"/>
          <w:sz w:val="24"/>
        </w:rPr>
        <w:t>A pályázat elbírálásának folyamata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bCs w:val="false"/>
          <w:sz w:val="24"/>
        </w:rPr>
      </w:pPr>
      <w:bookmarkStart w:id="8" w:name="__RefHeading___Toc295142403"/>
      <w:bookmarkEnd w:id="8"/>
      <w:r>
        <w:rPr>
          <w:rFonts w:cs="Times New Roman" w:ascii="Times New Roman" w:hAnsi="Times New Roman"/>
          <w:bCs w:val="false"/>
          <w:sz w:val="24"/>
        </w:rPr>
        <w:t>A pályázat befogadásának szempontjai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jc w:val="both"/>
        <w:rPr/>
      </w:pPr>
      <w:r>
        <w:rPr/>
        <w:t xml:space="preserve">Az érvénytelen pályázatot benyújtó intézményeket a Szakmai Minősítő Testület a pályázatból kizárja, melyről értesítést kül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ból való kizárás esetén az intézmény számára a minősítési díj 50%-a kerül visszafizetés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2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9" w:name="__RefHeading___Toc295142404"/>
      <w:bookmarkEnd w:id="9"/>
      <w:r>
        <w:rPr>
          <w:rFonts w:cs="Times New Roman" w:ascii="Times New Roman" w:hAnsi="Times New Roman"/>
          <w:bCs w:val="false"/>
          <w:sz w:val="24"/>
        </w:rPr>
        <w:t>Formai elbírálás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n-line pályázat végleges mentése 2013. szeptember 9-én 24.00 óráig nem történt me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 pályázati anyag postára adása nem történt meg 2013. szeptember 10-i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A pályázat formai megfelelése: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nyomtatott formátum, </w:t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minimális betűméret 12 pt; grafikonok, ábrák olvasható feliratozása (10 pt),</w:t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A4-es méret,</w:t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magyar nyelv,</w:t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folyamatos oldalszámozás (azaz l/.., 2/.., 3/…)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ind w:left="1440" w:hanging="357"/>
        <w:contextualSpacing/>
        <w:jc w:val="both"/>
        <w:rPr>
          <w:szCs w:val="24"/>
        </w:rPr>
      </w:pPr>
      <w:r>
        <w:rPr>
          <w:szCs w:val="24"/>
        </w:rPr>
        <w:t>az alkalmazott elválasztó lapok nem számítanak bele az oldalszám-korlátozásba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2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10" w:name="__RefHeading___Toc295142405"/>
      <w:bookmarkEnd w:id="10"/>
      <w:r>
        <w:rPr>
          <w:rFonts w:cs="Times New Roman" w:ascii="Times New Roman" w:hAnsi="Times New Roman"/>
          <w:bCs w:val="false"/>
          <w:sz w:val="24"/>
        </w:rPr>
        <w:t>Tartalmi elbírálás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8918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818"/>
      </w:tblGrid>
      <w:tr>
        <w:trPr>
          <w:tblHeader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Dokumentumok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Címlap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ötelező csatolni</w:t>
            </w:r>
          </w:p>
          <w:p>
            <w:pPr>
              <w:pStyle w:val="Normal"/>
              <w:suppressAutoHyphens w:val="true"/>
              <w:rPr/>
            </w:pPr>
            <w:r>
              <w:rPr/>
              <w:t>Tartalma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jc w:val="both"/>
              <w:rPr/>
            </w:pPr>
            <w:r>
              <w:rPr/>
              <w:t>Az intézmény nev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rPr>
                <w:iCs/>
              </w:rPr>
            </w:pPr>
            <w:r>
              <w:rPr>
                <w:iCs/>
              </w:rPr>
              <w:t xml:space="preserve">Minősített Közművelődési Intézmény Cím elnyerésére benyújtott pályázat 2012. felirat 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Tartalomjegyzék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ötelező csatolni – max. 1 oldal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„</w:t>
            </w:r>
            <w:r>
              <w:rPr/>
              <w:t>Pályázati jelentkezési lap a 2012. évi Minősített Közművelődési Intézmény Cím elnyerésére”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ötelező csatolni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Általános ismertető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Kötelező csatolni – max. 14 500 karakter szóközökkel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Tartalma:</w:t>
            </w:r>
          </w:p>
          <w:p>
            <w:pPr>
              <w:pStyle w:val="Listaszerbekezds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/>
                <w:szCs w:val="24"/>
              </w:rPr>
              <w:t>Rövid intézményi történet</w:t>
            </w:r>
          </w:p>
          <w:p>
            <w:pPr>
              <w:pStyle w:val="Listaszerbekezds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Működési és szervezeti felépítés</w:t>
            </w:r>
          </w:p>
          <w:p>
            <w:pPr>
              <w:pStyle w:val="Listaszerbekezds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Szolgáltatások köre</w:t>
            </w:r>
          </w:p>
          <w:p>
            <w:pPr>
              <w:pStyle w:val="Listaszerbekezds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Partnerkapcsolatok</w:t>
            </w:r>
          </w:p>
          <w:p>
            <w:pPr>
              <w:pStyle w:val="Listaszerbekezds"/>
              <w:spacing w:lineRule="auto" w:line="240" w:before="0" w:after="0"/>
              <w:ind w:left="0" w:firstLine="384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Társadalmi környezet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Önértékelési dokumentumok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rPr/>
            </w:pPr>
            <w:r>
              <w:rPr/>
              <w:t>„</w:t>
            </w:r>
            <w:r>
              <w:rPr/>
              <w:t>A közművelődési intézmény működését szabályozó fontosabb jogszabályok ellenőrző kérdéslistája”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ötelező csatolni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Tartalma: </w:t>
            </w:r>
          </w:p>
          <w:p>
            <w:pPr>
              <w:pStyle w:val="Normal"/>
              <w:suppressAutoHyphens w:val="true"/>
              <w:rPr/>
            </w:pPr>
            <w:r>
              <w:rPr/>
              <w:t>100%-os megfelelés, nemleges válasz nem adható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rPr/>
            </w:pPr>
            <w:r>
              <w:rPr/>
              <w:t>„</w:t>
            </w:r>
            <w:r>
              <w:rPr/>
              <w:t>Értékelőlap a szervezeti adottságokról”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firstLine="703"/>
              <w:rPr/>
            </w:pPr>
            <w:r>
              <w:rPr/>
              <w:t>Vezeté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firstLine="703"/>
              <w:rPr/>
            </w:pPr>
            <w:r>
              <w:rPr/>
              <w:t>Stratégiai tervezé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firstLine="703"/>
              <w:rPr/>
            </w:pPr>
            <w:r>
              <w:rPr/>
              <w:t>Emberi erőforrások menedzselés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Kötelező csatolni.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Tartalma:</w:t>
            </w:r>
          </w:p>
          <w:p>
            <w:pPr>
              <w:pStyle w:val="Listaszerbekezds"/>
              <w:spacing w:lineRule="auto" w:line="240" w:before="0" w:after="0"/>
              <w:ind w:left="413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egalább 30%-os megfelelés</w:t>
            </w:r>
          </w:p>
          <w:p>
            <w:pPr>
              <w:pStyle w:val="Listaszerbekezds"/>
              <w:spacing w:lineRule="auto" w:line="240" w:before="0" w:after="0"/>
              <w:ind w:left="413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egalább 30%-os megfelelés</w:t>
            </w:r>
          </w:p>
          <w:p>
            <w:pPr>
              <w:pStyle w:val="Listaszerbekezds"/>
              <w:spacing w:lineRule="auto" w:line="240" w:before="0" w:after="0"/>
              <w:ind w:left="413" w:hanging="0"/>
              <w:contextualSpacing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egalább 30%-os megfelelés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720"/>
              <w:rPr>
                <w:iCs/>
              </w:rPr>
            </w:pPr>
            <w:r>
              <w:rPr>
                <w:iCs/>
              </w:rPr>
              <w:t xml:space="preserve">Tevékenységenként az 5.3.1. és 5.3.2. pontok szerinti dokumentum kitöltése </w:t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  <w:t>5.3.1. A közművelődési tevékenység alapkövetelményeinek ellenőrző kérdéslistája</w:t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firstLine="72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iCs/>
              </w:rPr>
            </w:pPr>
            <w:r>
              <w:rPr>
                <w:iCs/>
              </w:rPr>
              <w:t>5.3.2. Tevékenységenként kapcsolódó Értékelőlap közművelődési intézmény minőségfejlesztő munkájáról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ötelező mindazokra a tevékenységekre kitölteni mindkét dokumentumot, amelyekkel a címre pályázik, illetve amelyeket végez az intézmény (minimum 1 - maximum 12 tevékenység)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Tartalma: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Minden tevékenységnél 100%-os megfelelés, nemleges válasz nem adható.</w:t>
            </w:r>
          </w:p>
          <w:p>
            <w:pPr>
              <w:pStyle w:val="Normal"/>
              <w:suppressAutoHyphens w:val="true"/>
              <w:rPr/>
            </w:pPr>
            <w:r>
              <w:rPr/>
              <w:t>Az intézmény valamennyi végzett közművelődési tevékenysége megfelel a minimális szakmai elvárásoknak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Az intézmény valamennyi végzett közművelődési tevékenységében érvényesülnek minőségfejlesztési alapelvek (a partnerközpontúság, az egymástól való tanulás és a folyamatos fejlesztés). </w:t>
            </w:r>
          </w:p>
          <w:p>
            <w:pPr>
              <w:pStyle w:val="Normal"/>
              <w:suppressAutoHyphens w:val="true"/>
              <w:rPr/>
            </w:pPr>
            <w:r>
              <w:rPr/>
              <w:t>Az intézmény azon tevékenységével pályázhat a Címre, amelynél az önértékelés során legalább 60%-os eredményt ért el, a további tevékenységeknél 30%-os megfelelés szükséges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Az intézmény szervezeti felépítési ábrája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satolható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A pályázat szakmai megalapozását szolgáló adatok, ábrák és egyéb fontos információk (pl. ISO 9001 és más tanúsítványok, illetve oklevelek másolata, az utóbbi 5 évben nyertes pályázatok felsorolása stb.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Csatolható (max. 40 000 karakter, vagy 10 A/4 oldal)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1"/>
        <w:numPr>
          <w:ilvl w:val="1"/>
          <w:numId w:val="13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bCs w:val="false"/>
          <w:sz w:val="24"/>
        </w:rPr>
      </w:pPr>
      <w:bookmarkStart w:id="11" w:name="__RefHeading___Toc295142406"/>
      <w:bookmarkEnd w:id="11"/>
      <w:r>
        <w:rPr>
          <w:rFonts w:cs="Times New Roman" w:ascii="Times New Roman" w:hAnsi="Times New Roman"/>
          <w:bCs w:val="false"/>
          <w:sz w:val="24"/>
        </w:rPr>
        <w:t>A befogadott pályázatok értékelésének folyamata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Helyszíni szemle</w:t>
      </w:r>
    </w:p>
    <w:p>
      <w:pPr>
        <w:pStyle w:val="Normal"/>
        <w:jc w:val="both"/>
        <w:rPr/>
      </w:pPr>
      <w:r>
        <w:rPr>
          <w:iCs/>
        </w:rPr>
        <w:t>A pályázat befogadásáról, a pályázat érvénytelenségéről, valamint a befogadott pályázatok helyszíni szemléjének időpontjáról,</w:t>
      </w:r>
      <w:r>
        <w:rPr>
          <w:b/>
          <w:iCs/>
        </w:rPr>
        <w:t xml:space="preserve"> </w:t>
      </w:r>
      <w:r>
        <w:rPr>
          <w:iCs/>
        </w:rPr>
        <w:t>a szemle tervének menetéről a pályázó intézmények</w:t>
      </w:r>
      <w:r>
        <w:rPr>
          <w:b/>
          <w:iCs/>
        </w:rPr>
        <w:t xml:space="preserve"> 2013. szeptember 30-ig </w:t>
      </w:r>
      <w:r>
        <w:rPr>
          <w:iCs/>
        </w:rPr>
        <w:t xml:space="preserve">értesítést kapnak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i/>
          <w:i/>
        </w:rPr>
      </w:pPr>
      <w:r>
        <w:rPr/>
        <w:t xml:space="preserve">A helyszíni szemle célja a pályázatban bemutatott intézményi önértékelési adatok megalapozottságának ellenőrzése, a minősítési követelmények teljesítésének értékelése, a pályázott tevékenységek keretében modellértékűnek tekinthető módszerek, eljárások feltárása. A Szakmai Minősítő Testület dönt az értékelő szakértők felkérésérő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elyszíni szemléről értékelő jelentés és javaslat készül, mely tartalmazza a Minősített Közművelődési Intézmény Cím odaítélését, vagy a pályázat elutasítását. </w:t>
      </w:r>
    </w:p>
    <w:p>
      <w:pPr>
        <w:pStyle w:val="Normal"/>
        <w:jc w:val="both"/>
        <w:rPr/>
      </w:pPr>
      <w:r>
        <w:rPr/>
        <w:t>A pályázónak a szemle lefolytatásával kapcsolatban nincsenek költsége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Értékelés</w:t>
      </w:r>
    </w:p>
    <w:p>
      <w:pPr>
        <w:pStyle w:val="Normal"/>
        <w:jc w:val="both"/>
        <w:rPr/>
      </w:pPr>
      <w:r>
        <w:rPr/>
        <w:t xml:space="preserve">A Szakmai Minősítő Testület, az értékelésre felkért szakértők véleményét figyelembe véve, javaslatot tesz a miniszternek a Cím viselésére jogosult intézmények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Döntés</w:t>
      </w:r>
    </w:p>
    <w:p>
      <w:pPr>
        <w:pStyle w:val="Normal"/>
        <w:jc w:val="both"/>
        <w:rPr/>
      </w:pPr>
      <w:r>
        <w:rPr/>
        <w:t xml:space="preserve">A miniszter a Szakmai Minősítő Testület előterjesztése alapján dönt a Minősített Közművelődési Intézmény Cím odaítéléséről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b/>
          <w:bCs/>
          <w:iCs/>
        </w:rPr>
        <w:t>A Minősített Közművelődési Intézmény Cím visszavonás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iCs/>
        </w:rPr>
        <w:t>A Minősített Közművelődési Intézmény Címet elnyert intézményeknél, ha helyszíni ellenőrzés alapján megállapítható, hogy az érintett intézmény nem felel meg a pályázat benyújtásakor érvényes pályázati kiírásban foglaltaknak, a Szakmai Minősítő Testület javaslatot tehet a miniszternek a Cím visszavonására [10/2010. (III. 11.) OKM rendelet 11. § (6)]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A pályázat visszavonása</w:t>
      </w:r>
    </w:p>
    <w:p>
      <w:pPr>
        <w:pStyle w:val="Normal"/>
        <w:jc w:val="both"/>
        <w:rPr>
          <w:iCs/>
        </w:rPr>
      </w:pPr>
      <w:r>
        <w:rPr>
          <w:iCs/>
        </w:rPr>
        <w:t>Annak a pályázó intézménynek, amely előjelentkezési lapját benyújtotta, de valamilyen okból visszalép pályázati szándékától illetve a helyszíni szemlét megelőzően 30 nappal pályázatát visszavonja, a minősítés díjának 75%-át az MMIKL visszautalja.</w:t>
      </w:r>
    </w:p>
    <w:p>
      <w:pPr>
        <w:pStyle w:val="Normal"/>
        <w:rPr>
          <w:iCs/>
        </w:rPr>
      </w:pPr>
      <w:r>
        <w:rPr>
          <w:iCs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0" w:after="0"/>
        <w:rPr>
          <w:rFonts w:ascii="Times New Roman" w:hAnsi="Times New Roman" w:cs="Times New Roman"/>
          <w:bCs w:val="false"/>
          <w:sz w:val="24"/>
        </w:rPr>
      </w:pPr>
      <w:bookmarkStart w:id="12" w:name="__RefHeading___Toc295142407"/>
      <w:bookmarkEnd w:id="12"/>
      <w:r>
        <w:rPr>
          <w:rFonts w:cs="Times New Roman" w:ascii="Times New Roman" w:hAnsi="Times New Roman"/>
          <w:bCs w:val="false"/>
          <w:sz w:val="24"/>
        </w:rPr>
        <w:t>Folyamatáb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2665</wp:posOffset>
                </wp:positionH>
                <wp:positionV relativeFrom="paragraph">
                  <wp:posOffset>-901065</wp:posOffset>
                </wp:positionV>
                <wp:extent cx="2172970" cy="344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9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Pályázat elkészíté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8.95pt;margin-top:-71pt;width:171.05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Pályázat elkészíté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</wp:posOffset>
                </wp:positionH>
                <wp:positionV relativeFrom="paragraph">
                  <wp:posOffset>31750</wp:posOffset>
                </wp:positionV>
                <wp:extent cx="1143000" cy="68707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7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Pályázati felhívás Pályázati útmutató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1pt;margin-top:2.5pt;width:89.95pt;height:54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Pályázati felhívás Pályázati útmutat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pt" to="143.9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9050</wp:posOffset>
                </wp:positionH>
                <wp:positionV relativeFrom="paragraph">
                  <wp:posOffset>13335</wp:posOffset>
                </wp:positionV>
                <wp:extent cx="118681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prilis 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28.45pt;mso-wrap-distance-left:9.05pt;mso-wrap-distance-right:9.05pt;mso-wrap-distance-top:0pt;mso-wrap-distance-bottom:0pt;margin-top:1.05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április 1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0</wp:posOffset>
                </wp:positionH>
                <wp:positionV relativeFrom="paragraph">
                  <wp:posOffset>-301625</wp:posOffset>
                </wp:positionV>
                <wp:extent cx="1838960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ályázat meghirdetés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27.65pt;mso-wrap-distance-left:9.05pt;mso-wrap-distance-right:9.05pt;mso-wrap-distance-top:0pt;mso-wrap-distance-bottom:0pt;margin-top:-23.75pt;mso-position-vertical-relative:text;margin-left:14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ályázat meghird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269875</wp:posOffset>
                </wp:positionV>
                <wp:extent cx="1837055" cy="351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ályázati tájékoztató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27.65pt;mso-wrap-distance-left:9.05pt;mso-wrap-distance-right:9.05pt;mso-wrap-distance-top:0pt;mso-wrap-distance-bottom:0pt;margin-top:21.2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ályázati tájékozt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8900</wp:posOffset>
                </wp:positionH>
                <wp:positionV relativeFrom="paragraph">
                  <wp:posOffset>-1270</wp:posOffset>
                </wp:positionV>
                <wp:extent cx="1003300" cy="422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2. </w:t>
                              <w:br/>
                              <w:t>április 30-tó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33.3pt;mso-wrap-distance-left:9.05pt;mso-wrap-distance-right:9.05pt;mso-wrap-distance-top:0pt;mso-wrap-distance-bottom:0pt;margin-top:-0.1pt;mso-position-vertical-relative:text;margin-left:4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2. </w:t>
                        <w:br/>
                        <w:t>április 30-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0</wp:posOffset>
                </wp:positionH>
                <wp:positionV relativeFrom="paragraph">
                  <wp:posOffset>267970</wp:posOffset>
                </wp:positionV>
                <wp:extent cx="1599565" cy="685165"/>
                <wp:effectExtent l="13335" t="6350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85080"/>
                          <a:chOff x="0" y="0"/>
                          <a:chExt cx="15994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376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Pályázati előjelentkez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21.1pt;width:125.95pt;height:53.95pt" coordorigin="3080,422" coordsize="2519,1079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80;top:422;width:2518;height:107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0;top:601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Pályázati előjelentkezé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15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4.65pt" to="214.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5474970</wp:posOffset>
                </wp:positionV>
                <wp:extent cx="1142365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95pt;mso-wrap-distance-left:9.05pt;mso-wrap-distance-right:9.05pt;mso-wrap-distance-top:0pt;mso-wrap-distance-bottom:0pt;margin-top:431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0</wp:posOffset>
                </wp:positionH>
                <wp:positionV relativeFrom="paragraph">
                  <wp:posOffset>880110</wp:posOffset>
                </wp:positionV>
                <wp:extent cx="1599565" cy="685165"/>
                <wp:effectExtent l="13335" t="6350" r="127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85080"/>
                          <a:chOff x="0" y="0"/>
                          <a:chExt cx="15994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1370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Pályáz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bead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69.3pt;width:125.95pt;height:54pt" coordorigin="3080,1386" coordsize="2519,1080">
                <v:shape id="shape_0" fillcolor="white" stroked="t" o:allowincell="f" style="position:absolute;left:3080;top:1386;width:2518;height:107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0;top:1566;width:215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Pályáz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beadá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0</wp:posOffset>
                </wp:positionH>
                <wp:positionV relativeFrom="paragraph">
                  <wp:posOffset>2480310</wp:posOffset>
                </wp:positionV>
                <wp:extent cx="1599565" cy="685800"/>
                <wp:effectExtent l="13335" t="571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685800"/>
                          <a:chOff x="0" y="0"/>
                          <a:chExt cx="1599480" cy="685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9948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37088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Dön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a helyszíni szemlérő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195.3pt;width:125.95pt;height:54pt" coordorigin="3080,3906" coordsize="2519,1080">
                <v:shape id="shape_0" fillcolor="white" stroked="t" o:allowincell="f" style="position:absolute;left:3080;top:3907;width:2518;height:1078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60;top:3906;width:2158;height:1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Dönt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a helyszíni szemlérő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8365</wp:posOffset>
                </wp:positionH>
                <wp:positionV relativeFrom="paragraph">
                  <wp:posOffset>5396865</wp:posOffset>
                </wp:positionV>
                <wp:extent cx="1714500" cy="1111250"/>
                <wp:effectExtent l="5080" t="5080" r="571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11320"/>
                          <a:chOff x="0" y="0"/>
                          <a:chExt cx="1714680" cy="111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11132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221760"/>
                            <a:ext cx="1428840" cy="8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ar-SA" w:bidi="ar-SA"/>
                                </w:rPr>
                                <w:t>Visszajelzések elkészítése és eljuttatása minden pályázóho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424.95pt;width:135pt;height:87.5pt" coordorigin="5399,8499" coordsize="2700,175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5399;top:8499;width:2699;height:1749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3;top:8848;width:2249;height:1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eastAsia="ar-SA" w:bidi="ar-SA"/>
                          </w:rPr>
                          <w:t>Visszajelzések elkészítése és eljuttatása minden pályázóho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4150</wp:posOffset>
                </wp:positionH>
                <wp:positionV relativeFrom="paragraph">
                  <wp:posOffset>68389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53.85pt" to="214.5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4150</wp:posOffset>
                </wp:positionH>
                <wp:positionV relativeFrom="paragraph">
                  <wp:posOffset>1598295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25.85pt" to="214.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0</wp:posOffset>
                </wp:positionH>
                <wp:positionV relativeFrom="paragraph">
                  <wp:posOffset>22840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79.85pt" to="214.5pt,1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0</wp:posOffset>
                </wp:positionH>
                <wp:positionV relativeFrom="paragraph">
                  <wp:posOffset>3198495</wp:posOffset>
                </wp:positionV>
                <wp:extent cx="0" cy="2819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251.85pt" to="214.5pt,2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78300</wp:posOffset>
                </wp:positionH>
                <wp:positionV relativeFrom="paragraph">
                  <wp:posOffset>4201160</wp:posOffset>
                </wp:positionV>
                <wp:extent cx="934720" cy="4895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45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öntés és díjátadá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pt;margin-top:330.75pt;width:73.55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öntés és díjátadá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400</wp:posOffset>
                </wp:positionH>
                <wp:positionV relativeFrom="paragraph">
                  <wp:posOffset>121285</wp:posOffset>
                </wp:positionV>
                <wp:extent cx="1194435" cy="724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724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Előjelentkezési l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Jelentkezési dí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9.55pt;width:94pt;height:5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Előjelentkezési la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Jelentkezési dí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0</wp:posOffset>
                </wp:positionH>
                <wp:positionV relativeFrom="paragraph">
                  <wp:posOffset>1794510</wp:posOffset>
                </wp:positionV>
                <wp:extent cx="118745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Értékelési dokumentum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41.3pt;width:93.4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Értékelési dokumentum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7150</wp:posOffset>
                </wp:positionH>
                <wp:positionV relativeFrom="paragraph">
                  <wp:posOffset>308610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4.3pt" to="158.45pt,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7150</wp:posOffset>
                </wp:positionH>
                <wp:positionV relativeFrom="paragraph">
                  <wp:posOffset>122301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96.3pt" to="158.45pt,9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0231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.3pt" to="143.95pt,1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7150</wp:posOffset>
                </wp:positionH>
                <wp:positionV relativeFrom="paragraph">
                  <wp:posOffset>2823210</wp:posOffset>
                </wp:positionV>
                <wp:extent cx="685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22.3pt" to="158.45pt,2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623310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5.3pt" to="161.95pt,28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499491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93.3pt" to="143.95pt,39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1000</wp:posOffset>
                </wp:positionH>
                <wp:positionV relativeFrom="paragraph">
                  <wp:posOffset>2823210</wp:posOffset>
                </wp:positionV>
                <wp:extent cx="0" cy="25755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22.3pt" to="330pt,4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32200</wp:posOffset>
                </wp:positionH>
                <wp:positionV relativeFrom="paragraph">
                  <wp:posOffset>6972935</wp:posOffset>
                </wp:positionV>
                <wp:extent cx="1118235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pt;margin-top:549.05pt;width:8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2350</wp:posOffset>
                </wp:positionH>
                <wp:positionV relativeFrom="paragraph">
                  <wp:posOffset>2823210</wp:posOffset>
                </wp:positionV>
                <wp:extent cx="6292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222.3pt;width:4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2650</wp:posOffset>
                </wp:positionH>
                <wp:positionV relativeFrom="paragraph">
                  <wp:posOffset>3623310</wp:posOffset>
                </wp:positionV>
                <wp:extent cx="16071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7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285.3pt;width:126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395095</wp:posOffset>
                </wp:positionV>
                <wp:extent cx="1600835" cy="3441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Pályázatok értékelé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pt;margin-top:109.8pt;width:126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Pályázatok értékelés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1823720</wp:posOffset>
                </wp:positionV>
                <wp:extent cx="1837055" cy="5778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ályázatok formai és tartalmi értékelése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5pt;mso-wrap-distance-left:9.05pt;mso-wrap-distance-right:9.05pt;mso-wrap-distance-top:0pt;mso-wrap-distance-bottom:0pt;margin-top:143.6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ályázatok formai és tartalmi értékelé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3423920</wp:posOffset>
                </wp:positionV>
                <wp:extent cx="1379855" cy="4635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Helyszíni szemlék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36.5pt;mso-wrap-distance-left:9.05pt;mso-wrap-distance-right:9.05pt;mso-wrap-distance-top:0pt;mso-wrap-distance-bottom:0pt;margin-top:269.6pt;mso-position-vertical-relative:text;margin-left:16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Helyszíni szeml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0</wp:posOffset>
                </wp:positionH>
                <wp:positionV relativeFrom="paragraph">
                  <wp:posOffset>651510</wp:posOffset>
                </wp:positionV>
                <wp:extent cx="1358265" cy="2279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Felkészítések (1 na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7.95pt;mso-wrap-distance-left:9.05pt;mso-wrap-distance-right:9.05pt;mso-wrap-distance-top:0pt;mso-wrap-distance-bottom:0pt;margin-top:51.3pt;mso-position-vertical-relative:text;margin-left:2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Felkészítések (1 na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0</wp:posOffset>
                </wp:positionH>
                <wp:positionV relativeFrom="paragraph">
                  <wp:posOffset>3166110</wp:posOffset>
                </wp:positionV>
                <wp:extent cx="838200" cy="22796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</w:rPr>
                              <w:t>Címre esély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7.95pt;mso-wrap-distance-left:9.05pt;mso-wrap-distance-right:9.05pt;mso-wrap-distance-top:0pt;mso-wrap-distance-bottom:0pt;margin-top:249.3pt;mso-position-vertical-relative:text;margin-left:2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i/>
                          <w:iCs/>
                          <w:sz w:val="20"/>
                        </w:rPr>
                        <w:t>Címre esél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8900</wp:posOffset>
                </wp:positionH>
                <wp:positionV relativeFrom="paragraph">
                  <wp:posOffset>80010</wp:posOffset>
                </wp:positionV>
                <wp:extent cx="918210" cy="4083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ájus 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32.15pt;mso-wrap-distance-left:9.05pt;mso-wrap-distance-right:9.05pt;mso-wrap-distance-top:0pt;mso-wrap-distance-bottom:0pt;margin-top:6.3pt;mso-position-vertical-relative:text;margin-left:4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ájus 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9050</wp:posOffset>
                </wp:positionH>
                <wp:positionV relativeFrom="paragraph">
                  <wp:posOffset>4766310</wp:posOffset>
                </wp:positionV>
                <wp:extent cx="1032510" cy="45910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ember 15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36.15pt;mso-wrap-distance-left:9.05pt;mso-wrap-distance-right:9.05pt;mso-wrap-distance-top:0pt;mso-wrap-distance-bottom:0pt;margin-top:375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ember 15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9050</wp:posOffset>
                </wp:positionH>
                <wp:positionV relativeFrom="paragraph">
                  <wp:posOffset>2594610</wp:posOffset>
                </wp:positionV>
                <wp:extent cx="1032510" cy="58229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eptember 3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45.85pt;mso-wrap-distance-left:9.05pt;mso-wrap-distance-right:9.05pt;mso-wrap-distance-top:0pt;mso-wrap-distance-bottom:0pt;margin-top:204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eptember 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9100</wp:posOffset>
                </wp:positionH>
                <wp:positionV relativeFrom="paragraph">
                  <wp:posOffset>4575810</wp:posOffset>
                </wp:positionV>
                <wp:extent cx="114935" cy="4508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55pt;mso-wrap-distance-left:9.05pt;mso-wrap-distance-right:9.05pt;mso-wrap-distance-top:0pt;mso-wrap-distance-bottom:0pt;margin-top:360.3pt;mso-position-vertical-relative:text;margin-left:4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5810</wp:posOffset>
                </wp:positionH>
                <wp:positionV relativeFrom="paragraph">
                  <wp:posOffset>6597015</wp:posOffset>
                </wp:positionV>
                <wp:extent cx="45085" cy="1905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pt;mso-wrap-distance-left:9.05pt;mso-wrap-distance-right:9.05pt;mso-wrap-distance-top:0pt;mso-wrap-distance-bottom:0pt;margin-top:519.45pt;mso-position-vertical-relative:text;margin-left:3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350</wp:posOffset>
                </wp:positionH>
                <wp:positionV relativeFrom="paragraph">
                  <wp:posOffset>537210</wp:posOffset>
                </wp:positionV>
                <wp:extent cx="1397000" cy="44259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ájus 31. - június 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85pt;mso-wrap-distance-left:9.05pt;mso-wrap-distance-right:9.05pt;mso-wrap-distance-top:0pt;mso-wrap-distance-bottom:0pt;margin-top:42.3pt;mso-position-vertical-relative:text;margin-left:3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ájus 31. - június 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9200</wp:posOffset>
                </wp:positionH>
                <wp:positionV relativeFrom="paragraph">
                  <wp:posOffset>3280410</wp:posOffset>
                </wp:positionV>
                <wp:extent cx="1187450" cy="6242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  <w:br/>
                              <w:t>november 10-november 3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9.15pt;mso-wrap-distance-left:9.05pt;mso-wrap-distance-right:9.05pt;mso-wrap-distance-top:0pt;mso-wrap-distance-bottom:0pt;margin-top:258.3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  <w:br/>
                        <w:t>november 10-november 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Cs/>
          <w:sz w:val="40"/>
          <w:szCs w:val="40"/>
        </w:rPr>
      </w:pPr>
      <w:r>
        <w:rPr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390900</wp:posOffset>
                </wp:positionV>
                <wp:extent cx="0" cy="70739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7pt" to="216pt,3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529455</wp:posOffset>
                </wp:positionV>
                <wp:extent cx="0" cy="140335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6.65pt" to="216pt,4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0</wp:posOffset>
                </wp:positionH>
                <wp:positionV relativeFrom="paragraph">
                  <wp:posOffset>468630</wp:posOffset>
                </wp:positionV>
                <wp:extent cx="1143000" cy="679450"/>
                <wp:effectExtent l="5080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9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Pályázati anya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36.9pt;width:89.95pt;height:53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Pályázati anya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0</wp:posOffset>
                </wp:positionH>
                <wp:positionV relativeFrom="paragraph">
                  <wp:posOffset>2068830</wp:posOffset>
                </wp:positionV>
                <wp:extent cx="1143000" cy="735330"/>
                <wp:effectExtent l="508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35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Kiértesítés helyszíni szemléről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162.9pt;width:89.95pt;height:57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Kiértesítés helyszíni szemlérő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0</wp:posOffset>
                </wp:positionH>
                <wp:positionV relativeFrom="paragraph">
                  <wp:posOffset>2868930</wp:posOffset>
                </wp:positionV>
                <wp:extent cx="1143000" cy="763270"/>
                <wp:effectExtent l="5080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63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 xml:space="preserve">Értékelési </w:t>
                            </w: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okumentum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225.9pt;width:89.95pt;height:60.0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 xml:space="preserve">Értékelési </w:t>
                      </w:r>
                      <w:r>
                        <w:rPr>
                          <w:kern w:val="2"/>
                          <w:sz w:val="23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okumentumo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0</wp:posOffset>
                </wp:positionH>
                <wp:positionV relativeFrom="paragraph">
                  <wp:posOffset>4126230</wp:posOffset>
                </wp:positionV>
                <wp:extent cx="1143000" cy="644525"/>
                <wp:effectExtent l="5080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Címet elnyerők listá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324.9pt;width:89.95pt;height:50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Címet elnyerők listá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2350</wp:posOffset>
                </wp:positionH>
                <wp:positionV relativeFrom="paragraph">
                  <wp:posOffset>697230</wp:posOffset>
                </wp:positionV>
                <wp:extent cx="1085850" cy="3175"/>
                <wp:effectExtent l="635" t="3556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54.9pt;width:85.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4112260</wp:posOffset>
                </wp:positionV>
                <wp:extent cx="1951355" cy="42037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avaslat megküldése </w:t>
                              <w:br/>
                              <w:t xml:space="preserve">a miniszternek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33.1pt;mso-wrap-distance-left:9.05pt;mso-wrap-distance-right:9.05pt;mso-wrap-distance-top:0pt;mso-wrap-distance-bottom:0pt;margin-top:323.8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avaslat megküldése </w:t>
                        <w:br/>
                        <w:t xml:space="preserve">a minisztern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5625</wp:posOffset>
                </wp:positionH>
                <wp:positionV relativeFrom="paragraph">
                  <wp:posOffset>5975350</wp:posOffset>
                </wp:positionV>
                <wp:extent cx="1837055" cy="63309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633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KIC átadá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9.85pt;mso-wrap-distance-left:9.05pt;mso-wrap-distance-right:9.05pt;mso-wrap-distance-top:0pt;mso-wrap-distance-bottom:0pt;margin-top:470.5pt;mso-position-vertical-relative:text;margin-left:14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KIC átad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424305</wp:posOffset>
                </wp:positionV>
                <wp:extent cx="1267460" cy="47053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eptember 30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37.05pt;mso-wrap-distance-left:9.05pt;mso-wrap-distance-right:9.05pt;mso-wrap-distance-top:0pt;mso-wrap-distance-bottom:0pt;margin-top:112.1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eptember 30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4400</wp:posOffset>
                </wp:positionH>
                <wp:positionV relativeFrom="paragraph">
                  <wp:posOffset>468630</wp:posOffset>
                </wp:positionV>
                <wp:extent cx="1631950" cy="8521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1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szeptember 9. on-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zeptember 10. postára ad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7.1pt;mso-wrap-distance-left:9.05pt;mso-wrap-distance-right:9.05pt;mso-wrap-distance-top:0pt;mso-wrap-distance-bottom:0pt;margin-top:36.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1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/>
                        <w:t>szeptember 9. on-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zeptember 10. postára a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9800</wp:posOffset>
                </wp:positionH>
                <wp:positionV relativeFrom="paragraph">
                  <wp:posOffset>5875020</wp:posOffset>
                </wp:positionV>
                <wp:extent cx="1391285" cy="72453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6830" cy="66675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60" r="-1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6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2014. januá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yar Kultúra Napja alkalmábó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57.05pt;mso-wrap-distance-left:9.05pt;mso-wrap-distance-right:9.05pt;mso-wrap-distance-top:0pt;mso-wrap-distance-bottom:0pt;margin-top:462.6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6830" cy="66675"/>
                            <wp:effectExtent l="0" t="0" r="0" b="0"/>
                            <wp:docPr id="5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60" r="-1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6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2014. januá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yar Kultúra Napja alkalmáb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Az intézmény nev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>Minősített Közművelődési Intézmény Cím</w:t>
        <w:br/>
        <w:t>elnyerésére benyújtott pályázat</w:t>
        <w:br/>
        <w:t>2013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8"/>
        </w:numPr>
        <w:spacing w:before="0" w:after="0"/>
        <w:ind w:left="391" w:hanging="391"/>
        <w:jc w:val="center"/>
        <w:rPr/>
      </w:pPr>
      <w:bookmarkStart w:id="13" w:name="__RefHeading___Toc295142408"/>
      <w:r>
        <w:rPr>
          <w:rFonts w:cs="Times New Roman" w:ascii="Times New Roman" w:hAnsi="Times New Roman"/>
        </w:rPr>
        <w:t>Jelentkezési lap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Jelentkezési lap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A pályázati téma megnevezése:</w:t>
      </w:r>
      <w:r>
        <w:rPr>
          <w:b/>
          <w:sz w:val="22"/>
          <w:szCs w:val="22"/>
        </w:rPr>
        <w:t xml:space="preserve"> Minősített Közművelődési Intézmény Cím 20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őosztály megnevezése: 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sz w:val="22"/>
          <w:szCs w:val="22"/>
        </w:rPr>
        <w:t>Az NKKI Titkárság tölti ki!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4860" w:leader="dot"/>
          <w:tab w:val="right" w:pos="9639" w:leader="dot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kódszáma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Érkezett:</w:t>
      </w:r>
      <w:r>
        <w:rPr>
          <w:sz w:val="22"/>
          <w:szCs w:val="22"/>
        </w:rPr>
        <w:t>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4860" w:leader="dot"/>
          <w:tab w:val="right" w:pos="963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1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ne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ntézmény székhely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.8pt;width:72.3pt;height:17.95pt" coordorigin="0,-176" coordsize="1446,359">
                      <v:shape id="shape_0" fillcolor="white" stroked="t" o:allowincell="t" style="position:absolute;left:0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2"/>
                <w:szCs w:val="22"/>
              </w:rPr>
              <w:t>……………………………</w:t>
            </w:r>
            <w:r>
              <w:rPr>
                <w:position w:val="-12"/>
                <w:sz w:val="22"/>
                <w:szCs w:val="22"/>
              </w:rPr>
              <w:t>..helysé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………………………………</w:t>
            </w:r>
            <w:r>
              <w:rPr>
                <w:position w:val="-12"/>
                <w:sz w:val="22"/>
                <w:szCs w:val="22"/>
              </w:rPr>
              <w:t>u./tér …….házszám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ési cím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.8pt;width:72.3pt;height:17.95pt" coordorigin="0,-176" coordsize="1446,359">
                      <v:shape id="shape_0" fillcolor="white" stroked="t" o:allowincell="t" style="position:absolute;left:0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176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2"/>
                <w:sz w:val="22"/>
                <w:szCs w:val="22"/>
              </w:rPr>
              <w:t>……………………………</w:t>
            </w:r>
            <w:r>
              <w:rPr>
                <w:position w:val="-12"/>
                <w:sz w:val="22"/>
                <w:szCs w:val="22"/>
              </w:rPr>
              <w:t>..helység</w:t>
            </w:r>
          </w:p>
          <w:p>
            <w:pPr>
              <w:pStyle w:val="Normal"/>
              <w:rPr>
                <w:position w:val="-12"/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………………………………</w:t>
            </w:r>
            <w:r>
              <w:rPr>
                <w:position w:val="-12"/>
                <w:sz w:val="22"/>
                <w:szCs w:val="22"/>
              </w:rPr>
              <w:t>u./tér …….házszám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elefonszáma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 cí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cím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 ne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ely cím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2971800" cy="22796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227880"/>
                                <a:chOff x="0" y="0"/>
                                <a:chExt cx="297180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3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2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28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1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2.9pt;width:234pt;height:17.95pt" coordorigin="0,-258" coordsize="4680,359">
                      <v:shape id="shape_0" fillcolor="white" stroked="t" o:allowincell="t" style="position:absolute;left: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23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240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7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17;top:-258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fenntartój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nkormányzat; </w:t>
            </w:r>
            <w:r>
              <w:rPr>
                <w:color w:val="000000"/>
                <w:sz w:val="22"/>
                <w:szCs w:val="22"/>
              </w:rPr>
              <w:t xml:space="preserve">egyesület; alapítvány; non-profit célú gazdasági társaság; </w:t>
            </w:r>
            <w:r>
              <w:rPr>
                <w:sz w:val="22"/>
                <w:szCs w:val="22"/>
              </w:rPr>
              <w:t>egyéb: ………………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működtetőj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önkormányzat; </w:t>
            </w:r>
            <w:r>
              <w:rPr>
                <w:color w:val="000000"/>
                <w:sz w:val="22"/>
                <w:szCs w:val="22"/>
              </w:rPr>
              <w:t xml:space="preserve">egyesület; alapítvány; non-profit célú gazdasági társaság; </w:t>
            </w:r>
            <w:r>
              <w:rPr>
                <w:sz w:val="22"/>
                <w:szCs w:val="22"/>
              </w:rPr>
              <w:t>egyéb: ……………….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mény besorolása az 1997. évi CXL. tv. 74. § alapján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6"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művelődési otthon, ház, központ, szabadidő központ, közösségi ház, ifjúsági, illetve gyermekház, faluház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bookmarkStart w:id="14" w:name="pr309"/>
            <w:bookmarkEnd w:id="14"/>
            <w:r>
              <w:rPr>
                <w:i/>
                <w:iCs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az oktatási és közművelődési, illetőleg egyéb feladatokat ellátó általános művelődési központ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/>
            </w:pPr>
            <w:bookmarkStart w:id="15" w:name="pr310"/>
            <w:bookmarkEnd w:id="15"/>
            <w:r>
              <w:rPr>
                <w:i/>
                <w:iCs/>
                <w:sz w:val="22"/>
                <w:szCs w:val="22"/>
              </w:rPr>
              <w:t xml:space="preserve">c) </w:t>
            </w:r>
            <w:r>
              <w:rPr>
                <w:sz w:val="22"/>
                <w:szCs w:val="22"/>
              </w:rPr>
              <w:t>az alaptevékenységéhez kapcsolódóan közművelődési feladatokat is ellátó önálló vagy többfunkciós, közös igazgatású kulturális és sportlétesítmény</w:t>
            </w:r>
          </w:p>
          <w:p>
            <w:pPr>
              <w:pStyle w:val="NormlWeb"/>
              <w:spacing w:before="0" w:after="0"/>
              <w:ind w:left="50" w:right="150" w:hanging="18"/>
              <w:jc w:val="both"/>
              <w:rPr>
                <w:rStyle w:val="Stlus3Char"/>
                <w:position w:val="-12"/>
                <w:sz w:val="22"/>
                <w:szCs w:val="22"/>
              </w:rPr>
            </w:pPr>
            <w:bookmarkStart w:id="16" w:name="pr311"/>
            <w:bookmarkEnd w:id="16"/>
            <w:r>
              <w:rPr>
                <w:iCs/>
                <w:sz w:val="22"/>
                <w:szCs w:val="22"/>
              </w:rPr>
              <w:t>d) egyéb közművelődési szolgáltatást ellátó intézmény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lus3Char"/>
                <w:sz w:val="22"/>
                <w:szCs w:val="22"/>
              </w:rPr>
            </w:pPr>
            <w:r>
              <w:rPr>
                <w:rStyle w:val="Stlus3Char"/>
                <w:sz w:val="22"/>
                <w:szCs w:val="22"/>
              </w:rPr>
              <w:t>Az intézmény alapításának év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918210" cy="22796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360" cy="227880"/>
                                <a:chOff x="0" y="0"/>
                                <a:chExt cx="918360" cy="22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0"/>
                                  <a:ext cx="23040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3pt;height:17.95pt" coordorigin="0,0" coordsize="1446,359">
                      <v:shape id="shape_0" fillcolor="white" stroked="t" o:allowincell="t" style="position:absolute;left:0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3;top:0;width:362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3Char"/>
                <w:sz w:val="22"/>
                <w:szCs w:val="22"/>
              </w:rPr>
              <w:t>Az intézményi alapító okirat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GB"/>
              </w:rPr>
              <w:footnoteReference w:id="7"/>
            </w:r>
            <w:r>
              <w:rPr>
                <w:rStyle w:val="Stlus3Char"/>
                <w:sz w:val="22"/>
                <w:szCs w:val="22"/>
              </w:rPr>
              <w:t>, cégjegyzéki nyilvántartási 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lus3Char"/>
                <w:sz w:val="22"/>
                <w:szCs w:val="22"/>
              </w:rPr>
              <w:t>Az intézmény törzsszáma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5580" w:leader="none"/>
                <w:tab w:val="left" w:pos="7200" w:leader="none"/>
                <w:tab w:val="left" w:pos="8640" w:leader="none"/>
                <w:tab w:val="right" w:pos="9639" w:leader="none"/>
              </w:tabs>
              <w:snapToGrid w:val="false"/>
              <w:spacing w:lineRule="auto" w:line="360"/>
              <w:ind w:left="540" w:hanging="540"/>
              <w:rPr>
                <w:rStyle w:val="Stlus3Char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br w:type="page"/>
      </w:r>
      <w:r>
        <w:rPr>
          <w:rStyle w:val="Stlus3Char"/>
          <w:color w:val="FF0000"/>
          <w:sz w:val="22"/>
          <w:szCs w:val="22"/>
        </w:rPr>
        <w:t xml:space="preserve">A pályázati adatlap az alábbiakban összesítve tartalmazza a 12 közművelődési tevékenységet. A pályázónak három kategóriából – Címre pályázott tevékenység értéke …. %, Végzett tevékenység értéke ….%, Nem végzett tevékenység – kell kiválasztania az intézményre vonatkozó megfelelőséget. Az 1-12. tevékenységeknél a három értékelési szempontból csak egyet, a relevánst kell feltüntetni, a százalékos értéket megadva. </w:t>
      </w:r>
    </w:p>
    <w:p>
      <w:pPr>
        <w:pStyle w:val="Footnot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 Minősített Közművelődési Intézmény Cím elnyeréséhez az szükséges, hogy az intézményben végzett  valamennyi tevékenységtípusnál a kiszámított érték elérje a legalább 30%-ot, s legyen legalább egy olyan tevékenység, amelynek értékelése során a szervezet 60%-ot ért el. Ez a tevékenység lesz az, amellyel az intézmény a Címre pályázik. Értelemszerűen több ilyen tevékenység is lehet.</w:t>
      </w:r>
    </w:p>
    <w:p>
      <w:pPr>
        <w:pStyle w:val="Footnot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not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Az intézmény szervezeti adottságok értékeinél a Cím elnyeréséhez az szükséges, hogy a százalékos értékek minden egyes terület (vezetés, stratégiai tervezés, emberi erőforrások menedzselése) esetén elérjék a legalább 30%-ot.</w:t>
      </w:r>
    </w:p>
    <w:p>
      <w:pPr>
        <w:pStyle w:val="Footnot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Footnot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 számított értékek kitöltésére a teljes dokumentáció elkészítését követően kerüljön sor!</w:t>
      </w:r>
    </w:p>
    <w:p>
      <w:pPr>
        <w:pStyle w:val="Footnot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not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1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ott közművelődési tevékenysége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ímre pályázo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s tevékenység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tterjeszt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állítás rendez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ő közösségek tevékenység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zvények szervez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i szakmai tanácsadás és szolgáltatá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programszerűen szervezett tevékenysége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o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együttműködés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észítő jellegű szolgáltatás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rmaztatott alapszolgáltatáso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ímre pályázott tevékenység értéke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zett tevékenység értéke  …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végzett tevékenysé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adottságok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és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égiai tervezés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49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ri erőforrások menedzselés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tu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Intézményvezető aláírása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418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19"/>
        </w:numPr>
        <w:spacing w:before="0" w:after="0"/>
        <w:jc w:val="center"/>
        <w:rPr>
          <w:rFonts w:ascii="Times New Roman" w:hAnsi="Times New Roman" w:cs="Times New Roman"/>
        </w:rPr>
      </w:pPr>
      <w:bookmarkStart w:id="17" w:name="__RefHeading___Toc295142409"/>
      <w:bookmarkEnd w:id="17"/>
      <w:r>
        <w:rPr>
          <w:rFonts w:cs="Times New Roman" w:ascii="Times New Roman" w:hAnsi="Times New Roman"/>
        </w:rPr>
        <w:t>Az intézmény bemutatása</w:t>
      </w:r>
    </w:p>
    <w:p>
      <w:pPr>
        <w:pStyle w:val="Normal"/>
        <w:jc w:val="both"/>
        <w:rPr/>
      </w:pPr>
      <w:r>
        <w:rPr/>
        <w:t>Az intézmény szöveges bemutatása maximum 14 500 karakter (szóközökkel) terjedelembe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FF0000"/>
          <w:szCs w:val="24"/>
        </w:rPr>
        <w:t>Javaslat a tartalmára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>Rövid intézményi történet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>Működési és szervezeti felépítés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>Szolgáltatások köre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>Partnerkapcsolatok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  <w:t>Társadalmi környezetnek való megfelelé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eastAsia="Times New Roman"/>
          <w:color w:val="FF0000"/>
          <w:szCs w:val="24"/>
        </w:rPr>
      </w:pPr>
      <w:r>
        <w:rPr>
          <w:rFonts w:eastAsia="Times New Roman"/>
          <w:color w:val="FF0000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19"/>
        </w:numPr>
        <w:spacing w:before="0" w:after="0"/>
        <w:ind w:left="391" w:hanging="391"/>
        <w:jc w:val="center"/>
        <w:rPr>
          <w:rFonts w:ascii="Times New Roman" w:hAnsi="Times New Roman" w:cs="Times New Roman"/>
        </w:rPr>
      </w:pPr>
      <w:bookmarkStart w:id="18" w:name="__RefHeading___Toc295142410"/>
      <w:bookmarkEnd w:id="18"/>
      <w:r>
        <w:rPr>
          <w:rFonts w:cs="Times New Roman" w:ascii="Times New Roman" w:hAnsi="Times New Roman"/>
        </w:rPr>
        <w:t>Önértékelési dokumentumok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600" w:leader="none"/>
        </w:tabs>
        <w:spacing w:before="0" w:after="0"/>
        <w:ind w:left="600" w:hanging="600"/>
        <w:rPr>
          <w:rFonts w:ascii="Times New Roman" w:hAnsi="Times New Roman" w:cs="Times New Roman"/>
          <w:sz w:val="24"/>
          <w:szCs w:val="24"/>
        </w:rPr>
      </w:pPr>
      <w:bookmarkStart w:id="19" w:name="__RefHeading___Toc295142411"/>
      <w:bookmarkEnd w:id="19"/>
      <w:r>
        <w:rPr>
          <w:rFonts w:cs="Times New Roman" w:ascii="Times New Roman" w:hAnsi="Times New Roman"/>
          <w:sz w:val="24"/>
          <w:szCs w:val="24"/>
        </w:rPr>
        <w:t>A közművelődési intézmény működését szabályozó fontosabb jogszabályok ellenőrző kérdéslistája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</w:rPr>
        <w:t>Az ellenőrző kérdéslistával azt kell értékelni, hogy az intézmény működése megfelel-e a közművelődési feladatellátásra vonatkozó legfontosabb jogszabályi követelményeknek. Nemleges válasz nem adható, azaz a pályázat akkor adható be, ha az intézmény működését szabályozó jogszabályok kérdéslistája nemleges választ nem tartalmaz, tehát, 100%-os megfelelés szükség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mennyiben a kérdésre adott nemleges válasz oka nem a nem megfelelőség, hanem csak az a tény, hogy az adott kérdés nem releváns, nem értelmezhető az intézmény vonatkozásában, az adott kérdés alatt „Megjegyzés” kiegészítést, magyarázatot kell ad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A pályázatban csak az adott intézményre vonatkozó, kitöltött táblázatot kell szerepeltetni, a többi törölhető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KÖLTSÉGVETÉSI SZERV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0"/>
        <w:gridCol w:w="855"/>
        <w:gridCol w:w="855"/>
      </w:tblGrid>
      <w:tr>
        <w:trPr>
          <w:tblHeader w:val="true"/>
        </w:trPr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lapító okirat tartalmazza-e a közművelődési tevékenység, vagy valamely részterületének megnevezésé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i és működési szabályzatban az intézmény feladatai között részletesen megnevezik-e az ellátandó közművelődési feladatoka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i és működési szabályzatban az intézmény személyi állományának (vezető, vezető-helyettesek, munkatársak) feladatai meghatározottak-e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munkaköri leírások pontosan meghatározzák a dolgozó feladatai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munkakörökben és a közművelődési munkát segítő munkakörökben dolgozók képesítései megfelelnek-e a 2/1993. (I. 30.) MKM rendeletben előírtaknak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dolgozói részt vesznek-e az 1/2000. (I. 14.) NKÖM rendelet szerinti szervezett képzésben?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éves munkatervet?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szakmai munkájáról éves beszámolót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szolgáltat-e közművelődési tevékenységéről statisztikai adatokat az OSAP 1438 számú jelentésben?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ESÜLET, ALAPÍT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2"/>
        <w:gridCol w:w="857"/>
        <w:gridCol w:w="857"/>
      </w:tblGrid>
      <w:tr>
        <w:trPr>
          <w:tblHeader w:val="true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étesítő okirat (alapszabály, alapító okirat) az egyesület, alapítvány céljai, feladatai között tartalmazza-e a közművelődési célt (célokat), feladatoka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feladatellátásban résztvevő tagja, vagy foglalkoztatott rendelkezik-e 2/1993. (I. 30.) MKM rendeletnek megfelelő szakmai, vagy szakirányú képesítéssel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esület, alapítvány készít-e közművelődési tevékenységére vonatkozó munkaterve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esület, alapítvány készít-e szakmai munkájáról éves beszámolót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rvezet szolgáltat-e közművelődési tevékenységéről statisztikai adatokat az OSAP 1438 számú jelentésben?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br w:type="page"/>
      </w:r>
      <w:r>
        <w:rPr>
          <w:b/>
        </w:rPr>
        <w:t>VÁLLALKOZÁS (EGYÉNI VAGY TÁRSA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6"/>
        <w:gridCol w:w="907"/>
        <w:gridCol w:w="907"/>
      </w:tblGrid>
      <w:tr>
        <w:trPr>
          <w:tblHeader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gyéni, vagy társas vállalkozás okiratában szerepel-e a közművelődési tevékenység ellátása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művelődési feladatellátásban résztvevő, vagy foglalkoztatott személy rendelkezik-e a 2/1993. (I. 30.) NKÖM rendeletnek megfelelő szakmai vagy szakirányú képesítéssel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llalkozás készít-e közművelődési tevékenységére vonatkozó munkatervet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állalkozás szolgáltat-e közművelődési tevékenységéről statisztikai adatokat az OSAP 1438 számú jelentésben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600" w:leader="none"/>
        </w:tabs>
        <w:spacing w:before="0" w:after="0"/>
        <w:ind w:left="600" w:right="-291" w:hanging="600"/>
        <w:rPr>
          <w:rFonts w:ascii="Times New Roman" w:hAnsi="Times New Roman" w:cs="Times New Roman"/>
          <w:sz w:val="24"/>
          <w:szCs w:val="24"/>
        </w:rPr>
      </w:pPr>
      <w:bookmarkStart w:id="20" w:name="__RefHeading___Toc295142412"/>
      <w:bookmarkEnd w:id="20"/>
      <w:r>
        <w:rPr>
          <w:rFonts w:cs="Times New Roman" w:ascii="Times New Roman" w:hAnsi="Times New Roman"/>
          <w:sz w:val="24"/>
          <w:szCs w:val="24"/>
        </w:rPr>
        <w:t>A közművelődési tevékenységek értékelése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A közművelődési intézménynek meg kell határoznia, hogy a 12 közművelődési tevékenységből mely tevékenységeket folytatja. Ezt segíti a </w:t>
      </w:r>
      <w:r>
        <w:rPr>
          <w:i/>
          <w:color w:val="FF0000"/>
        </w:rPr>
        <w:t>A közművelődés kategória- és fogalomrendszere</w:t>
      </w:r>
      <w:r>
        <w:rPr>
          <w:color w:val="FF0000"/>
        </w:rPr>
        <w:t xml:space="preserve"> című anyag, amely a </w:t>
      </w:r>
      <w:hyperlink r:id="rId40">
        <w:r>
          <w:rPr>
            <w:rStyle w:val="InternetLink"/>
            <w:u w:val="none"/>
          </w:rPr>
          <w:t>www.erikanet.hu</w:t>
        </w:r>
      </w:hyperlink>
      <w:r>
        <w:rPr>
          <w:color w:val="FF0000"/>
        </w:rPr>
        <w:t xml:space="preserve"> honlapon megtalálható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</w:rPr>
        <w:t>A pályázati dokumentum mind a 12 tevékenységet és a hozzá tartozó értékelő lapokat –</w:t>
      </w:r>
      <w:r>
        <w:rPr>
          <w:color w:val="FF0000"/>
          <w:u w:val="single"/>
        </w:rPr>
        <w:t xml:space="preserve"> </w:t>
      </w:r>
      <w:r>
        <w:rPr>
          <w:color w:val="FF0000"/>
        </w:rPr>
        <w:t>„</w:t>
      </w:r>
      <w:r>
        <w:rPr>
          <w:i/>
          <w:color w:val="FF0000"/>
        </w:rPr>
        <w:t>Közművelődési tevékenységek alapkövetelményeinek ellenőrző kérdéslistája”, „Értékelőlap a közművelődési intézmény minőségfejlesztő munkájáról”</w:t>
      </w:r>
      <w:r>
        <w:rPr>
          <w:color w:val="FF0000"/>
        </w:rPr>
        <w:t xml:space="preserve"> – tartalmazza. A pályázónak értelemszerűen csak azokra a tevékenységekre vonatkozóan kell kitölteni és kinyomtatni az értékelőlapokat, amelyeket végez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  <w:t>A „</w:t>
      </w:r>
      <w:r>
        <w:rPr>
          <w:i/>
          <w:color w:val="FF0000"/>
        </w:rPr>
        <w:t>Közművelődési tevékenységek alapkövetelményeinek ellenőrző kérdéslistája”</w:t>
      </w:r>
      <w:r>
        <w:rPr>
          <w:color w:val="FF0000"/>
        </w:rPr>
        <w:t xml:space="preserve"> címet viselő dokumentum az adott tevékenységhez tartozó minimális szakmai elvárásokat fogalmazza meg, így ún. minimumszintnek tekinthető, amelyet a pályázónak 100%-ban teljesítenie kell. </w:t>
      </w:r>
    </w:p>
    <w:p>
      <w:pPr>
        <w:pStyle w:val="Normal"/>
        <w:jc w:val="both"/>
        <w:rPr/>
      </w:pPr>
      <w:r>
        <w:rPr>
          <w:color w:val="FF0000"/>
        </w:rPr>
        <w:t>Az indikátorok esetén legalább egy alkalmazása kötelező, hogy a minősítési követelményeknek megfeleljen az intézmén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mennyiben a  kérdésre adott nemleges válasz oka nem a nem megfelelőség, hanem csak az a tény, hogy az adott kérdés nem releváns, nem értelmezhető az intézmény vonatkozásában, az adott kérdés alatt „Megjegyzés” kiegészítést, magyarázatot kell adni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Bizonyos kérdéseknél követelmény, hogy: „IGEN megjelölése esetén jelölje a jellemzőket!” Az indoklás azonban max. 500 karakter (szóközzel) lehe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Az </w:t>
      </w:r>
      <w:r>
        <w:rPr>
          <w:i/>
          <w:color w:val="FF0000"/>
        </w:rPr>
        <w:t>„Értékelőlap a közművelődési intézmény minőségfejlesztő munkájáról”</w:t>
      </w:r>
      <w:r>
        <w:rPr>
          <w:color w:val="FF0000"/>
        </w:rPr>
        <w:t xml:space="preserve"> dokumentum három minőségorientációs szempontból vizsgálja az intézmény adott tevékenységének minőségfejlesztő munkáját: partnerközpontúság, tanulás, benchmarking és folyamatos fejlesztés.</w:t>
      </w:r>
    </w:p>
    <w:p>
      <w:pPr>
        <w:pStyle w:val="Normal"/>
        <w:rPr/>
      </w:pPr>
      <w:r>
        <w:rPr>
          <w:color w:val="FF0000"/>
        </w:rPr>
        <w:t>Az állításokat egy hatos skálán kell az adott közművelődési tevékenységekre értelmezn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  <w:t xml:space="preserve">A kapott pontszámot százalékos értékké kell átszámítani. Értelemszerűen az összesen elérhető maximális pontszám jelenti a 100%-ot, azaz az intézmény minőségfejlesztő munkája esetén 90 pont. 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  <w:t xml:space="preserve">A Minősített Közművelődési Intézmény Cím elnyeréséhez az szükséges, hogy a százalékos érték minden, az intézményben végzett tevékenységtípusnál elérje a legalább 30%-ot, s legyen legalább egy olyan tevékenység, amelynek értékelése során a szervezet legalább 60%-ot ért el. Ez a tevékenység lesz az, amellyel az intézmény a Címre pályázik. Értelemszerűen több ilyen tevékenység is lehet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A három minőségorientációs értékelőlap 6-6 kérdést tartalmaz, amelyeket 0-5-ig terjedő 6os skálán értékelni kell és a „Szöveges értékelés” címszó alatt az adott pontban szövegesen is alá kell támasztani az adott számértéket. Az indoklás terjedelme egyenként nem haladhatja meg a 2500 karaktert szóközökkel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z alábbiakban az Információs tevékenység értékelő dokumentumait csatoltuk mintakén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2"/>
          <w:numId w:val="1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1" w:name="__RefHeading___Toc295142413"/>
      <w:bookmarkEnd w:id="21"/>
      <w:r>
        <w:rPr>
          <w:rFonts w:cs="Times New Roman" w:ascii="Times New Roman" w:hAnsi="Times New Roman"/>
          <w:sz w:val="24"/>
          <w:szCs w:val="24"/>
        </w:rPr>
        <w:t>Információs tevékeny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3"/>
          <w:numId w:val="1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__RefHeading___Toc295142414"/>
      <w:bookmarkEnd w:id="22"/>
      <w:r>
        <w:rPr>
          <w:rFonts w:cs="Times New Roman" w:ascii="Times New Roman" w:hAnsi="Times New Roman"/>
          <w:sz w:val="24"/>
          <w:szCs w:val="24"/>
        </w:rPr>
        <w:t>A közművelődési tevékenység alapkövetelményeinek ellenőrző kérdéslistá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POLÓGIÁRA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jük, X-szel jelölje meg, hogy az alábbiak közül melyek azok az információs tevékenység típusok, amelyek az intézményben előfordulnak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728"/>
      </w:tblGrid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vékenység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ulturális információ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közművelődési információhordozó, kiadványo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információgyűjtés, feldolgozás, közreadá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torna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zemélye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lefonos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nyomtatott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elektronikus (hírlevél, honlap, adatbázis, CD, DVD)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közönség szerint</w:t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belső munkatársa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látogató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080" w:hanging="299"/>
              <w:rPr/>
            </w:pPr>
            <w:r>
              <w:rPr/>
              <w:t>további partnere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alvállalkozók (oktatók, fellépő művészek, csoportvezetők)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közművelődési szakma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fenntartó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média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70" w:hanging="0"/>
              <w:rPr/>
            </w:pPr>
            <w:r>
              <w:rPr/>
              <w:t>szponzorok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GSZABÁLYI HÁTTÉR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zák-e a szerzői jogról szóló 1999. évi LXXVI. törvény vonatkozó előírásait (1. és 7. § )?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kalmazzák-e a személyes adatok védelméről és a közérdekű adatok nyilvánosságáról szóló 2011. évi CXII. törvény vonatkozó előírásait 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SZÜKSÉGES FELTÉTELEK MEGLÉTÉRE VONATKOZÓ ELLENŐRZŐ LIS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mél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formációs tevékenységhez rendelkeznek-e információs munkatárss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formációs munkatárs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ismeri-e a gyűjtőkörbe tartozó információs területe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szerszemléletű, kommunikatív, empatikus?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IGEN megjelölése esetén jelölje a jellemzőket!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8"/>
            </w:r>
            <w:r>
              <w:rPr>
                <w:b/>
                <w:color w:val="FF0000"/>
              </w:rPr>
              <w:t>*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informatikai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rendelkezik-e irodatechnikai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atfelvivő, adatrögzítő (nem feltétlenül önálló munkakörben alkalmazott) munkatárs rendelkezik-e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számítógépes kompetenciákka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nyelvhelyességi és stilisztikai ismeretekkel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gyi feltétel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Az intézmény az információs tevékenységhez rendelkezik-e megfelelő (fény, levegő, ülőhely, várakozásra alkalmas hely, füstmentes) helyiséggel, színtérrel, mint pl.: agóra, folyosó, pult, stand, iroda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GEN megjelölése esetén sorolja fel a jellemzőket!</w:t>
            </w:r>
            <w:r>
              <w:rPr>
                <w:rStyle w:val="FootnoteCharacters"/>
                <w:color w:val="FF0000"/>
              </w:rPr>
              <w:t xml:space="preserve"> </w:t>
            </w:r>
            <w:r>
              <w:rPr>
                <w:color w:val="FF0000"/>
              </w:rPr>
              <w:t>*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Rendelkeznek-e az adatgyűjtéshez kommunikációs csatornákkal, mint </w:t>
              <w:br/>
            </w:r>
            <w:r>
              <w:rPr>
                <w:color w:val="000000"/>
              </w:rPr>
              <w:t>pl.:</w:t>
            </w:r>
            <w:r>
              <w:rPr/>
              <w:t xml:space="preserve"> személyes kapcsolattartás, telefonos kapcsolat, e-mail, internet, nyomtatott forma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 xml:space="preserve">Rendelkeznek-e a manuális és az elektronikus adatfelvitelhez a megfelelő eszközökkel: papíralapú adatfelviteli eszközök, számítógép, szoftverek, internetes adatbázis? 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GEN megjelölése esetén sorolja fel a jellemzőket!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  <w:r>
              <w:rPr>
                <w:color w:val="FF0000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ndelkeznek-e az információnyújtáshoz kommunikációs csatornákkal, mint pl.: fénymásolt ismertető, szórólap, műsorfüzet, plakát, periodika, tájékoztató füzet, e-mail, honlap, elektronikus hírlevél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okumentáció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vékenység végzését szabályoz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 készít-e munkatervet és/vagy kommunikációs tervet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jelölje a jellemzőket!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erv rögzíti-e az információs tevékenység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célját, célközönségé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gyűjtőköré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csatornáját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a kapcsolódó szolgáltatások kereteit rögzítő szerződéseket, mint pl.: internet hozzáférés, honlap frissítés, speciális szoftver, adatgyűjtés, adatrögzítés, számítógépes karbantartás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IGEN megjelölése esetén sorolja fel a jellemzőket!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5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  <w:t>A tevékenység végzésének igazolására szolgáló dokumentumo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839"/>
        <w:gridCol w:w="839"/>
      </w:tblGrid>
      <w:tr>
        <w:trPr>
          <w:tblHeader w:val="true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8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z intézmény készít-e az információs tevékenység végzését igazoló </w:t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770" w:leader="none"/>
              </w:tabs>
              <w:ind w:left="770" w:hanging="360"/>
              <w:jc w:val="both"/>
              <w:rPr/>
            </w:pPr>
            <w:r>
              <w:rPr/>
              <w:t xml:space="preserve">tájékoztató dokumentumokat, mint pl.: műsorfüzet, szolgáltatási jegyzék, honlap?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>
                <w:b/>
              </w:rPr>
              <w:t>IGEN megjelölése esetén sorolja fel a jellemzőket!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éves beszámoló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-e a statisztika kitöltéséhez szükséges nyilvántartást?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VÉKENYSÉGSPECIFIKUS ELEMEK MEGLÉTÉRE VONATKOZÓ ELLENŐRZŐ LI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6"/>
        <w:gridCol w:w="856"/>
        <w:gridCol w:w="856"/>
      </w:tblGrid>
      <w:tr>
        <w:trPr>
          <w:tblHeader w:val="true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Rendelkezik-e az intézmény közművelődési tárgyú gyűjtőkörrel, amely minimum a saját programkínálatát tartalmazza?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highlight w:val="cyan"/>
              </w:rPr>
            </w:pPr>
            <w:r>
              <w:rPr/>
              <w:t>Rendelkeznek-e olyan rendszerrel, amely az információkat visszakereshetővé teszi (pl.: tematikus, kronologikus, alfabetikus, területi, korosztályi, illetve ezek használható elegye)?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IGEN megjelölése esetén sorolja fel a jellemzőket!</w:t>
            </w:r>
            <w:r>
              <w:rPr>
                <w:color w:val="FF0000"/>
              </w:rPr>
              <w:t xml:space="preserve"> *</w:t>
            </w:r>
            <w:r>
              <w:rPr>
                <w:b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/>
              <w:t xml:space="preserve">Az intézmény gyűjti-e az információs tevékenységével kapcsolatos visszajelzéseket?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</w:rPr>
      </w:pPr>
      <w:r>
        <w:rPr>
          <w:b/>
        </w:rPr>
        <w:t>JAVASOLT INDIKÁTOROK MEGLÉTÉRE VONATKOZÓ ELLENŐRZŐ LISTA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854"/>
        <w:gridCol w:w="854"/>
      </w:tblGrid>
      <w:tr>
        <w:trPr>
          <w:tblHeader w:val="true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rdé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en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intézmény dokumentálja-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z információs csatornák számának alakulás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z információs tevékenységet igénybevevők számának alakulásá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jc w:val="both"/>
              <w:rPr/>
            </w:pPr>
            <w:r>
              <w:rPr/>
              <w:t>a gyűjtőkör növekedését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56"/>
              <w:jc w:val="both"/>
              <w:rPr/>
            </w:pPr>
            <w:r>
              <w:rPr/>
              <w:t>egyéb, éspedig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numPr>
          <w:ilvl w:val="3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__RefHeading___Toc295142415"/>
      <w:bookmarkEnd w:id="23"/>
      <w:r>
        <w:rPr>
          <w:rFonts w:cs="Times New Roman" w:ascii="Times New Roman" w:hAnsi="Times New Roman"/>
          <w:sz w:val="24"/>
          <w:szCs w:val="24"/>
        </w:rPr>
        <w:t>Értékelőlap a közművelődési intézmény minőségfejlesztő munkáj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23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8000"/>
                <w:sz w:val="16"/>
                <w:szCs w:val="16"/>
              </w:rPr>
            </w:pPr>
            <w:bookmarkStart w:id="24" w:name="OLE_LINK1"/>
            <w:r>
              <w:rPr>
                <w:b/>
              </w:rPr>
              <w:t>Minőségorientációt jelző tevékenységek</w:t>
            </w:r>
            <w:bookmarkEnd w:id="24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RTNERKÖZPONTÚSÁ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 xml:space="preserve">partnerei körét azonosítja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>partnereit tájékoztatja a tevékenységgel kapcsolatos tudnivalókról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792" w:hanging="778"/>
              <w:jc w:val="both"/>
              <w:rPr/>
            </w:pPr>
            <w:r>
              <w:rPr/>
              <w:t>a partnereivel tartandó kapcsolatok rendjét kialakítja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200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87" w:hanging="476"/>
              <w:jc w:val="both"/>
              <w:rPr/>
            </w:pPr>
            <w:r>
              <w:rPr/>
              <w:t>a partneri igények, vélemények és elégedettség megismerését célzó adatgyűjtést végez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partnerek igényeire reagál (javító, fejlesztő intézkedést tesz)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partnerei látens (nem tudatosult) igényeinek kielégítésére is törekszik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TANULÁS, BENCHMARK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Az intézmén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információkat gyűjt a közművelődési tevékenységgel kapcsolatos tapasztalatokról, legjobb gyakorlatokról és innovációkról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feltéteket biztosít a szakmai közéletben, szakmai programokon való részvételhez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részt vesz szervezeti együttműködésre épülő projektekben és/vagy az egymástól való tanulást (is) segítő hálózatszerű együttműködésben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daptál máshol bevált módszereket, eljárásokat a tevékenység hatékonyabb és eredményesebb végzéséhez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bemutatja, publikálja, illetve más módon továbbadja bevált módszereit, jó gyakorlatá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más, hasonló adottságú intézmények tevékenységével és eredményeivel való összehasonlítással is értékeli a közművelődési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7540" w:leader="none"/>
          <w:tab w:val="left" w:pos="921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blHeader w:val="true"/>
          <w:trHeight w:val="6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orientációt jelző tevékenység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állítás értékelése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FOLYAMATOS FEJLESZ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z intézmény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a tevékenység elindítása előtt helyzetfelmérést végez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tevékenységet az intézményi stratégia alapján tervezi, szervezi</w:t>
            </w:r>
          </w:p>
          <w:p>
            <w:pPr>
              <w:pStyle w:val="Normal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meghatározza a tevékenységgel elérni kívánt célokat és elvárt eredmények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tevékenység folyamatát megtervezi, illetve szükség szerint szabályozza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 xml:space="preserve">meghatározott indikátorok, mutatók alapján méri a tevékenység eredményességét 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trHeight w:val="197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04" w:leader="none"/>
              </w:tabs>
              <w:ind w:left="490" w:hanging="476"/>
              <w:jc w:val="both"/>
              <w:rPr/>
            </w:pPr>
            <w:r>
              <w:rPr/>
              <w:t>a hatékonyabb erőforrás-felhasználás és a jobb eredmények elérése érdekében javítja, változtatja, fejleszti a tevékenységet</w:t>
            </w:r>
          </w:p>
          <w:p>
            <w:pPr>
              <w:pStyle w:val="Normal"/>
              <w:ind w:left="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  <w:r>
              <w:rPr>
                <w:b/>
                <w:color w:val="FF0000"/>
              </w:rPr>
              <w:t>*</w:t>
            </w:r>
          </w:p>
          <w:p>
            <w:pPr>
              <w:pStyle w:val="Normal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headerReference w:type="default" r:id="rId49"/>
          <w:footerReference w:type="default" r:id="rId50"/>
          <w:footnotePr>
            <w:numFmt w:val="decimal"/>
          </w:footnotePr>
          <w:type w:val="nextPage"/>
          <w:pgSz w:w="11906" w:h="16838"/>
          <w:pgMar w:left="1418" w:right="1418" w:gutter="0" w:header="624" w:top="1418" w:footer="624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numPr>
          <w:ilvl w:val="0"/>
          <w:numId w:val="19"/>
        </w:numPr>
        <w:spacing w:before="0" w:after="0"/>
        <w:jc w:val="center"/>
        <w:rPr/>
      </w:pPr>
      <w:bookmarkStart w:id="25" w:name="__RefHeading___Toc295142416"/>
      <w:bookmarkEnd w:id="25"/>
      <w:r>
        <w:rPr>
          <w:rFonts w:cs="Times New Roman" w:ascii="Times New Roman" w:hAnsi="Times New Roman"/>
        </w:rPr>
        <w:t>Értékelőlap a szervezeti adottságokról</w:t>
      </w:r>
    </w:p>
    <w:p>
      <w:pPr>
        <w:pStyle w:val="TextBody"/>
        <w:spacing w:before="0" w:after="0"/>
        <w:jc w:val="both"/>
        <w:rPr/>
      </w:pPr>
      <w:r>
        <w:rPr>
          <w:color w:val="FF0000"/>
        </w:rPr>
        <w:t>A Minősített Közművelődési Intézmény Címet a szervezet nyeri el, ezért a tevékenységek értékelésén túl a szervezet értékelését is el kell végezni.</w:t>
      </w:r>
    </w:p>
    <w:p>
      <w:pPr>
        <w:pStyle w:val="TextBodyIndent"/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  <w:t>Az „</w:t>
      </w:r>
      <w:r>
        <w:rPr>
          <w:i/>
          <w:color w:val="FF0000"/>
        </w:rPr>
        <w:t xml:space="preserve">Értékelőlap a szervezeti adottságokról” </w:t>
      </w:r>
      <w:r>
        <w:rPr>
          <w:iCs/>
          <w:color w:val="FF0000"/>
        </w:rPr>
        <w:t xml:space="preserve">dokumentum </w:t>
      </w:r>
      <w:r>
        <w:rPr>
          <w:color w:val="FF0000"/>
        </w:rPr>
        <w:t>segítségével három szervezeti sajátosság elemzésére kerül sor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color w:val="FF0000"/>
        </w:rPr>
        <w:t>vezetés</w:t>
      </w:r>
      <w:r>
        <w:rPr>
          <w:color w:val="FF0000"/>
        </w:rPr>
        <w:t>, azaz milyen mértékben elkötelezett a vezetés a szervezet irányításának folyamatos fejlesztésében, miképpen mutat példát a minőségkultúra terjesztésében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color w:val="FF0000"/>
        </w:rPr>
        <w:t>stratégiai tervezés</w:t>
      </w:r>
      <w:r>
        <w:rPr>
          <w:color w:val="FF0000"/>
        </w:rPr>
        <w:t>, azaz a vezetés milyen mértékben valósítja meg az adatokra, tényekre építő stratégiai döntéshozatalt, s az ily módon kialakított stratégia miképpen jelenik meg az intézmény mindennapi tevékenységeiben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color w:val="FF0000"/>
        </w:rPr>
        <w:t>emberi erőforrások menedzselése</w:t>
      </w:r>
      <w:r>
        <w:rPr>
          <w:color w:val="FF0000"/>
        </w:rPr>
        <w:t>, azaz milyen mértékben valósul meg az emberi erőforrásokról való gondoskodás, miképpen jelenik meg a mindennapi működésben a folyamatos fejlesztés a munkatársak munkájának értékelésében és továbbfejlesztésé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 kérdések megválaszolásához itt is a 6-os skálát kell használni.</w:t>
      </w:r>
    </w:p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Az adott pontszámot a kérdés alatt a „Szöveges értékelés” után indokolni kell, amely értékelések terjedelme egyenként nem haladhatja meg a 2500 karaktert szóközökkel.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 kapott értékeket itt is százalékos értékké kell átszámítani, értelemszerűen az összes elérhető maximális pontszám jelenti a 100%-ot. A Cím elnyeréséhez az szükséges, hogy a százalékos értékek minden egyes terület (vezetés, stratégiai tervezés, emberi erőforrások menedzselése) esetén külön-külön elérjék a legalább 30%-ot.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1800"/>
      </w:tblGrid>
      <w:tr>
        <w:trPr>
          <w:tblHeader w:val="true"/>
          <w:trHeight w:val="907" w:hRule="exact"/>
          <w:cantSplit w:val="true"/>
        </w:trPr>
        <w:tc>
          <w:tcPr>
            <w:tcW w:w="9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ÉS</w:t>
            </w:r>
          </w:p>
        </w:tc>
      </w:tr>
      <w:tr>
        <w:trPr>
          <w:tblHeader w:val="true"/>
          <w:trHeight w:val="907" w:hRule="exact"/>
          <w:cantSplit w:val="true"/>
        </w:trPr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 vezetése…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/>
            </w:pPr>
            <w:r>
              <w:rPr/>
              <w:t>értékeli és felülvizsgálja vezetési módszereit és stílusát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/>
            </w:pPr>
            <w:r>
              <w:rPr/>
              <w:t>részt vesz a szervezeten belüli információáramlás biztosításában,  gondoskodik róla, hogy a rendelkezésre álló információk elérhetőek legyenek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gondoskodik arról, hogy az erőforrások elosztása a kialakított elosztási elveknek megfelelően történjen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meghatározza szerepét a partnerkapcsolatok kialakításában;</w:t>
            </w:r>
          </w:p>
          <w:p>
            <w:pPr>
              <w:pStyle w:val="Header"/>
              <w:jc w:val="both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irányítja és koordinálja a belső szabályozók és/vagy a folyamatszabályozások elkészítését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észt vesz az intézmény belső működési rendjének értékelésében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példát mutat a minőség-kultúra elterjesztésében, részt vesz az intézményen belüli minőségfejlesztési tevékenységekben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munkatársak észrevételeit figyelembe veszi, törekszik a dolgozók minél szélesebb körű bevonására az eredményes működés érdekében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w="11906" w:h="16838"/>
          <w:pgMar w:left="1418" w:right="1418" w:gutter="0" w:header="624" w:top="680" w:footer="624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0"/>
        <w:gridCol w:w="1800"/>
      </w:tblGrid>
      <w:tr>
        <w:trPr>
          <w:tblHeader w:val="true"/>
          <w:trHeight w:val="794" w:hRule="exact"/>
          <w:cantSplit w:val="true"/>
        </w:trPr>
        <w:tc>
          <w:tcPr>
            <w:tcW w:w="9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STRATÉGIAI TERVEZÉS</w:t>
            </w:r>
          </w:p>
        </w:tc>
      </w:tr>
      <w:tr>
        <w:trPr>
          <w:tblHeader w:val="true"/>
          <w:trHeight w:val="794" w:hRule="exact"/>
          <w:cantSplit w:val="true"/>
        </w:trPr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…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égez olyan adatgyűjtést, amely az intézmény működését befolyásoló gazdasági, szociokulturális és más külső tényezők felmérésére és értelmezésére irányul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izsgál a szervezet működésének teljesítményére vonatkozó mutatókat (költséggazdálkodási adatok, tervek teljesülésére vonatkozó adatok stb.)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gyűjtött adatokat, információkat felhasználja az intézményi stratégia alakításához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a stratégia kialakítására és időközönkénti felülvizsgálatára vonatkozó eljárásrenddel, módszerrel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z éves munkaterv kapcsolódik az intézmény stratégiájához (van olyan eljárás vagy gyakorlat, amely a stratégiai célokhoz rendeli az éves munkatervben rögzített feladatokat)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olyan eljárással és/vagy gyakorlattal, amely a különböző partneri igények és elvárások között prioritást határoz meg;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rendelkezik olyan tervvel, amely a szervezet értékeinek, tevékenységeinek megismertetését, tudatosítását célozza az intézmény partnereivel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tbl>
      <w:tblPr>
        <w:tblW w:w="91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9"/>
        <w:gridCol w:w="1764"/>
      </w:tblGrid>
      <w:tr>
        <w:trPr>
          <w:tblHeader w:val="true"/>
          <w:trHeight w:val="794" w:hRule="exact"/>
          <w:cantSplit w:val="true"/>
        </w:trPr>
        <w:tc>
          <w:tcPr>
            <w:tcW w:w="9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OTTSÁGOK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EMBERI ERŐFORRÁSOK MENEDZSELÉSE</w:t>
            </w:r>
          </w:p>
        </w:tc>
      </w:tr>
      <w:tr>
        <w:trPr>
          <w:tblHeader w:val="true"/>
          <w:trHeight w:val="794" w:hRule="exact"/>
          <w:cantSplit w:val="true"/>
        </w:trPr>
        <w:tc>
          <w:tcPr>
            <w:tcW w:w="7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zervezet…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 állítás értékelése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szakalkalmazotti kör képességeinek, alkalmasságának értékelésére vonatkozó értékelési rendszert működte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 teljes munkatársi körre kiterjedő értékelési rendszert működtet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lkalmaz olyan eljárást és/vagy gyakorlatot, amelyben a munkatársak értékelése összekapcsolódik az ösztönzést szolgáló anyagi és/vagy erkölcsi elismeréssel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végez a munkatársak elégedettségének és igényeinek megismerését célzó felmérést, vizsgálato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lkalmaz olyan eljárást és/vagy gyakorlatot, amely a továbbképzési terv (intézményi célok) és a munkatársak egyéni (képzési) elképzeléseinek összehangolását célozz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belső kommunikációs rendjére vonatkozóan rendelkezik szabályozással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  <w:tr>
        <w:trPr>
          <w:cantSplit w:val="true"/>
        </w:trPr>
        <w:tc>
          <w:tcPr>
            <w:tcW w:w="7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ind w:left="792" w:hanging="792"/>
              <w:jc w:val="both"/>
              <w:rPr>
                <w:color w:val="000000"/>
              </w:rPr>
            </w:pPr>
            <w:r>
              <w:rPr>
                <w:color w:val="000000"/>
              </w:rPr>
              <w:t>alkalmazottait bevonja az intézményi minőségfejlesztési tevékenységekb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öveges értékel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  1   2   3   4   5</w:t>
            </w:r>
          </w:p>
        </w:tc>
      </w:tr>
    </w:tbl>
    <w:p>
      <w:pPr>
        <w:pStyle w:val="Normal"/>
        <w:tabs>
          <w:tab w:val="clear" w:pos="708"/>
          <w:tab w:val="left" w:pos="2500" w:leader="none"/>
          <w:tab w:val="left" w:pos="6140" w:leader="none"/>
          <w:tab w:val="left" w:pos="9210" w:leader="none"/>
        </w:tabs>
        <w:rPr>
          <w:color w:val="FF0000"/>
        </w:rPr>
      </w:pPr>
      <w:r>
        <w:rPr>
          <w:i/>
          <w:color w:val="FF0000"/>
        </w:rPr>
        <w:t>Állítás értékelése</w:t>
      </w:r>
      <w:r>
        <w:rPr>
          <w:color w:val="FF0000"/>
        </w:rPr>
        <w:tab/>
        <w:tab/>
        <w:t xml:space="preserve"> </w:t>
      </w:r>
      <w:r>
        <w:rPr>
          <w:i/>
          <w:color w:val="FF0000"/>
        </w:rPr>
        <w:t xml:space="preserve">                                       skála</w:t>
      </w:r>
    </w:p>
    <w:tbl>
      <w:tblPr>
        <w:tblW w:w="9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704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m rendelkezünk az állítás megítéléséhez szükséges információkk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sal kapcsolatban nem történt semmiféle intézkedé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de ezek eredményeit még nem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kal kapcsolatban történtek intézkedések, és ezen intézkedések eredményeit néha értékelt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at rendszeresen végezzük és értékeljü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Az állításban foglaltak végzése, értékelése és továbbfejlesztése szerves részét képezi a munkának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0" w:leader="none"/>
                <w:tab w:val="left" w:pos="6140" w:leader="none"/>
                <w:tab w:val="left" w:pos="921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</w:tr>
    </w:tbl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13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vAlign w:val="center"/>
          <w:titlePg/>
          <w:textDirection w:val="lrTb"/>
          <w:docGrid w:type="default" w:linePitch="326" w:charSpace="0"/>
        </w:sectPr>
        <w:pStyle w:val="Heading1"/>
        <w:numPr>
          <w:ilvl w:val="0"/>
          <w:numId w:val="19"/>
        </w:numPr>
        <w:spacing w:before="0" w:after="0"/>
        <w:jc w:val="center"/>
        <w:rPr>
          <w:rFonts w:ascii="Times New Roman" w:hAnsi="Times New Roman" w:cs="Times New Roman"/>
        </w:rPr>
      </w:pPr>
      <w:bookmarkStart w:id="26" w:name="__RefHeading___Toc295142417"/>
      <w:bookmarkEnd w:id="26"/>
      <w:r>
        <w:rPr>
          <w:rFonts w:cs="Times New Roman" w:ascii="Times New Roman" w:hAnsi="Times New Roman"/>
        </w:rPr>
        <w:t>Egyéb dokumentumok</w:t>
      </w:r>
    </w:p>
    <w:p>
      <w:pPr>
        <w:pStyle w:val="Normal"/>
        <w:rPr>
          <w:color w:val="FF0000"/>
        </w:rPr>
      </w:pPr>
      <w:r>
        <w:rPr>
          <w:color w:val="FF0000"/>
        </w:rPr>
        <w:t>Megjegyzé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>
          <w:color w:val="FF0000"/>
        </w:rPr>
        <w:t>Az intézmény szervezeti felépítési ábrája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color w:val="FF0000"/>
        </w:rPr>
        <w:t>A pályázat szakmai megalapozását szolgáló adatok, ábrák és egyéb fontos információk (pl. ISO 9001 és más tanúsítványok, illetve oklevelek másolata, az utóbbi 5 évben nyertes pályázatok felsorolása stb.)</w:t>
      </w:r>
      <w:r>
        <w:rPr/>
        <w:t xml:space="preserve"> </w:t>
      </w:r>
      <w:r>
        <w:rPr>
          <w:color w:val="FF0000"/>
        </w:rPr>
        <w:t>(Max. 40 000 karakter szóközökkel, vagy 10 A/4 oldal.)</w:t>
      </w:r>
    </w:p>
    <w:sectPr>
      <w:headerReference w:type="default" r:id="rId65"/>
      <w:headerReference w:type="first" r:id="rId66"/>
      <w:footerReference w:type="default" r:id="rId67"/>
      <w:footerReference w:type="first" r:id="rId6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Csak abban az esetben kell kitölteni, ha nem egyezik meg a székhelynél megadott adatokkal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A telephelyek számával a sor bővíthet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A megfelelő aláhúzand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A megfelelő aláhúzandó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A megfelelő aláhúzandó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Elfogadó határozat szám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>*</w:t>
      </w:r>
      <w:r>
        <w:rPr/>
        <w:t xml:space="preserve"> </w:t>
      </w:r>
      <w:r>
        <w:rPr>
          <w:color w:val="FF0000"/>
        </w:rPr>
        <w:t>Max. 500 karakter szóközökkel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öbb részegységgel, épületrésszel rendelkező intézmények esetében az eszköz egy helyen való megléte már indokolja az IGEN választ. Nem szükséges, hogy minden részegység rendelkezzen vel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galább egy indikátor alkalmazása kötelező, hogy a minősítési követelményeknek megfeleljen az intézmén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2500 karakter szóközökk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17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0" w:hanging="1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 w:val="false"/>
    </w:rPr>
  </w:style>
  <w:style w:type="character" w:styleId="WW8Num44z1">
    <w:name w:val="WW8Num44z1"/>
    <w:qFormat/>
    <w:rPr>
      <w:b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astag">
    <w:name w:val="Vastag"/>
    <w:qFormat/>
    <w:rPr>
      <w:b/>
    </w:rPr>
  </w:style>
  <w:style w:type="character" w:styleId="Stlus1Char">
    <w:name w:val="Stílus1 Char"/>
    <w:qFormat/>
    <w:rPr>
      <w:sz w:val="24"/>
      <w:szCs w:val="24"/>
      <w:lang w:val="hu-HU" w:bidi="ar-SA"/>
    </w:rPr>
  </w:style>
  <w:style w:type="character" w:styleId="Stlus3Char">
    <w:name w:val="Stílus3 Char"/>
    <w:basedOn w:val="Stlus1Char"/>
    <w:qFormat/>
    <w:rPr/>
  </w:style>
  <w:style w:type="character" w:styleId="JegyzetszvegChar">
    <w:name w:val="Jegyzetszöveg Char"/>
    <w:qFormat/>
    <w:rPr>
      <w:lang w:val="hu-H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DejaVuSans;Times New Roman"/>
      <w:bCs/>
      <w:kern w:val="2"/>
    </w:rPr>
  </w:style>
  <w:style w:type="paragraph" w:styleId="Contents2">
    <w:name w:val="TOC 2"/>
    <w:basedOn w:val="Normal"/>
    <w:pPr>
      <w:widowControl w:val="false"/>
      <w:suppressAutoHyphens w:val="true"/>
      <w:spacing w:before="120" w:after="0"/>
      <w:ind w:left="240" w:hanging="0"/>
    </w:pPr>
    <w:rPr>
      <w:rFonts w:eastAsia="DejaVuSans;Times New Roman"/>
      <w:iCs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tlus3">
    <w:name w:val="Stílus3"/>
    <w:qFormat/>
    <w:pPr>
      <w:widowControl w:val="false"/>
      <w:numPr>
        <w:ilvl w:val="0"/>
        <w:numId w:val="15"/>
      </w:numPr>
      <w:tabs>
        <w:tab w:val="clear" w:pos="708"/>
        <w:tab w:val="left" w:pos="792" w:leader="none"/>
        <w:tab w:val="left" w:pos="4500" w:leader="dot"/>
        <w:tab w:val="right" w:pos="9639" w:leader="dot"/>
      </w:tabs>
      <w:bidi w:val="0"/>
      <w:spacing w:lineRule="auto" w:line="360"/>
      <w:ind w:left="792" w:hanging="432"/>
    </w:pPr>
    <w:rPr>
      <w:rFonts w:ascii="Liberation Serif" w:hAnsi="Liberation Serif" w:eastAsia="Noto Sans" w:cs="Noto Sans Devanagari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rikanet.hu/" TargetMode="External"/><Relationship Id="rId5" Type="http://schemas.openxmlformats.org/officeDocument/2006/relationships/hyperlink" Target="http://www.erikanet.hu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header" Target="header16.xml"/><Relationship Id="rId37" Type="http://schemas.openxmlformats.org/officeDocument/2006/relationships/header" Target="header17.xml"/><Relationship Id="rId38" Type="http://schemas.openxmlformats.org/officeDocument/2006/relationships/footer" Target="footer16.xml"/><Relationship Id="rId39" Type="http://schemas.openxmlformats.org/officeDocument/2006/relationships/footer" Target="footer17.xml"/><Relationship Id="rId40" Type="http://schemas.openxmlformats.org/officeDocument/2006/relationships/hyperlink" Target="http://www.erikanet.hu/" TargetMode="External"/><Relationship Id="rId41" Type="http://schemas.openxmlformats.org/officeDocument/2006/relationships/header" Target="header18.xml"/><Relationship Id="rId42" Type="http://schemas.openxmlformats.org/officeDocument/2006/relationships/header" Target="header19.xml"/><Relationship Id="rId43" Type="http://schemas.openxmlformats.org/officeDocument/2006/relationships/footer" Target="footer18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header" Target="header21.xml"/><Relationship Id="rId47" Type="http://schemas.openxmlformats.org/officeDocument/2006/relationships/footer" Target="footer20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footer" Target="footer23.xml"/><Relationship Id="rId53" Type="http://schemas.openxmlformats.org/officeDocument/2006/relationships/header" Target="header24.xml"/><Relationship Id="rId54" Type="http://schemas.openxmlformats.org/officeDocument/2006/relationships/header" Target="header25.xml"/><Relationship Id="rId55" Type="http://schemas.openxmlformats.org/officeDocument/2006/relationships/footer" Target="footer24.xml"/><Relationship Id="rId56" Type="http://schemas.openxmlformats.org/officeDocument/2006/relationships/footer" Target="footer25.xml"/><Relationship Id="rId57" Type="http://schemas.openxmlformats.org/officeDocument/2006/relationships/header" Target="header26.xml"/><Relationship Id="rId58" Type="http://schemas.openxmlformats.org/officeDocument/2006/relationships/header" Target="header27.xml"/><Relationship Id="rId59" Type="http://schemas.openxmlformats.org/officeDocument/2006/relationships/footer" Target="footer26.xml"/><Relationship Id="rId60" Type="http://schemas.openxmlformats.org/officeDocument/2006/relationships/footer" Target="footer27.xml"/><Relationship Id="rId61" Type="http://schemas.openxmlformats.org/officeDocument/2006/relationships/header" Target="header28.xml"/><Relationship Id="rId62" Type="http://schemas.openxmlformats.org/officeDocument/2006/relationships/header" Target="header29.xml"/><Relationship Id="rId63" Type="http://schemas.openxmlformats.org/officeDocument/2006/relationships/footer" Target="footer28.xml"/><Relationship Id="rId64" Type="http://schemas.openxmlformats.org/officeDocument/2006/relationships/footer" Target="footer29.xml"/><Relationship Id="rId65" Type="http://schemas.openxmlformats.org/officeDocument/2006/relationships/header" Target="header30.xml"/><Relationship Id="rId66" Type="http://schemas.openxmlformats.org/officeDocument/2006/relationships/header" Target="header31.xml"/><Relationship Id="rId67" Type="http://schemas.openxmlformats.org/officeDocument/2006/relationships/footer" Target="footer30.xml"/><Relationship Id="rId68" Type="http://schemas.openxmlformats.org/officeDocument/2006/relationships/footer" Target="footer31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7:00Z</dcterms:created>
  <dc:creator>Török Rita</dc:creator>
  <dc:description/>
  <dc:language>en-US</dc:language>
  <cp:lastModifiedBy>Fiedler Anna Mária</cp:lastModifiedBy>
  <cp:lastPrinted>2013-03-28T07:30:00Z</cp:lastPrinted>
  <dcterms:modified xsi:type="dcterms:W3CDTF">2013-04-24T09:17:00Z</dcterms:modified>
  <cp:revision>2</cp:revision>
  <dc:subject/>
  <dc:title>Az intézmény neve</dc:title>
</cp:coreProperties>
</file>