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hu-HU"/>
        </w:rPr>
        <w:t xml:space="preserve">Az ingatlan-nyilvántartással, földméréssel, földvédelemmel, földhasználattal kapcsolatos, online kitölthető, illetve Word-ben és Pdf-ben letölthető formanyomtatványok elérhetők a </w:t>
      </w:r>
      <w:hyperlink r:id="rId2">
        <w:r>
          <w:rPr>
            <w:rStyle w:val="InternetLink"/>
            <w:rFonts w:cs="Arial" w:ascii="Arial" w:hAnsi="Arial"/>
            <w:lang w:val="hu-HU"/>
          </w:rPr>
          <w:t>Földhivatali Portálon</w:t>
        </w:r>
      </w:hyperlink>
      <w:r>
        <w:rPr>
          <w:rFonts w:cs="Arial" w:ascii="Arial" w:hAnsi="Arial"/>
          <w:lang w:val="hu-HU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Mangal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ldhivatal.hu/index.php?option=com_content&amp;task=view&amp;id=23&amp;Itemid=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34:00Z</dcterms:created>
  <dc:creator>BohusA</dc:creator>
  <dc:description/>
  <dc:language>en-US</dc:language>
  <cp:lastModifiedBy>BohusA</cp:lastModifiedBy>
  <dcterms:modified xsi:type="dcterms:W3CDTF">2012-02-27T11:39:00Z</dcterms:modified>
  <cp:revision>1</cp:revision>
  <dc:subject/>
  <dc:title/>
</cp:coreProperties>
</file>